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bookmarkStart w:id="0" w:name="OLE_LINK5"/>
      <w:r>
        <w:rPr>
          <w:color w:val="FF0000"/>
          <w:spacing w:val="8"/>
          <w:lang w:val="uk-UA"/>
        </w:rPr>
        <w:br w:type="textWrapping" w:clear="all"/>
      </w:r>
    </w:p>
    <w:p>
      <w:pPr>
        <w:pStyle w:val="Heading1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  <w:lang w:val="uk-UA"/>
        </w:rPr>
      </w:pPr>
      <w:r>
        <w:rPr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ind w:left="0" w:hanging="0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06 лютого 2013 року</w:t>
        <w:tab/>
      </w:r>
      <w:r>
        <w:rPr>
          <w:bCs/>
          <w:color w:val="FF0000"/>
          <w:szCs w:val="28"/>
          <w:lang w:val="uk-UA"/>
        </w:rPr>
        <w:tab/>
        <w:tab/>
      </w:r>
      <w:r>
        <w:rPr>
          <w:bCs/>
          <w:szCs w:val="28"/>
          <w:lang w:val="uk-UA"/>
        </w:rPr>
        <w:t xml:space="preserve">    м.Луцьк</w:t>
      </w:r>
      <w:r>
        <w:rPr>
          <w:b/>
          <w:sz w:val="24"/>
          <w:lang w:val="uk-UA"/>
        </w:rPr>
        <w:tab/>
        <w:tab/>
        <w:tab/>
        <w:tab/>
        <w:tab/>
      </w:r>
      <w:r>
        <w:rPr>
          <w:bCs/>
          <w:szCs w:val="28"/>
          <w:lang w:val="uk-UA"/>
        </w:rPr>
        <w:t>№ 30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Heading3"/>
        <w:jc w:val="center"/>
        <w:rPr>
          <w:b w:val="false"/>
          <w:b w:val="false"/>
          <w:bCs/>
          <w:szCs w:val="26"/>
          <w:lang w:val="uk-UA"/>
        </w:rPr>
      </w:pPr>
      <w:r>
        <w:rPr>
          <w:b w:val="false"/>
          <w:bCs/>
          <w:szCs w:val="26"/>
          <w:lang w:val="uk-UA"/>
        </w:rPr>
        <w:t>Про зміни в складах комісій, рад, комітетів, груп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TextBody"/>
        <w:rPr/>
      </w:pPr>
      <w:r>
        <w:rPr>
          <w:b/>
          <w:szCs w:val="26"/>
          <w:lang w:val="uk-UA"/>
        </w:rPr>
        <w:tab/>
      </w:r>
      <w:r>
        <w:rPr>
          <w:szCs w:val="26"/>
          <w:lang w:val="uk-UA"/>
        </w:rPr>
        <w:t>З метою впорядкування та активізації роботи комісій, рад, комітетів, груп, штабів районної державної адміністрації та у зв’язку із вибуттям окремих їх членів:</w:t>
      </w:r>
    </w:p>
    <w:p>
      <w:pPr>
        <w:pStyle w:val="TextBody"/>
        <w:rPr/>
      </w:pPr>
      <w:r>
        <w:rPr>
          <w:szCs w:val="26"/>
          <w:lang w:val="uk-UA"/>
        </w:rPr>
        <w:tab/>
        <w:t>1. Внести зміни в склади комісій, рад, комітетів, груп, штабів районної державної адміністрації і викласти їх в редакціях згідно з додатками 1- 69 (додаються).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ab/>
      </w:r>
      <w:r>
        <w:rPr>
          <w:szCs w:val="26"/>
          <w:lang w:val="uk-UA"/>
        </w:rPr>
        <w:t>2. Головам комісій, рад, комітетів, груп, штабів районної державної адміністрації забезпечити плановий і своєчасний розгляд питань, віднесених до їх компетенції та ведення діловодства.</w:t>
      </w:r>
    </w:p>
    <w:p>
      <w:pPr>
        <w:pStyle w:val="Normal"/>
        <w:jc w:val="both"/>
        <w:rPr/>
      </w:pPr>
      <w:r>
        <w:rPr>
          <w:b/>
          <w:color w:val="FF0000"/>
          <w:szCs w:val="26"/>
          <w:lang w:val="uk-UA"/>
        </w:rPr>
        <w:tab/>
      </w:r>
      <w:r>
        <w:rPr>
          <w:szCs w:val="26"/>
          <w:lang w:val="uk-UA"/>
        </w:rPr>
        <w:t>3. Визнати такими, що втратили чинність:</w:t>
      </w:r>
    </w:p>
    <w:p>
      <w:pPr>
        <w:pStyle w:val="Normal"/>
        <w:jc w:val="both"/>
        <w:rPr/>
      </w:pPr>
      <w:r>
        <w:rPr>
          <w:color w:val="FF0000"/>
          <w:szCs w:val="26"/>
          <w:lang w:val="uk-UA"/>
        </w:rPr>
        <w:tab/>
      </w:r>
      <w:r>
        <w:rPr>
          <w:szCs w:val="26"/>
          <w:lang w:val="uk-UA"/>
        </w:rPr>
        <w:t>- рішення виконкому районної ради від 27 грудня 1994 року № 82-рв;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- розпорядження голови районної державної адміністрації від 25 серпня  1998 року № 326;</w:t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- розпорядження голови районної державної адміністрації від 28 березня  2006 року № 133;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- розпорядження голови районної державної адміністрації від 03 серпня  2006 року № 261;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ab/>
        <w:t>- розпорядження голови районної державної адміністрації від 13 березня  2007 року № 75;</w:t>
      </w:r>
    </w:p>
    <w:p>
      <w:pPr>
        <w:pStyle w:val="Normal"/>
        <w:jc w:val="both"/>
        <w:rPr>
          <w:szCs w:val="26"/>
          <w:lang w:val="uk-UA"/>
        </w:rPr>
      </w:pPr>
      <w:r>
        <w:rPr>
          <w:szCs w:val="26"/>
          <w:lang w:val="uk-UA"/>
        </w:rPr>
        <w:tab/>
        <w:t>- розпорядження голови районної державної адміністрації від 10 квітня  2009 року № 185;</w:t>
      </w:r>
    </w:p>
    <w:p>
      <w:pPr>
        <w:pStyle w:val="Normal"/>
        <w:jc w:val="both"/>
        <w:rPr/>
      </w:pPr>
      <w:r>
        <w:rPr>
          <w:szCs w:val="26"/>
          <w:lang w:val="uk-UA"/>
        </w:rPr>
        <w:tab/>
        <w:t>- розпорядження голови районної державної адміністрації від 23 січня 2012 року № 19;</w:t>
      </w:r>
    </w:p>
    <w:p>
      <w:pPr>
        <w:pStyle w:val="Normal"/>
        <w:ind w:firstLine="709"/>
        <w:jc w:val="both"/>
        <w:rPr>
          <w:szCs w:val="26"/>
          <w:lang w:val="uk-UA"/>
        </w:rPr>
      </w:pPr>
      <w:r>
        <w:rPr>
          <w:szCs w:val="26"/>
          <w:lang w:val="uk-UA"/>
        </w:rPr>
        <w:t>- пункт 1 розпорядження першого заступника голови районної державної адміністрації від 03 квітня 2012 року № 186;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- пункт 1 розпорядження голови районної державної адміністрації від               27 червня 2012 року № 346;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- пункт 1 розпорядження голови районної державної адміністрації від              04 липня 2012 року № 357;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- </w:t>
      </w:r>
      <w:r>
        <w:rPr>
          <w:szCs w:val="28"/>
          <w:lang w:val="uk-UA"/>
        </w:rPr>
        <w:t>додаток до розпорядження голови районної державної адміністрації від 01 жовтня 2012 року № 593;</w:t>
      </w:r>
      <w:r>
        <w:rPr>
          <w:b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6"/>
          <w:lang w:val="uk-UA"/>
        </w:rPr>
      </w:pPr>
      <w:r>
        <w:rPr>
          <w:szCs w:val="26"/>
          <w:lang w:val="uk-UA"/>
        </w:rPr>
        <w:t>2</w:t>
      </w:r>
    </w:p>
    <w:p>
      <w:pPr>
        <w:pStyle w:val="Normal"/>
        <w:ind w:firstLine="709"/>
        <w:jc w:val="both"/>
        <w:rPr/>
      </w:pPr>
      <w:r>
        <w:rPr>
          <w:szCs w:val="26"/>
          <w:lang w:val="uk-UA"/>
        </w:rPr>
        <w:t>- </w:t>
      </w:r>
      <w:r>
        <w:rPr>
          <w:szCs w:val="28"/>
          <w:lang w:val="uk-UA"/>
        </w:rPr>
        <w:t>додаток до розпорядження заступника голови районної державної адміністрації від 19 жовтня 2012 року № 642;</w:t>
      </w:r>
    </w:p>
    <w:p>
      <w:pPr>
        <w:pStyle w:val="Normal"/>
        <w:ind w:firstLine="709"/>
        <w:jc w:val="both"/>
        <w:rPr/>
      </w:pPr>
      <w:r>
        <w:rPr>
          <w:b/>
          <w:szCs w:val="26"/>
          <w:lang w:val="uk-UA"/>
        </w:rPr>
        <w:t xml:space="preserve"> </w:t>
      </w:r>
      <w:r>
        <w:rPr>
          <w:szCs w:val="26"/>
          <w:lang w:val="uk-UA"/>
        </w:rPr>
        <w:t>- </w:t>
      </w:r>
      <w:r>
        <w:rPr>
          <w:szCs w:val="28"/>
          <w:lang w:val="uk-UA"/>
        </w:rPr>
        <w:t>додаток до розпорядження голови районної державної адміністрації від 17 січня 2013 року № 11.</w:t>
      </w:r>
      <w:r>
        <w:rPr>
          <w:b/>
          <w:szCs w:val="26"/>
          <w:lang w:val="uk-UA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color w:val="FF0000"/>
          <w:szCs w:val="26"/>
          <w:lang w:val="uk-UA"/>
        </w:rPr>
        <w:tab/>
      </w:r>
      <w:r>
        <w:rPr>
          <w:szCs w:val="26"/>
          <w:lang w:val="uk-UA"/>
        </w:rPr>
        <w:t>4. Контроль за виконанням цього розпорядження покласти на першого заступника, заступників голови, керівника апарату райдерж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В.ДЕМЧУК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Калитюк 728 033</w:t>
        <w:tab/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bookmarkStart w:id="1" w:name="OLE_LINK462"/>
      <w:bookmarkStart w:id="2" w:name="OLE_LINK35"/>
      <w:bookmarkEnd w:id="2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</w:t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bookmarkStart w:id="3" w:name="OLE_LINK462"/>
      <w:bookmarkStart w:id="4" w:name="OLE_LINK809"/>
      <w:bookmarkStart w:id="5" w:name="OLE_LINK34"/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  <w:bookmarkEnd w:id="3"/>
      <w:bookmarkEnd w:id="4"/>
      <w:r>
        <w:rPr>
          <w:szCs w:val="24"/>
          <w:lang w:val="uk-UA"/>
        </w:rPr>
        <w:t xml:space="preserve"> </w:t>
      </w:r>
      <w:bookmarkEnd w:id="5"/>
    </w:p>
    <w:p>
      <w:pPr>
        <w:pStyle w:val="Heading7"/>
        <w:rPr>
          <w:b w:val="false"/>
          <w:b w:val="false"/>
          <w:bCs/>
          <w:szCs w:val="24"/>
        </w:rPr>
      </w:pPr>
      <w:bookmarkStart w:id="6" w:name="OLE_LINK879"/>
      <w:r>
        <w:rPr>
          <w:b w:val="false"/>
          <w:bCs/>
          <w:szCs w:val="24"/>
        </w:rPr>
        <w:t>С К Л А Д</w:t>
      </w:r>
      <w:bookmarkEnd w:id="6"/>
    </w:p>
    <w:p>
      <w:pPr>
        <w:pStyle w:val="Heading2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тимчасової комісії з питань забезпечення своєчасної сплати податків,</w:t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інших обов’язкових платежів, ефективного використання бюджетних коштів, дотримання законодавства про працю та погашення заборгованості із заробітної плати, коштів у Пенсійний фонд </w:t>
      </w:r>
      <w:r>
        <w:rPr>
          <w:b w:val="false"/>
          <w:bCs/>
          <w:szCs w:val="24"/>
          <w:lang w:val="uk-UA"/>
        </w:rPr>
        <w:t>на підприємствах і в організаціях району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928"/>
      </w:tblGrid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7" w:name="_Hlk157919569"/>
            <w:bookmarkStart w:id="8" w:name="OLE_LINK6"/>
            <w:bookmarkStart w:id="9" w:name="OLE_LINK4"/>
            <w:bookmarkEnd w:id="7"/>
            <w:bookmarkEnd w:id="8"/>
            <w:bookmarkEnd w:id="9"/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і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10" w:name="_Hlk187663323"/>
            <w:bookmarkStart w:id="11" w:name="OLE_LINK596"/>
            <w:bookmarkStart w:id="12" w:name="OLE_LINK554"/>
            <w:bookmarkEnd w:id="10"/>
            <w:bookmarkEnd w:id="11"/>
            <w:bookmarkEnd w:id="12"/>
            <w:r>
              <w:rPr>
                <w:szCs w:val="24"/>
                <w:lang w:val="uk-UA"/>
              </w:rPr>
              <w:t>Рабчук Наталія Іван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начальни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управління, начальник відділ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дходження доходів управлі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енсійного фонду України 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уцькому </w:t>
            </w:r>
            <w:r>
              <w:rPr>
                <w:bCs/>
                <w:szCs w:val="24"/>
                <w:lang w:val="uk-UA"/>
              </w:rPr>
              <w:t xml:space="preserve">районі, </w:t>
            </w:r>
            <w:r>
              <w:rPr>
                <w:bCs/>
                <w:iCs/>
                <w:szCs w:val="24"/>
                <w:lang w:val="uk-UA"/>
              </w:rPr>
              <w:t>секретар комісії з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i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iCs/>
                <w:szCs w:val="24"/>
                <w:lang w:val="uk-UA"/>
              </w:rPr>
              <w:t>питань погашення заборгованост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iCs/>
                <w:szCs w:val="24"/>
                <w:lang w:val="uk-UA"/>
              </w:rPr>
              <w:t xml:space="preserve">  </w:t>
            </w:r>
            <w:r>
              <w:rPr>
                <w:bCs/>
                <w:iCs/>
                <w:szCs w:val="24"/>
                <w:lang w:val="uk-UA"/>
              </w:rPr>
              <w:t>коштів у Пенсійний</w:t>
            </w:r>
            <w:r>
              <w:rPr>
                <w:iCs/>
                <w:szCs w:val="24"/>
                <w:lang w:val="uk-UA"/>
              </w:rPr>
              <w:t xml:space="preserve"> фонд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3" w:name="_Hlk187664270"/>
            <w:bookmarkStart w:id="14" w:name="OLE_LINK611"/>
            <w:bookmarkStart w:id="15" w:name="OLE_LINK610"/>
            <w:bookmarkStart w:id="16" w:name="_Hlk187663984"/>
            <w:bookmarkStart w:id="17" w:name="OLE_LINK602"/>
            <w:bookmarkStart w:id="18" w:name="OLE_LINK599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Cs w:val="24"/>
                <w:lang w:val="uk-UA"/>
              </w:rPr>
              <w:t>Симонович Ніна Леоні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19" w:name="OLE_LINK603"/>
            <w:r>
              <w:rPr>
                <w:szCs w:val="24"/>
                <w:lang w:val="uk-UA"/>
              </w:rPr>
              <w:t xml:space="preserve">- головний спеціаліст з питань оплат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раці та соціально трудових відносин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праці управління праці т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,</w:t>
            </w:r>
            <w:r>
              <w:rPr>
                <w:i/>
                <w:szCs w:val="24"/>
                <w:lang w:val="uk-UA"/>
              </w:rPr>
              <w:t xml:space="preserve"> </w:t>
            </w:r>
            <w:r>
              <w:rPr>
                <w:iCs/>
                <w:szCs w:val="24"/>
                <w:lang w:val="uk-UA"/>
              </w:rPr>
              <w:t xml:space="preserve">секретар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комісії з питань погашення</w:t>
            </w:r>
          </w:p>
          <w:p>
            <w:pPr>
              <w:pStyle w:val="Normal"/>
              <w:rPr/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заборгованості заробітної плати</w:t>
            </w:r>
            <w:bookmarkEnd w:id="19"/>
          </w:p>
        </w:tc>
      </w:tr>
      <w:tr>
        <w:trPr>
          <w:cantSplit w:val="true"/>
        </w:trPr>
        <w:tc>
          <w:tcPr>
            <w:tcW w:w="10287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Члени  комісії: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да Любов Степ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праці голов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 Волинській області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bookmarkStart w:id="20" w:name="OLE_LINK854"/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End w:id="20"/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Волошенюк Ігор Василь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- голова районної ради </w:t>
            </w:r>
            <w:bookmarkStart w:id="21" w:name="OLE_LINK25"/>
            <w:r>
              <w:rPr>
                <w:iCs/>
                <w:lang w:val="uk-UA"/>
              </w:rPr>
              <w:t>(за згодою)</w:t>
            </w:r>
            <w:bookmarkEnd w:id="21"/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Козачук Тамар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онду України </w:t>
            </w:r>
            <w:r>
              <w:rPr>
                <w:szCs w:val="24"/>
                <w:lang w:val="uk-UA"/>
              </w:rPr>
              <w:t xml:space="preserve">в Луцькому районі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928"/>
      </w:tblGrid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22" w:name="_Hlk158115530"/>
            <w:bookmarkStart w:id="23" w:name="OLE_LINK609"/>
            <w:bookmarkStart w:id="24" w:name="OLE_LINK608"/>
            <w:bookmarkStart w:id="25" w:name="_Hlk157923543"/>
            <w:bookmarkStart w:id="26" w:name="OLE_LINK19"/>
            <w:bookmarkStart w:id="27" w:name="OLE_LINK18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вар Ігор Валенти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left="113" w:hanging="0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одаткування</w:t>
            </w:r>
            <w:r>
              <w:rPr>
                <w:bCs/>
                <w:szCs w:val="24"/>
                <w:lang w:val="uk-UA"/>
              </w:rPr>
              <w:t xml:space="preserve"> фізичних осіб Луцької об’єднаної </w:t>
            </w:r>
            <w:r>
              <w:rPr>
                <w:lang w:val="uk-UA"/>
              </w:rPr>
              <w:t xml:space="preserve">державної податкової інспекції 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- заступник голов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хисту населе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мейко Сергій Серг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ення виконавч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ирекції Фонду соці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трахування від нещасних випад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 виробництві та професі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у місті Луцьку </w:t>
            </w:r>
          </w:p>
        </w:tc>
      </w:tr>
      <w:tr>
        <w:trPr/>
        <w:tc>
          <w:tcPr>
            <w:tcW w:w="535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</w:tbl>
    <w:p>
      <w:pPr>
        <w:pStyle w:val="Normal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both"/>
        <w:rPr/>
      </w:pPr>
      <w:bookmarkStart w:id="28" w:name="OLE_LINK3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bookmarkStart w:id="29" w:name="OLE_LINK3"/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</w:r>
      <w:bookmarkEnd w:id="29"/>
      <w:r>
        <w:rPr>
          <w:bCs/>
          <w:szCs w:val="24"/>
          <w:lang w:val="uk-UA"/>
        </w:rPr>
        <w:t>П.Козачук</w:t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30" w:name="OLE_LINK35"/>
      <w:bookmarkStart w:id="31" w:name="OLE_LINK35"/>
      <w:bookmarkEnd w:id="31"/>
    </w:p>
    <w:p>
      <w:pPr>
        <w:pStyle w:val="TextBodyIndent"/>
        <w:tabs>
          <w:tab w:val="clear" w:pos="709"/>
          <w:tab w:val="left" w:pos="4536" w:leader="none"/>
        </w:tabs>
        <w:ind w:left="0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/>
      </w:pPr>
      <w:bookmarkStart w:id="32" w:name="OLE_LINK9"/>
      <w:bookmarkStart w:id="33" w:name="OLE_LINK816"/>
      <w:bookmarkEnd w:id="33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End w:id="32"/>
      <w:r>
        <w:rPr>
          <w:szCs w:val="24"/>
          <w:lang w:val="uk-UA"/>
        </w:rPr>
        <w:t>Додаток 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bookmarkStart w:id="34" w:name="OLE_LINK11"/>
      <w:bookmarkEnd w:id="34"/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нсультативної  ради  при  голові  районно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ержавної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/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нсультатив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воздецький Олексій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Луцької районної організації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сеукраїнського об’єднанн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„</w:t>
            </w:r>
            <w:r>
              <w:rPr>
                <w:szCs w:val="24"/>
                <w:lang w:val="uk-UA"/>
              </w:rPr>
              <w:t>Батьківщин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стюк Ярослав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оціалістичної партії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артії регіонів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буцький Микола Тихо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ВО „Свобода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рочко Василь Богда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293" w:leader="none"/>
                <w:tab w:val="center" w:pos="4677" w:leader="none"/>
                <w:tab w:val="right" w:pos="93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Луцької районної організації</w:t>
            </w:r>
          </w:p>
          <w:p>
            <w:pPr>
              <w:pStyle w:val="Footer"/>
              <w:tabs>
                <w:tab w:val="left" w:pos="293" w:leader="none"/>
                <w:tab w:val="left" w:pos="708" w:leader="none"/>
                <w:tab w:val="center" w:pos="4677" w:leader="none"/>
                <w:tab w:val="right" w:pos="9355" w:leader="none"/>
              </w:tabs>
              <w:ind w:left="113" w:hanging="0"/>
              <w:jc w:val="both"/>
              <w:rPr/>
            </w:pPr>
            <w:r>
              <w:rPr>
                <w:szCs w:val="28"/>
                <w:lang w:val="uk-UA"/>
              </w:rPr>
              <w:t xml:space="preserve">політичної </w:t>
            </w:r>
            <w:r>
              <w:rPr>
                <w:lang w:val="uk-UA"/>
              </w:rPr>
              <w:t>партії „Фронт Змін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Шилік </w:t>
            </w:r>
            <w:r>
              <w:rPr>
                <w:szCs w:val="28"/>
                <w:lang w:val="uk-UA"/>
              </w:rPr>
              <w:t>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голова Луцької районної організації 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родної Парт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bookmarkStart w:id="35" w:name="OLE_LINK11"/>
      <w:bookmarkStart w:id="36" w:name="OLE_LINK835"/>
      <w:bookmarkEnd w:id="35"/>
      <w:bookmarkEnd w:id="36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ординаційної  ради  з  питань  розвитку  підприємництва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и райдерж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ординаційної  рад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37" w:name="_Hlk157999236"/>
            <w:bookmarkStart w:id="38" w:name="OLE_LINK74"/>
            <w:bookmarkStart w:id="39" w:name="OLE_LINK73"/>
            <w:bookmarkEnd w:id="37"/>
            <w:bookmarkEnd w:id="38"/>
            <w:bookmarkEnd w:id="39"/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8"/>
                <w:lang w:val="uk-UA"/>
              </w:rPr>
              <w:t>Заступники  голови  координацій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0" w:name="_Hlk158002712"/>
            <w:bookmarkStart w:id="41" w:name="OLE_LINK87"/>
            <w:bookmarkStart w:id="42" w:name="OLE_LINK86"/>
            <w:bookmarkEnd w:id="40"/>
            <w:bookmarkEnd w:id="41"/>
            <w:bookmarkEnd w:id="42"/>
            <w:r>
              <w:rPr>
                <w:szCs w:val="24"/>
                <w:lang w:val="uk-UA"/>
              </w:rPr>
              <w:t>Досов Микола Є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Алеся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ординаційної  рад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3" w:name="_Hlk192312256"/>
            <w:bookmarkStart w:id="44" w:name="OLE_LINK924"/>
            <w:bookmarkStart w:id="45" w:name="OLE_LINK923"/>
            <w:bookmarkStart w:id="46" w:name="_Hlk157999307"/>
            <w:bookmarkStart w:id="47" w:name="OLE_LINK78"/>
            <w:bookmarkStart w:id="48" w:name="OLE_LINK77"/>
            <w:bookmarkEnd w:id="43"/>
            <w:bookmarkEnd w:id="44"/>
            <w:bookmarkEnd w:id="45"/>
            <w:bookmarkEnd w:id="46"/>
            <w:bookmarkEnd w:id="47"/>
            <w:bookmarkEnd w:id="48"/>
            <w:r>
              <w:rPr>
                <w:szCs w:val="24"/>
                <w:lang w:val="uk-UA"/>
              </w:rPr>
              <w:t>Фомін Андрій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bookmarkStart w:id="49" w:name="OLE_LINK920"/>
            <w:r>
              <w:rPr>
                <w:szCs w:val="24"/>
                <w:lang w:val="uk-UA"/>
              </w:rPr>
              <w:t>державний адміністратор апарат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bookmarkStart w:id="50" w:name="OLE_LINK920"/>
            <w:r>
              <w:rPr>
                <w:szCs w:val="24"/>
                <w:lang w:val="uk-UA"/>
              </w:rPr>
              <w:t>райдержадміністрації</w:t>
            </w:r>
            <w:bookmarkEnd w:id="50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ординаційної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51" w:name="_Hlk158108224"/>
            <w:bookmarkStart w:id="52" w:name="OLE_LINK485"/>
            <w:bookmarkStart w:id="53" w:name="OLE_LINK484"/>
            <w:bookmarkStart w:id="54" w:name="_Hlk158027115"/>
            <w:bookmarkStart w:id="55" w:name="OLE_LINK334"/>
            <w:bookmarkStart w:id="56" w:name="OLE_LINK333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bCs/>
                <w:szCs w:val="24"/>
                <w:lang w:val="uk-UA"/>
              </w:rPr>
              <w:t xml:space="preserve">Волошенюк Ігор Васильович 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ради  </w:t>
            </w:r>
            <w:bookmarkStart w:id="57" w:name="OLE_LINK838"/>
            <w:r>
              <w:rPr>
                <w:iCs/>
                <w:lang w:val="uk-UA"/>
              </w:rPr>
              <w:t>(за згодою)</w:t>
            </w:r>
            <w:bookmarkEnd w:id="57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бач Наталія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ержавний реєстратор апарат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зибрід Тетяна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СГПП ,,Злата”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ленюк Олександ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Калина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8" w:name="_Hlk158002753"/>
            <w:bookmarkStart w:id="59" w:name="OLE_LINK91"/>
            <w:bookmarkStart w:id="60" w:name="OLE_LINK90"/>
            <w:bookmarkEnd w:id="58"/>
            <w:bookmarkEnd w:id="59"/>
            <w:bookmarkEnd w:id="60"/>
            <w:r>
              <w:rPr>
                <w:szCs w:val="24"/>
                <w:lang w:val="uk-UA"/>
              </w:rPr>
              <w:t>Калуш Василь Ів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- начальник ТзОВ ,,ТЛТД ПМК-20”,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а правління організації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оботодавців району </w:t>
            </w:r>
            <w:bookmarkStart w:id="61" w:name="OLE_LINK70"/>
            <w:r>
              <w:rPr>
                <w:iCs/>
                <w:lang w:val="uk-UA"/>
              </w:rPr>
              <w:t>(за згодою)</w:t>
            </w:r>
            <w:bookmarkEnd w:id="6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>-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юк Володимир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асоціації фермерів району 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(за 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обковський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директор ТзОВ „Кворум” ЛТД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йко Юрій Феодосі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Фабрика солодощів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„</w:t>
            </w:r>
            <w:r>
              <w:rPr>
                <w:lang w:val="uk-UA"/>
              </w:rPr>
              <w:t>Ласка” (за згодою)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bookmarkStart w:id="62" w:name="OLE_LINK835"/>
      <w:bookmarkStart w:id="63" w:name="OLE_LINK26"/>
      <w:bookmarkEnd w:id="62"/>
      <w:bookmarkEnd w:id="63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/>
      </w:pPr>
      <w:bookmarkStart w:id="64" w:name="OLE_LINK928"/>
      <w:r>
        <w:rPr>
          <w:bCs/>
          <w:szCs w:val="24"/>
          <w:lang w:val="uk-UA"/>
        </w:rPr>
        <w:t>постійно  діючої  комісії</w:t>
      </w:r>
      <w:bookmarkEnd w:id="64"/>
      <w:r>
        <w:rPr>
          <w:bCs/>
          <w:szCs w:val="24"/>
          <w:lang w:val="uk-UA"/>
        </w:rPr>
        <w:t xml:space="preserve">  з  питань  розгляду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звернень  громадян  в  районній  державній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 xml:space="preserve">Заступник  голови  </w:t>
            </w:r>
            <w:bookmarkStart w:id="65" w:name="OLE_LINK933"/>
            <w:r>
              <w:rPr>
                <w:bCs/>
                <w:szCs w:val="24"/>
                <w:lang w:val="uk-UA"/>
              </w:rPr>
              <w:t>комісії</w:t>
            </w:r>
            <w:bookmarkEnd w:id="65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керівник апарат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 xml:space="preserve">Секретар  </w:t>
            </w:r>
            <w:bookmarkStart w:id="66" w:name="OLE_LINK930"/>
            <w:r>
              <w:rPr>
                <w:bCs/>
                <w:szCs w:val="24"/>
                <w:lang w:val="uk-UA"/>
              </w:rPr>
              <w:t>комісії</w:t>
            </w:r>
            <w:bookmarkEnd w:id="66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відділу апарату</w:t>
            </w:r>
          </w:p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заступник начальник управління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лікар централь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онної лікар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вчук Світлана Павл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Луцької об’єдна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податкової інспек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освіти 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707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- начальник районного відділу 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МВС України у </w:t>
            </w:r>
            <w:r>
              <w:rPr>
                <w:bCs/>
              </w:rPr>
              <w:t xml:space="preserve">Волинській 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к Ігор Юрій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Шилік Валерій Васильович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</w:tbl>
    <w:p>
      <w:pPr>
        <w:pStyle w:val="Normal"/>
        <w:ind w:left="4963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робочої  групи  з  перевірки  фінансової  дисципліни 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у  сільських  та  селищних  радах  району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районної державної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ц Алла Миколаї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бюджет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управління фінан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рп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юк Анатолій Борис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Луцької</w:t>
            </w:r>
          </w:p>
          <w:p>
            <w:pPr>
              <w:pStyle w:val="Normal"/>
              <w:ind w:left="7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жрайонної державної фінансової </w:t>
            </w:r>
          </w:p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інспек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риймак Лариса Васил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головний економіст відділ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ланування та аналізу виконання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оходів місцевих бюджетів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имонович Ніна Леонід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спеціаліст з питань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плати праці та трудових відносин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ідділу праці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ind w:left="4963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комісії  з  питань  захисту  прав  дитини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державної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4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Володимир Микола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- голова районної державної 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Арсен Арсен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чук Людмила Григор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- заступник начальника, завідувач сектору по забезпеченні організаційно-правових умов соціального захисту дітей-сиріт та дітей, позбавлених батьківського піклування служби у справах дітей рай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ков Олег Віталі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спеціаліст І категорії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юридичного відділу апара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ська Валентина Володимир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заступник головного лікаря центральної районної лікарні по охороні материнства і пологовій допомоз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Ігор Ярослав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итнюк Олег Олександр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pacing w:lineRule="auto" w:line="360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районного управління юсти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чук Інна Юрі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лексюк Віктор Михайл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jc w:val="both"/>
              <w:rPr>
                <w:lang w:val="uk-UA"/>
              </w:rPr>
            </w:pPr>
            <w:r>
              <w:rPr>
                <w:lang w:val="uk-UA"/>
              </w:rPr>
              <w:t>- оперуповноважений групи кримінальної міліції у справах дітей районного відділу УМВС України у Волинській обла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ук Наталія Євген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56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4"/>
                <w:lang w:val="uk-UA"/>
              </w:rPr>
              <w:t>Члек Ігор Юрійович</w:t>
            </w:r>
          </w:p>
        </w:tc>
        <w:tc>
          <w:tcPr>
            <w:tcW w:w="564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32" w:hanging="132"/>
              <w:rPr>
                <w:szCs w:val="24"/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/>
      </w:pPr>
      <w:bookmarkStart w:id="67" w:name="OLE_LINK26"/>
      <w:bookmarkEnd w:id="67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районного штабу з координації дій під час проведення 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ходів</w:t>
      </w:r>
      <w:r>
        <w:rPr>
          <w:szCs w:val="28"/>
          <w:lang w:val="en-US"/>
        </w:rPr>
        <w:t> </w:t>
      </w:r>
      <w:r>
        <w:rPr>
          <w:szCs w:val="28"/>
          <w:lang w:val="uk-UA"/>
        </w:rPr>
        <w:t>з ліквідації можливих підтоплень та мінімізації їх наслідків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з метою забезпечення оперативності дій у разі ускладнення ситуацій, пов’язаних з можливими підтопленнями територі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мчук </w:t>
            </w: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Сіліхін Віктор Петр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голови район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житлово-комунального  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сподарства, будівництва т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 питань надзвичайних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итуацій районної державної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районного штабу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Бусель Лариса Вадим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к Віктор Анато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відділу містобуд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Єрко Віталій Борис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філії „Лу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автодор” ДП „Волинський   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втодор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Коритан Роман Зінов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лісничий ДП„Ківерцівське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ісове господарство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харчук Руслан Іва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управління по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газопостачанню та газифікаці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. Луцька і Луцького район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ення ДАІ з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слуговування Луцького </w:t>
            </w:r>
            <w:r>
              <w:rPr>
                <w:lang w:val="uk-UA"/>
              </w:rPr>
              <w:t>району УМВС Україн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ягунов Сергій Анатол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районного відділу УМВС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України у Волинській 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емов Руслан Юр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міського відділ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Територіального управління МНС у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льчук Віктор Костянтин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військового комісара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уцького міського об’єднаного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ісаріату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Шимчук Василь Володими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тондін Анатолій Павл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старший державний інспектор,</w:t>
            </w:r>
          </w:p>
          <w:p>
            <w:pPr>
              <w:pStyle w:val="Normal"/>
              <w:ind w:left="7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начальника відділу аналізу, планування та інспекційної діяльності Державної екологічної інспекції у Волинській області</w:t>
            </w:r>
          </w:p>
        </w:tc>
      </w:tr>
    </w:tbl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spacing w:before="0" w:after="12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стійно  діючої  робочої  групи  з  опрацювання та комплексного виріше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питань  реалізації  державної  політики  у  сфері  раціональног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використання  та  охорони  земель  в  район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мчук В</w:t>
            </w:r>
            <w:r>
              <w:rPr>
                <w:lang w:val="uk-UA"/>
              </w:rPr>
              <w:t>олодимир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районної держав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Заступник  голови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Шилік Валерій Василь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- заступник голови район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Олімпіюк Сергій Володимирович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спеціаліст І категорії відділу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земельного кадастр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Держкомзему в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уцькому районі 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к Віктор Анато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істобудуван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>Карп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юк Анатолій Борис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Луцької</w:t>
            </w:r>
          </w:p>
          <w:p>
            <w:pPr>
              <w:pStyle w:val="Normal"/>
              <w:ind w:left="72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жрайонної державної фінансової </w:t>
            </w:r>
          </w:p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інспек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итан Роман Зінов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- </w:t>
            </w:r>
            <w:r>
              <w:rPr>
                <w:szCs w:val="28"/>
                <w:lang w:val="uk-UA"/>
              </w:rPr>
              <w:t xml:space="preserve">головний лісничий ДП 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„</w:t>
            </w:r>
            <w:r>
              <w:rPr>
                <w:szCs w:val="28"/>
                <w:lang w:val="uk-UA"/>
              </w:rPr>
              <w:t>Ківерцівське лісове господарство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МВС України у Волинські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Мандзироха Олександр Іванович 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Cs/>
                <w:szCs w:val="24"/>
                <w:lang w:val="uk-UA"/>
              </w:rPr>
              <w:t>- </w:t>
            </w:r>
            <w:r>
              <w:rPr>
                <w:szCs w:val="28"/>
                <w:lang w:val="uk-UA"/>
              </w:rPr>
              <w:t xml:space="preserve">начальник  відділу  заповідної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прави,  біорізноманіття  та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плексного   управління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 управління  охорони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вколишнього середовища у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 (за  згодою)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941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ова Тетяна Костянтинівн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заступник  начальника  Луц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’єднаної  державної  податкової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ції</w:t>
            </w:r>
          </w:p>
        </w:tc>
      </w:tr>
      <w:tr>
        <w:trPr>
          <w:trHeight w:val="1539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ліщук Антон Анатол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екологічного контролю земельних 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одних ресурсів Держав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екологічної інспекції у Волинські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 (за згодою)</w:t>
            </w:r>
          </w:p>
        </w:tc>
      </w:tr>
      <w:tr>
        <w:trPr>
          <w:trHeight w:val="996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м’яновський Олександр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олодимир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співробітник  управління служби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езпеки України у  Волинській 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  <w:tr>
        <w:trPr>
          <w:trHeight w:val="543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ягунов Сергій Анатол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районного відділу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МВС України у Волинській області</w:t>
            </w:r>
          </w:p>
        </w:tc>
      </w:tr>
      <w:tr>
        <w:trPr>
          <w:trHeight w:val="619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емов Руслан Юрійович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міського відділ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Територіального управління МНС у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spacing w:before="0" w:after="12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Ради вітчизняних та іноземних інвестор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 районній державній адміністрації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олова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Heading3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Демчук В</w:t>
            </w:r>
            <w:r>
              <w:rPr>
                <w:b w:val="false"/>
                <w:lang w:val="uk-UA"/>
              </w:rPr>
              <w:t>олодимир Миколайович</w:t>
            </w:r>
            <w:r>
              <w:rPr>
                <w:lang w:val="uk-UA"/>
              </w:rPr>
              <w:t xml:space="preserve">                          </w:t>
            </w:r>
          </w:p>
        </w:tc>
        <w:tc>
          <w:tcPr>
            <w:tcW w:w="5066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- </w:t>
            </w:r>
            <w:r>
              <w:rPr>
                <w:b w:val="false"/>
                <w:szCs w:val="28"/>
              </w:rPr>
              <w:t>голова районної державної</w:t>
            </w:r>
          </w:p>
          <w:p>
            <w:pPr>
              <w:pStyle w:val="Heading3"/>
              <w:spacing w:before="0" w:after="12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b w:val="false"/>
              </w:rPr>
              <w:t xml:space="preserve">адміністрації </w:t>
            </w:r>
          </w:p>
        </w:tc>
      </w:tr>
    </w:tbl>
    <w:p>
      <w:pPr>
        <w:pStyle w:val="Normal"/>
        <w:spacing w:before="0" w:after="120"/>
        <w:jc w:val="center"/>
        <w:rPr>
          <w:szCs w:val="28"/>
          <w:lang w:val="uk-UA"/>
        </w:rPr>
      </w:pPr>
      <w:r>
        <w:rPr>
          <w:szCs w:val="28"/>
          <w:lang w:val="uk-UA"/>
        </w:rPr>
        <w:t>Заступник голови Ради</w:t>
      </w:r>
      <w:r>
        <w:rPr>
          <w:b/>
          <w:szCs w:val="28"/>
          <w:lang w:val="uk-UA"/>
        </w:rPr>
        <w:tab/>
        <w:tab/>
        <w:tab/>
        <w:t xml:space="preserve">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>
          <w:trHeight w:val="768" w:hRule="atLeast"/>
        </w:trPr>
        <w:tc>
          <w:tcPr>
            <w:tcW w:w="4788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С</w:t>
            </w:r>
            <w:r>
              <w:rPr>
                <w:b w:val="false"/>
                <w:szCs w:val="28"/>
                <w:lang w:val="uk-UA"/>
              </w:rPr>
              <w:t xml:space="preserve">іліхін </w:t>
            </w:r>
            <w:r>
              <w:rPr>
                <w:b w:val="false"/>
                <w:szCs w:val="28"/>
              </w:rPr>
              <w:t xml:space="preserve">Віктор Петрович     </w:t>
            </w:r>
            <w:r>
              <w:rPr>
                <w:b w:val="false"/>
                <w:szCs w:val="28"/>
                <w:lang w:val="uk-UA"/>
              </w:rPr>
              <w:t xml:space="preserve">     </w:t>
            </w:r>
            <w:r>
              <w:rPr>
                <w:b w:val="false"/>
                <w:szCs w:val="28"/>
              </w:rPr>
              <w:t xml:space="preserve">                         </w:t>
            </w:r>
          </w:p>
        </w:tc>
        <w:tc>
          <w:tcPr>
            <w:tcW w:w="5066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- </w:t>
            </w:r>
            <w:r>
              <w:rPr>
                <w:b w:val="false"/>
                <w:szCs w:val="28"/>
              </w:rPr>
              <w:t>перший заступник голови районної</w:t>
            </w:r>
          </w:p>
          <w:p>
            <w:pPr>
              <w:pStyle w:val="Heading3"/>
              <w:rPr/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державної адміністрації 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Cs w:val="28"/>
          <w:lang w:val="uk-UA"/>
        </w:rPr>
        <w:t>В</w:t>
      </w:r>
      <w:r>
        <w:rPr/>
        <w:t>иконавчий секретар Ради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2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озвитку і торгівлі районної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szCs w:val="28"/>
          <w:lang w:val="uk-UA"/>
        </w:rPr>
        <w:t>Ч</w:t>
      </w:r>
      <w:r>
        <w:rPr/>
        <w:t>лени Рад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лк Віктор Анатолі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істобудуван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иницький Ігор Іллі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інгс Вікторія Леонід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директор ТзОВ „Кріс - Віт Україна”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інгс Крістоф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засновник ТзОВ „Кріс - Віт Україна”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инин Ганна Богдан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фінансовий директор ТзОВ „Кромберг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енд Шуберт Україна” (за згодою)</w:t>
            </w:r>
          </w:p>
        </w:tc>
      </w:tr>
      <w:tr>
        <w:trPr>
          <w:trHeight w:val="107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чук Ірин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начальник фінансово - економіч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у Департаменту економіки 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фінансів СП ТОВ „Модерн-Експо”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Шилік Валерій Васильович                    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голови район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комісії  з  питань  розрахунків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за  спожиті  енергонос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рівник  комісії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68" w:name="_Hlk157931864"/>
            <w:bookmarkStart w:id="69" w:name="OLE_LINK28"/>
            <w:bookmarkStart w:id="70" w:name="OLE_LINK27"/>
            <w:bookmarkEnd w:id="68"/>
            <w:bookmarkEnd w:id="69"/>
            <w:bookmarkEnd w:id="70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71" w:name="OLE_LINK643"/>
            <w:r>
              <w:rPr>
                <w:szCs w:val="24"/>
                <w:lang w:val="uk-UA"/>
              </w:rPr>
              <w:t>Секретар  комісії</w:t>
            </w:r>
            <w:bookmarkEnd w:id="71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bookmarkStart w:id="72" w:name="_Hlk192407615"/>
            <w:bookmarkStart w:id="73" w:name="OLE_LINK467"/>
            <w:bookmarkStart w:id="74" w:name="OLE_LINK444"/>
            <w:bookmarkStart w:id="75" w:name="_Hlk158004584"/>
            <w:bookmarkStart w:id="76" w:name="OLE_LINK111"/>
            <w:bookmarkStart w:id="77" w:name="OLE_LINK110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Heading4"/>
              <w:jc w:val="left"/>
              <w:rPr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нцюк Олег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 реалізації та</w:t>
            </w:r>
          </w:p>
          <w:p>
            <w:pPr>
              <w:pStyle w:val="Normal"/>
              <w:ind w:left="113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ліку природного газу – начальник служби обліку газ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78" w:name="_Hlk157936083"/>
            <w:bookmarkStart w:id="79" w:name="OLE_LINK23"/>
            <w:bookmarkStart w:id="80" w:name="OLE_LINK22"/>
            <w:bookmarkStart w:id="81" w:name="_Hlk157931898"/>
            <w:bookmarkStart w:id="82" w:name="OLE_LINK31"/>
            <w:bookmarkStart w:id="83" w:name="OLE_LINK30"/>
            <w:bookmarkEnd w:id="78"/>
            <w:bookmarkEnd w:id="79"/>
            <w:bookmarkEnd w:id="80"/>
            <w:bookmarkEnd w:id="81"/>
            <w:bookmarkEnd w:id="82"/>
            <w:bookmarkEnd w:id="83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містобудування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нисовець Віктор Василь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- директор районної філії</w:t>
            </w:r>
          </w:p>
          <w:p>
            <w:pPr>
              <w:pStyle w:val="TextBody"/>
              <w:jc w:val="left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АТ ,,Волиньобленерго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Павлова Тетяна Костянтинівна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>-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- начальник районного відділу УМВС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країни у </w:t>
            </w:r>
            <w:r>
              <w:rPr>
                <w:bCs/>
              </w:rPr>
              <w:t>Волинській 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spacing w:before="0" w:after="12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5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  <w:bookmarkStart w:id="84" w:name="OLE_LINK816"/>
      <w:bookmarkStart w:id="85" w:name="OLE_LINK816"/>
      <w:bookmarkEnd w:id="85"/>
      <w:r>
        <w:br w:type="page"/>
      </w:r>
    </w:p>
    <w:p>
      <w:pPr>
        <w:pStyle w:val="Normal"/>
        <w:jc w:val="both"/>
        <w:rPr/>
      </w:pPr>
      <w:bookmarkStart w:id="86" w:name="OLE_LINK21"/>
      <w:bookmarkEnd w:id="86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ої групи для забезпечення моніторингу</w:t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інімального рівня заробітної плати найманих працівників на підприємствах, в установах та організаціях усіх форм власності району</w:t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робочої груп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Павлова Тетяна Костянтинівна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заступник начальника </w:t>
            </w:r>
            <w:r>
              <w:rPr>
                <w:bCs/>
                <w:szCs w:val="24"/>
                <w:lang w:val="uk-UA"/>
              </w:rPr>
              <w:t xml:space="preserve">Луцької 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об’єднаної </w:t>
            </w:r>
            <w:r>
              <w:rPr>
                <w:lang w:val="uk-UA"/>
              </w:rPr>
              <w:t xml:space="preserve">державної податкової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спек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робочої груп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винчук Марина </w:t>
            </w:r>
            <w:r>
              <w:rPr>
                <w:szCs w:val="28"/>
              </w:rPr>
              <w:t>Григорівна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начальник відділу праці управління </w:t>
            </w:r>
          </w:p>
          <w:p>
            <w:pPr>
              <w:pStyle w:val="Heading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оціального захисту населення</w:t>
            </w:r>
          </w:p>
          <w:p>
            <w:pPr>
              <w:pStyle w:val="Heading4"/>
              <w:jc w:val="left"/>
              <w:rPr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робочої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іда Любов Степ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праці голов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Козачук Тамар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онду України </w:t>
            </w:r>
            <w:r>
              <w:rPr>
                <w:szCs w:val="24"/>
                <w:lang w:val="uk-UA"/>
              </w:rPr>
              <w:t xml:space="preserve">в Луцькому район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ерчук Вікто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rStyle w:val="StrongEmphasis"/>
                <w:b w:val="false"/>
                <w:b w:val="false"/>
                <w:szCs w:val="28"/>
                <w:lang w:val="uk-UA"/>
              </w:rPr>
            </w:pPr>
            <w:r>
              <w:rPr>
                <w:szCs w:val="28"/>
              </w:rPr>
              <w:t xml:space="preserve">- </w:t>
            </w:r>
            <w:r>
              <w:rPr>
                <w:rStyle w:val="StrongEmphasis"/>
                <w:b w:val="false"/>
                <w:szCs w:val="28"/>
              </w:rPr>
              <w:t>голова координаційної ради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галузевих профспілок району,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rStyle w:val="StrongEmphasis"/>
                <w:b w:val="false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Cs w:val="28"/>
              </w:rPr>
              <w:t>голова райкому профспілок АП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 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житлової  комісії  при  райдержадміністрації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87" w:name="OLE_LINK38"/>
            <w:bookmarkEnd w:id="87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88" w:name="_Hlk157997529"/>
            <w:bookmarkStart w:id="89" w:name="OLE_LINK55"/>
            <w:bookmarkStart w:id="90" w:name="OLE_LINK54"/>
            <w:bookmarkEnd w:id="88"/>
            <w:bookmarkEnd w:id="89"/>
            <w:bookmarkEnd w:id="90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рхітектури районної державної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Heading4"/>
              <w:jc w:val="left"/>
              <w:rPr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іровський Юрій Василь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казначейської служби України в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уцькому районі</w:t>
            </w:r>
          </w:p>
        </w:tc>
      </w:tr>
    </w:tbl>
    <w:p>
      <w:pPr>
        <w:pStyle w:val="TextBody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jc w:val="both"/>
        <w:rPr/>
      </w:pPr>
      <w:bookmarkStart w:id="91" w:name="OLE_LINK46"/>
      <w:bookmarkEnd w:id="91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bookmarkStart w:id="92" w:name="OLE_LINK46"/>
      <w:bookmarkEnd w:id="92"/>
      <w:r>
        <w:rPr>
          <w:bCs/>
          <w:szCs w:val="24"/>
          <w:lang w:val="uk-UA"/>
        </w:rPr>
        <w:t>С К Л А Д</w:t>
      </w:r>
    </w:p>
    <w:p>
      <w:pPr>
        <w:pStyle w:val="Normal"/>
        <w:ind w:left="4605" w:hanging="4605"/>
        <w:jc w:val="center"/>
        <w:rPr/>
      </w:pPr>
      <w:r>
        <w:rPr>
          <w:bCs/>
          <w:szCs w:val="24"/>
          <w:lang w:val="uk-UA"/>
        </w:rPr>
        <w:t>районної  науково-технічної  ради</w:t>
      </w:r>
    </w:p>
    <w:p>
      <w:pPr>
        <w:pStyle w:val="Normal"/>
        <w:ind w:left="4605" w:hanging="4605"/>
        <w:jc w:val="center"/>
        <w:rPr/>
      </w:pPr>
      <w:r>
        <w:rPr>
          <w:bCs/>
          <w:szCs w:val="24"/>
          <w:lang w:val="uk-UA"/>
        </w:rPr>
        <w:t>з  питань  інформатизації</w:t>
      </w:r>
    </w:p>
    <w:p>
      <w:pPr>
        <w:pStyle w:val="Normal"/>
        <w:ind w:left="4605" w:hanging="4605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"/>
        <w:gridCol w:w="4879"/>
      </w:tblGrid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bookmarkStart w:id="93" w:name="_Hlk157997312"/>
            <w:bookmarkStart w:id="94" w:name="OLE_LINK48"/>
            <w:bookmarkStart w:id="95" w:name="OLE_LINK47"/>
            <w:bookmarkEnd w:id="93"/>
            <w:bookmarkEnd w:id="94"/>
            <w:bookmarkEnd w:id="95"/>
            <w:r>
              <w:rPr>
                <w:bCs/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керівник апарату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ради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4976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96" w:name="_Hlk187667655"/>
            <w:bookmarkStart w:id="97" w:name="OLE_LINK860"/>
            <w:bookmarkStart w:id="98" w:name="OLE_LINK859"/>
            <w:bookmarkEnd w:id="96"/>
            <w:bookmarkEnd w:id="97"/>
            <w:bookmarkEnd w:id="98"/>
            <w:r>
              <w:rPr>
                <w:bCs/>
                <w:szCs w:val="24"/>
                <w:lang w:val="uk-UA"/>
              </w:rPr>
              <w:t>Чернявський Роман Володимирович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комунікацій з громадськіст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99" w:name="_Hlk157998302"/>
            <w:bookmarkStart w:id="100" w:name="OLE_LINK67"/>
            <w:bookmarkStart w:id="101" w:name="OLE_LINK66"/>
            <w:bookmarkEnd w:id="99"/>
            <w:bookmarkEnd w:id="100"/>
            <w:bookmarkEnd w:id="101"/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02" w:name="_Hlk158008430"/>
            <w:bookmarkStart w:id="103" w:name="OLE_LINK185"/>
            <w:bookmarkStart w:id="104" w:name="OLE_LINK184"/>
            <w:bookmarkEnd w:id="102"/>
            <w:bookmarkEnd w:id="103"/>
            <w:bookmarkEnd w:id="104"/>
            <w:r>
              <w:rPr>
                <w:szCs w:val="24"/>
                <w:lang w:val="uk-UA"/>
              </w:rPr>
              <w:t>Калитюк Віктор Василь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керівника апарат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чальник відділу організаційно -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дрової роботи апара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 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105" w:name="OLE_LINK40"/>
      <w:bookmarkStart w:id="106" w:name="OLE_LINK40"/>
      <w:bookmarkEnd w:id="106"/>
    </w:p>
    <w:p>
      <w:pPr>
        <w:pStyle w:val="Normal"/>
        <w:jc w:val="both"/>
        <w:rPr>
          <w:bCs/>
          <w:szCs w:val="24"/>
          <w:lang w:val="uk-UA"/>
        </w:rPr>
      </w:pPr>
      <w:bookmarkStart w:id="107" w:name="OLE_LINK40"/>
      <w:bookmarkEnd w:id="107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постійно  діючої  комісії  з  питань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поводження  з  безхазяйними  відходами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8"/>
        <w:gridCol w:w="11"/>
        <w:gridCol w:w="4879"/>
      </w:tblGrid>
      <w:tr>
        <w:trPr>
          <w:cantSplit w:val="true"/>
        </w:trPr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96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08" w:name="_Hlk157998129"/>
            <w:bookmarkStart w:id="109" w:name="OLE_LINK61"/>
            <w:bookmarkStart w:id="110" w:name="OLE_LINK60"/>
            <w:bookmarkEnd w:id="108"/>
            <w:bookmarkEnd w:id="109"/>
            <w:bookmarkEnd w:id="110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890" w:type="dxa"/>
            <w:gridSpan w:val="2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трації, начальник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4976" w:type="dxa"/>
            <w:gridSpan w:val="3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чук Сергій Васильович</w:t>
            </w:r>
          </w:p>
        </w:tc>
        <w:tc>
          <w:tcPr>
            <w:tcW w:w="4879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left"/>
              <w:rPr/>
            </w:pPr>
            <w:r>
              <w:rPr>
                <w:b w:val="false"/>
                <w:szCs w:val="24"/>
              </w:rPr>
              <w:t xml:space="preserve">- в.о. </w:t>
            </w:r>
            <w:r>
              <w:rPr>
                <w:b w:val="false"/>
                <w:szCs w:val="28"/>
              </w:rPr>
              <w:t xml:space="preserve">начальника державної інспекції  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захисту рослин району</w:t>
            </w:r>
          </w:p>
        </w:tc>
      </w:tr>
      <w:tr>
        <w:trPr>
          <w:cantSplit w:val="true"/>
        </w:trPr>
        <w:tc>
          <w:tcPr>
            <w:tcW w:w="9855" w:type="dxa"/>
            <w:gridSpan w:val="4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11" w:name="_Hlk158004686"/>
            <w:bookmarkStart w:id="112" w:name="OLE_LINK116"/>
            <w:bookmarkStart w:id="113" w:name="OLE_LINK115"/>
            <w:bookmarkEnd w:id="111"/>
            <w:bookmarkEnd w:id="112"/>
            <w:bookmarkEnd w:id="113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відділу містобудуванн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14" w:name="_Hlk158002727"/>
            <w:bookmarkStart w:id="115" w:name="OLE_LINK89"/>
            <w:bookmarkStart w:id="116" w:name="OLE_LINK88"/>
            <w:bookmarkEnd w:id="114"/>
            <w:bookmarkEnd w:id="115"/>
            <w:bookmarkEnd w:id="116"/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gridSpan w:val="3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- начальник районного відділу 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МВС України у </w:t>
            </w:r>
            <w:r>
              <w:rPr>
                <w:bCs/>
              </w:rPr>
              <w:t xml:space="preserve">Волинській </w:t>
            </w:r>
          </w:p>
          <w:p>
            <w:pPr>
              <w:pStyle w:val="Heading4"/>
              <w:jc w:val="lef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117" w:name="OLE_LINK71"/>
      <w:bookmarkStart w:id="118" w:name="OLE_LINK71"/>
      <w:bookmarkEnd w:id="118"/>
    </w:p>
    <w:p>
      <w:pPr>
        <w:pStyle w:val="Normal"/>
        <w:jc w:val="both"/>
        <w:rPr/>
      </w:pPr>
      <w:bookmarkStart w:id="119" w:name="OLE_LINK71"/>
      <w:bookmarkStart w:id="120" w:name="OLE_LINK49"/>
      <w:bookmarkEnd w:id="119"/>
      <w:bookmarkEnd w:id="120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/>
      </w:pPr>
      <w:bookmarkStart w:id="121" w:name="OLE_LINK49"/>
      <w:bookmarkEnd w:id="121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tabs>
          <w:tab w:val="clear" w:pos="709"/>
          <w:tab w:val="center" w:pos="5127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center" w:pos="5127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комісії для приймання, списання та знищення бланків свідоцтва</w:t>
      </w:r>
    </w:p>
    <w:p>
      <w:pPr>
        <w:pStyle w:val="Normal"/>
        <w:tabs>
          <w:tab w:val="clear" w:pos="709"/>
          <w:tab w:val="center" w:pos="5127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про державну реєстрацію юридичної особи, бланків свідоцтва</w:t>
      </w:r>
    </w:p>
    <w:p>
      <w:pPr>
        <w:pStyle w:val="Normal"/>
        <w:tabs>
          <w:tab w:val="clear" w:pos="709"/>
          <w:tab w:val="center" w:pos="5127" w:leader="none"/>
        </w:tabs>
        <w:jc w:val="center"/>
        <w:rPr/>
      </w:pPr>
      <w:r>
        <w:rPr>
          <w:szCs w:val="24"/>
          <w:lang w:val="uk-UA"/>
        </w:rPr>
        <w:t>про державну реєстрацію фізичної особи - підприємця та бланків виписки</w:t>
      </w:r>
    </w:p>
    <w:p>
      <w:pPr>
        <w:pStyle w:val="Normal"/>
        <w:tabs>
          <w:tab w:val="clear" w:pos="709"/>
          <w:tab w:val="center" w:pos="5127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 xml:space="preserve">з єдиного державного реєстру юридичних осіб </w:t>
      </w:r>
    </w:p>
    <w:p>
      <w:pPr>
        <w:pStyle w:val="Normal"/>
        <w:tabs>
          <w:tab w:val="clear" w:pos="709"/>
          <w:tab w:val="center" w:pos="5127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та фізичних осіб підприємців</w:t>
      </w:r>
    </w:p>
    <w:p>
      <w:pPr>
        <w:pStyle w:val="Normal"/>
        <w:tabs>
          <w:tab w:val="clear" w:pos="709"/>
          <w:tab w:val="center" w:pos="5127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5127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22" w:name="_Hlk158002551"/>
            <w:bookmarkStart w:id="123" w:name="OLE_LINK63"/>
            <w:bookmarkStart w:id="124" w:name="OLE_LINK62"/>
            <w:bookmarkEnd w:id="122"/>
            <w:bookmarkEnd w:id="123"/>
            <w:bookmarkEnd w:id="124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5127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</w:t>
            </w:r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бач Наталія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державний реєстратор апарату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5127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хнюк Світла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фінансово -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господарського забезпечення апарат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, головний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бухгалтер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мчук Оле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загального відділу апара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-180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6480" w:firstLine="720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648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обочої  групи  з  перегляду  регуляторних  актів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25" w:name="OLE_LINK103"/>
            <w:bookmarkStart w:id="126" w:name="_Hlk158004478"/>
            <w:bookmarkStart w:id="127" w:name="OLE_LINK102"/>
            <w:bookmarkStart w:id="128" w:name="OLE_LINK101"/>
            <w:bookmarkEnd w:id="126"/>
            <w:bookmarkEnd w:id="127"/>
            <w:bookmarkEnd w:id="128"/>
            <w:r>
              <w:rPr>
                <w:bCs/>
                <w:szCs w:val="24"/>
                <w:lang w:val="uk-UA"/>
              </w:rPr>
              <w:t>Голова  робочої  групи</w:t>
            </w:r>
            <w:bookmarkEnd w:id="125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29" w:name="_Hlk158004519"/>
            <w:bookmarkStart w:id="130" w:name="OLE_LINK105"/>
            <w:bookmarkStart w:id="131" w:name="OLE_LINK104"/>
            <w:bookmarkEnd w:id="129"/>
            <w:bookmarkEnd w:id="130"/>
            <w:bookmarkEnd w:id="131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32" w:name="OLE_LINK106"/>
            <w:r>
              <w:rPr>
                <w:bCs/>
                <w:szCs w:val="24"/>
                <w:lang w:val="uk-UA"/>
              </w:rPr>
              <w:t>Заступник  голови  робочої  групи</w:t>
            </w:r>
            <w:bookmarkEnd w:id="132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33" w:name="_Hlk158007313"/>
            <w:bookmarkStart w:id="134" w:name="OLE_LINK153"/>
            <w:bookmarkStart w:id="135" w:name="OLE_LINK152"/>
            <w:bookmarkEnd w:id="133"/>
            <w:bookmarkEnd w:id="134"/>
            <w:bookmarkEnd w:id="135"/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lang w:val="uk-UA"/>
              </w:rPr>
            </w:pPr>
            <w:bookmarkStart w:id="136" w:name="OLE_LINK109"/>
            <w:r>
              <w:rPr>
                <w:b w:val="false"/>
                <w:bCs/>
                <w:sz w:val="28"/>
                <w:szCs w:val="24"/>
                <w:lang w:val="uk-UA"/>
              </w:rPr>
              <w:t>Секретар  робочої  групи</w:t>
            </w:r>
            <w:bookmarkEnd w:id="136"/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11" w:leader="none"/>
              </w:tabs>
              <w:rPr>
                <w:szCs w:val="24"/>
                <w:lang w:val="uk-UA"/>
              </w:rPr>
            </w:pPr>
            <w:bookmarkStart w:id="137" w:name="_Hlk158006500"/>
            <w:bookmarkStart w:id="138" w:name="OLE_LINK112"/>
            <w:bookmarkStart w:id="139" w:name="OLE_LINK98"/>
            <w:bookmarkEnd w:id="137"/>
            <w:bookmarkEnd w:id="138"/>
            <w:bookmarkEnd w:id="139"/>
            <w:r>
              <w:rPr>
                <w:szCs w:val="24"/>
                <w:lang w:val="uk-UA"/>
              </w:rPr>
              <w:t>Доленко Тетяна Олекс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спеціаліст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економіки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ій Олександр Валенти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>директор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Волинської держав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льськогосподарськ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слідницької стан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ституту сільського господарств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ідного Полісся Н</w:t>
            </w:r>
            <w:r>
              <w:rPr>
                <w:szCs w:val="24"/>
                <w:lang w:val="uk-UA"/>
              </w:rPr>
              <w:t xml:space="preserve">ААН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40" w:name="_Hlk158007628"/>
            <w:bookmarkStart w:id="141" w:name="OLE_LINK162"/>
            <w:bookmarkStart w:id="142" w:name="OLE_LINK161"/>
            <w:bookmarkStart w:id="143" w:name="_Hlk158006991"/>
            <w:bookmarkStart w:id="144" w:name="OLE_LINK145"/>
            <w:bookmarkStart w:id="145" w:name="OLE_LINK144"/>
            <w:bookmarkEnd w:id="140"/>
            <w:bookmarkEnd w:id="141"/>
            <w:bookmarkEnd w:id="142"/>
            <w:bookmarkEnd w:id="143"/>
            <w:bookmarkEnd w:id="144"/>
            <w:bookmarkEnd w:id="145"/>
            <w:r>
              <w:rPr>
                <w:szCs w:val="24"/>
                <w:lang w:val="uk-UA"/>
              </w:rPr>
              <w:t>Досов Микола Є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Алеся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зибрід Тетяна Михайл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- директор СГПП ,,Злата”</w:t>
            </w:r>
            <w:r>
              <w:rPr>
                <w:i/>
                <w:szCs w:val="24"/>
                <w:lang w:val="uk-UA"/>
              </w:rPr>
              <w:t xml:space="preserve">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46" w:name="_Hlk158019647"/>
            <w:bookmarkStart w:id="147" w:name="OLE_LINK230"/>
            <w:bookmarkStart w:id="148" w:name="OLE_LINK229"/>
            <w:bookmarkEnd w:id="146"/>
            <w:bookmarkEnd w:id="147"/>
            <w:bookmarkEnd w:id="148"/>
            <w:r>
              <w:rPr>
                <w:szCs w:val="24"/>
                <w:lang w:val="uk-UA"/>
              </w:rPr>
              <w:t>Калуш Василь Ів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- начальник ТзОВ ,,ТЛТД ПМК-20”,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а правління організації</w:t>
            </w:r>
          </w:p>
          <w:p>
            <w:pPr>
              <w:pStyle w:val="TextBody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оботодавців району </w:t>
            </w:r>
            <w:r>
              <w:rPr>
                <w:iCs/>
                <w:lang w:val="uk-UA"/>
              </w:rPr>
              <w:t>(за згодою)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>-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юк Володимир Василь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голова асоціації фермерів району</w:t>
            </w:r>
          </w:p>
          <w:p>
            <w:pPr>
              <w:pStyle w:val="TextBody"/>
              <w:rPr>
                <w:b/>
                <w:b/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йко Юрій Феодос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ПП „Фабрика солодощів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„</w:t>
            </w:r>
            <w:r>
              <w:rPr>
                <w:szCs w:val="24"/>
                <w:lang w:val="uk-UA"/>
              </w:rPr>
              <w:t xml:space="preserve">Ласка”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bookmarkStart w:id="149" w:name="OLE_LINK125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/>
      </w:pPr>
      <w:bookmarkStart w:id="150" w:name="OLE_LINK125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End w:id="150"/>
      <w:r>
        <w:rPr>
          <w:szCs w:val="24"/>
          <w:lang w:val="uk-UA"/>
        </w:rPr>
        <w:t>Додаток 1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обочої  групи  для  проведення  перевірок  суб’єктів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підприємництва, що  здійснюють  операції  з  металобрухтом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51" w:name="_Hlk158005105"/>
            <w:bookmarkStart w:id="152" w:name="OLE_LINK127"/>
            <w:bookmarkStart w:id="153" w:name="OLE_LINK126"/>
            <w:bookmarkEnd w:id="151"/>
            <w:bookmarkEnd w:id="152"/>
            <w:bookmarkEnd w:id="153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Секретар  робочої  групи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54" w:name="_Hlk158006583"/>
            <w:bookmarkStart w:id="155" w:name="OLE_LINK135"/>
            <w:bookmarkStart w:id="156" w:name="OLE_LINK134"/>
            <w:bookmarkStart w:id="157" w:name="_Hlk158006525"/>
            <w:bookmarkStart w:id="158" w:name="OLE_LINK132"/>
            <w:bookmarkStart w:id="159" w:name="OLE_LINK117"/>
            <w:bookmarkEnd w:id="154"/>
            <w:bookmarkEnd w:id="155"/>
            <w:bookmarkEnd w:id="156"/>
            <w:bookmarkEnd w:id="157"/>
            <w:bookmarkEnd w:id="158"/>
            <w:bookmarkEnd w:id="159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bookmarkStart w:id="160" w:name="_Hlk177805671"/>
            <w:bookmarkStart w:id="161" w:name="OLE_LINK215"/>
            <w:bookmarkStart w:id="162" w:name="OLE_LINK214"/>
            <w:bookmarkEnd w:id="160"/>
            <w:bookmarkEnd w:id="161"/>
            <w:bookmarkEnd w:id="162"/>
            <w:r>
              <w:rPr>
                <w:szCs w:val="28"/>
                <w:lang w:val="uk-UA"/>
              </w:rPr>
              <w:t>Поліщук Анатол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спеціаліст відділ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екологічного контролю земельних т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одних ресурсів Державн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екологічної інспекції у Волинські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дома Микола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Луцьк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ловного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</w:tbl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bookmarkStart w:id="163" w:name="OLE_LINK141"/>
      <w:bookmarkEnd w:id="163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bookmarkStart w:id="164" w:name="OLE_LINK141"/>
      <w:bookmarkStart w:id="165" w:name="OLE_LINK154"/>
      <w:bookmarkEnd w:id="164"/>
      <w:bookmarkEnd w:id="165"/>
      <w:r>
        <w:rPr>
          <w:bCs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 xml:space="preserve">  </w:t>
      </w:r>
      <w:r>
        <w:rPr>
          <w:bCs/>
          <w:szCs w:val="28"/>
          <w:lang w:val="uk-UA"/>
        </w:rPr>
        <w:t xml:space="preserve">комітету з </w:t>
      </w:r>
      <w:r>
        <w:rPr>
          <w:szCs w:val="28"/>
          <w:lang w:val="uk-UA"/>
        </w:rPr>
        <w:t xml:space="preserve">конкурсних торгів Луцької районної 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6"/>
        <w:gridCol w:w="4928"/>
        <w:gridCol w:w="4928"/>
      </w:tblGrid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Васильковський Андрій Миколайович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начальник відділу економічного </w:t>
            </w:r>
          </w:p>
          <w:p>
            <w:pPr>
              <w:pStyle w:val="Normal"/>
              <w:ind w:left="117" w:hanging="0"/>
              <w:rPr/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розвитку і торгівлі</w:t>
            </w:r>
          </w:p>
          <w:p>
            <w:pPr>
              <w:pStyle w:val="Normal"/>
              <w:ind w:left="117" w:hanging="0"/>
              <w:rPr/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та архітектур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 Наталія Петрівна</w:t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Footer"/>
              <w:ind w:left="4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ржавний реєстратор апарату</w:t>
            </w:r>
          </w:p>
        </w:tc>
        <w:tc>
          <w:tcPr>
            <w:tcW w:w="4928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Heading2"/>
              <w:snapToGrid w:val="false"/>
              <w:spacing w:before="0" w:after="120"/>
              <w:jc w:val="left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Heading2"/>
              <w:spacing w:before="0" w:after="120"/>
              <w:ind w:left="192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Греков Олег Віталійович</w:t>
            </w:r>
          </w:p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lang w:val="uk-UA"/>
              </w:rPr>
            </w:pPr>
            <w:r>
              <w:rPr>
                <w:b w:val="false"/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Heading2"/>
              <w:ind w:left="132" w:hanging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4"/>
                <w:lang w:val="uk-UA"/>
              </w:rPr>
              <w:t>відділу апарату 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дчук Ганна Валеріївна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/>
            </w:pP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фінансів 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идорчук Арсен Арсенович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49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- заступник голови</w:t>
            </w:r>
          </w:p>
          <w:p>
            <w:pPr>
              <w:pStyle w:val="Normal"/>
              <w:tabs>
                <w:tab w:val="clear" w:pos="709"/>
                <w:tab w:val="left" w:pos="285" w:leader="none"/>
              </w:tabs>
              <w:ind w:left="117" w:hanging="0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  <w:lang w:val="uk-UA"/>
        </w:rPr>
      </w:pPr>
      <w:r>
        <w:rPr>
          <w:b/>
          <w:i/>
          <w:szCs w:val="24"/>
          <w:lang w:val="uk-UA"/>
        </w:rPr>
      </w:r>
    </w:p>
    <w:p>
      <w:pPr>
        <w:pStyle w:val="Normal"/>
        <w:jc w:val="both"/>
        <w:rPr/>
      </w:pPr>
      <w:bookmarkStart w:id="166" w:name="OLE_LINK154"/>
      <w:bookmarkEnd w:id="166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ind w:left="5760" w:firstLine="720"/>
        <w:jc w:val="right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left="5760" w:firstLine="720"/>
        <w:jc w:val="right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ind w:left="5760" w:firstLine="720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167" w:name="OLE_LINK155"/>
      <w:bookmarkStart w:id="168" w:name="OLE_LINK173"/>
      <w:bookmarkStart w:id="169" w:name="OLE_LINK155"/>
      <w:bookmarkStart w:id="170" w:name="OLE_LINK173"/>
      <w:bookmarkEnd w:id="169"/>
      <w:bookmarkEnd w:id="170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1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bookmarkStart w:id="171" w:name="OLE_LINK155"/>
      <w:bookmarkEnd w:id="171"/>
      <w:r>
        <w:rPr>
          <w:szCs w:val="24"/>
          <w:lang w:val="uk-UA"/>
        </w:rPr>
        <w:t>С К Л А Д</w:t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районної комісії з питань упорядкування підприємницької діяльності,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szCs w:val="24"/>
          <w:lang w:val="uk-UA"/>
        </w:rPr>
        <w:t>пов’язаної з геологічним вивченням надр та видобуванням корисних копалин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72" w:name="OLE_LINK157"/>
            <w:bookmarkStart w:id="173" w:name="OLE_LINK156"/>
            <w:bookmarkEnd w:id="173"/>
            <w:r>
              <w:rPr>
                <w:szCs w:val="24"/>
                <w:lang w:val="uk-UA"/>
              </w:rPr>
              <w:t>Голова  комісії</w:t>
            </w:r>
            <w:bookmarkEnd w:id="172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74" w:name="_Hlk158007596"/>
            <w:bookmarkStart w:id="175" w:name="OLE_LINK159"/>
            <w:bookmarkStart w:id="176" w:name="OLE_LINK158"/>
            <w:bookmarkEnd w:id="174"/>
            <w:bookmarkEnd w:id="175"/>
            <w:bookmarkEnd w:id="176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177" w:name="OLE_LINK160"/>
            <w:r>
              <w:rPr>
                <w:szCs w:val="24"/>
                <w:lang w:val="uk-UA"/>
              </w:rPr>
              <w:t>Заступник  голови  комісії</w:t>
            </w:r>
            <w:bookmarkEnd w:id="177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178" w:name="OLE_LINK163"/>
            <w:r>
              <w:rPr>
                <w:szCs w:val="24"/>
                <w:lang w:val="uk-UA"/>
              </w:rPr>
              <w:t>Секретар  комісії</w:t>
            </w:r>
            <w:bookmarkEnd w:id="178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179" w:name="_Hlk158007904"/>
            <w:bookmarkStart w:id="180" w:name="OLE_LINK170"/>
            <w:bookmarkStart w:id="181" w:name="OLE_LINK169"/>
            <w:bookmarkEnd w:id="179"/>
            <w:bookmarkEnd w:id="180"/>
            <w:bookmarkEnd w:id="181"/>
            <w:r>
              <w:rPr>
                <w:szCs w:val="28"/>
                <w:lang w:val="uk-UA"/>
              </w:rPr>
              <w:t xml:space="preserve">Олімпіюк Сергій Володимир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спеціаліст І категорії відділ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земельного кадастр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Держкомзему у Луцькому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районі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182" w:name="OLE_LINK168"/>
            <w:r>
              <w:rPr>
                <w:szCs w:val="24"/>
                <w:lang w:val="uk-UA"/>
              </w:rPr>
              <w:t>Члени  комісії:</w:t>
            </w:r>
            <w:bookmarkEnd w:id="182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183" w:name="_Hlk158016372"/>
            <w:bookmarkStart w:id="184" w:name="OLE_LINK195"/>
            <w:bookmarkStart w:id="185" w:name="OLE_LINK192"/>
            <w:bookmarkEnd w:id="183"/>
            <w:bookmarkEnd w:id="184"/>
            <w:bookmarkEnd w:id="185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>-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86" w:name="_Hlk158008522"/>
            <w:bookmarkStart w:id="187" w:name="OLE_LINK187"/>
            <w:bookmarkStart w:id="188" w:name="OLE_LINK186"/>
            <w:bookmarkEnd w:id="186"/>
            <w:bookmarkEnd w:id="187"/>
            <w:bookmarkEnd w:id="188"/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189" w:name="OLE_LINK173"/>
      <w:bookmarkStart w:id="190" w:name="OLE_LINK173"/>
      <w:bookmarkEnd w:id="190"/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2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szCs w:val="24"/>
          <w:lang w:val="uk-UA"/>
        </w:rPr>
        <w:t>робочої  групи  по  аналізу  причин  збиткової  та  малоприбуткової</w:t>
      </w:r>
    </w:p>
    <w:p>
      <w:pPr>
        <w:pStyle w:val="Normal"/>
        <w:jc w:val="center"/>
        <w:rPr/>
      </w:pPr>
      <w:r>
        <w:rPr>
          <w:szCs w:val="24"/>
          <w:lang w:val="uk-UA"/>
        </w:rPr>
        <w:t>діяльності  суб’єктів  підприємництва</w:t>
      </w:r>
      <w:r>
        <w:rPr>
          <w:b/>
          <w:bCs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91" w:name="_Hlk158011192"/>
            <w:bookmarkStart w:id="192" w:name="OLE_LINK203"/>
            <w:bookmarkStart w:id="193" w:name="OLE_LINK202"/>
            <w:bookmarkEnd w:id="191"/>
            <w:bookmarkEnd w:id="192"/>
            <w:bookmarkEnd w:id="193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робочої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194" w:name="_Hlk158028780"/>
            <w:bookmarkStart w:id="195" w:name="OLE_LINK366"/>
            <w:bookmarkStart w:id="196" w:name="OLE_LINK365"/>
            <w:bookmarkEnd w:id="194"/>
            <w:bookmarkEnd w:id="195"/>
            <w:bookmarkEnd w:id="196"/>
            <w:r>
              <w:rPr>
                <w:bCs/>
                <w:szCs w:val="24"/>
                <w:lang w:val="uk-UA"/>
              </w:rPr>
              <w:t>Гупало Оксана Серг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Normal"/>
              <w:ind w:left="113" w:hanging="113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, начальник   управління оподаткування юридичних осіб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197" w:name="_Hlk187663088"/>
            <w:bookmarkStart w:id="198" w:name="OLE_LINK553"/>
            <w:bookmarkStart w:id="199" w:name="OLE_LINK548"/>
            <w:bookmarkEnd w:id="197"/>
            <w:bookmarkEnd w:id="198"/>
            <w:bookmarkEnd w:id="199"/>
            <w:r>
              <w:rPr>
                <w:szCs w:val="24"/>
                <w:lang w:val="uk-UA"/>
              </w:rPr>
              <w:t>Кас’ян Людмила Рости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начальник відділу адмініструва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датку на прибуток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податкування юридичних осіб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Луцької об’єднаної</w:t>
            </w:r>
            <w:r>
              <w:rPr>
                <w:lang w:val="uk-UA"/>
              </w:rPr>
              <w:t xml:space="preserve"> державн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даткової інспекції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200" w:name="_Hlk158016355"/>
            <w:bookmarkStart w:id="201" w:name="OLE_LINK189"/>
            <w:bookmarkStart w:id="202" w:name="OLE_LINK188"/>
            <w:bookmarkEnd w:id="200"/>
            <w:bookmarkEnd w:id="201"/>
            <w:bookmarkEnd w:id="202"/>
            <w:r>
              <w:rPr>
                <w:szCs w:val="24"/>
                <w:lang w:val="uk-UA"/>
              </w:rPr>
              <w:t xml:space="preserve">Бусель Лариса Вадимівна 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203" w:name="_Hlk191272911"/>
            <w:bookmarkStart w:id="204" w:name="OLE_LINK889"/>
            <w:bookmarkStart w:id="205" w:name="OLE_LINK888"/>
            <w:bookmarkStart w:id="206" w:name="_Hlk158011247"/>
            <w:bookmarkStart w:id="207" w:name="OLE_LINK205"/>
            <w:bookmarkStart w:id="208" w:name="OLE_LINK204"/>
            <w:bookmarkEnd w:id="203"/>
            <w:bookmarkEnd w:id="204"/>
            <w:bookmarkEnd w:id="205"/>
            <w:bookmarkEnd w:id="206"/>
            <w:bookmarkEnd w:id="207"/>
            <w:bookmarkEnd w:id="208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 районної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</w:t>
            </w:r>
            <w:r>
              <w:rPr>
                <w:szCs w:val="28"/>
              </w:rPr>
              <w:t xml:space="preserve">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bookmarkStart w:id="209" w:name="_Hlk158028700"/>
            <w:bookmarkStart w:id="210" w:name="OLE_LINK364"/>
            <w:bookmarkStart w:id="211" w:name="OLE_LINK363"/>
            <w:bookmarkEnd w:id="209"/>
            <w:bookmarkEnd w:id="210"/>
            <w:bookmarkEnd w:id="211"/>
            <w:r>
              <w:rPr>
                <w:szCs w:val="24"/>
                <w:lang w:val="uk-UA"/>
              </w:rPr>
              <w:t>Калуш Василь Іван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12" w:name="OLE_LINK890"/>
            <w:r>
              <w:rPr>
                <w:szCs w:val="24"/>
                <w:lang w:val="uk-UA"/>
              </w:rPr>
              <w:t>- начальник ТзОВ ,,ТЛТД ПМК-20”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голова правління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ботодавців району (за згодою)</w:t>
            </w:r>
            <w:bookmarkEnd w:id="212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213" w:name="OLE_LINK37"/>
      <w:bookmarkStart w:id="214" w:name="_Hlk158018227"/>
      <w:bookmarkStart w:id="215" w:name="OLE_LINK218"/>
      <w:bookmarkStart w:id="216" w:name="OLE_LINK217"/>
      <w:bookmarkStart w:id="217" w:name="_Hlk158009228"/>
      <w:bookmarkStart w:id="218" w:name="OLE_LINK197"/>
      <w:bookmarkStart w:id="219" w:name="OLE_LINK196"/>
      <w:bookmarkEnd w:id="213"/>
      <w:bookmarkEnd w:id="214"/>
      <w:bookmarkEnd w:id="215"/>
      <w:bookmarkEnd w:id="216"/>
      <w:bookmarkEnd w:id="217"/>
      <w:bookmarkEnd w:id="218"/>
      <w:bookmarkEnd w:id="219"/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20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20" w:name="OLE_LINK37"/>
      <w:bookmarkStart w:id="221" w:name="OLE_LINK37"/>
      <w:bookmarkEnd w:id="221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- начальник районного відділу УМВС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країни у </w:t>
            </w:r>
            <w:r>
              <w:rPr>
                <w:bCs/>
              </w:rPr>
              <w:t xml:space="preserve">Волин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 голови райдержадміні-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</w:tbl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222" w:name="_Hlk158018227"/>
      <w:bookmarkStart w:id="223" w:name="OLE_LINK218"/>
      <w:bookmarkStart w:id="224" w:name="OLE_LINK217"/>
      <w:bookmarkStart w:id="225" w:name="_Hlk158009228"/>
      <w:bookmarkStart w:id="226" w:name="OLE_LINK197"/>
      <w:bookmarkStart w:id="227" w:name="OLE_LINK196"/>
      <w:bookmarkStart w:id="228" w:name="OLE_LINK175"/>
      <w:bookmarkStart w:id="229" w:name="_Hlk158018227"/>
      <w:bookmarkStart w:id="230" w:name="OLE_LINK218"/>
      <w:bookmarkStart w:id="231" w:name="OLE_LINK217"/>
      <w:bookmarkStart w:id="232" w:name="_Hlk158009228"/>
      <w:bookmarkStart w:id="233" w:name="OLE_LINK197"/>
      <w:bookmarkStart w:id="234" w:name="OLE_LINK196"/>
      <w:bookmarkStart w:id="235" w:name="OLE_LINK175"/>
      <w:bookmarkEnd w:id="229"/>
      <w:bookmarkEnd w:id="230"/>
      <w:bookmarkEnd w:id="231"/>
      <w:bookmarkEnd w:id="232"/>
      <w:bookmarkEnd w:id="233"/>
      <w:bookmarkEnd w:id="234"/>
      <w:bookmarkEnd w:id="235"/>
    </w:p>
    <w:p>
      <w:pPr>
        <w:pStyle w:val="Normal"/>
        <w:jc w:val="both"/>
        <w:rPr>
          <w:bCs/>
          <w:szCs w:val="24"/>
          <w:lang w:val="uk-UA"/>
        </w:rPr>
      </w:pPr>
      <w:bookmarkStart w:id="236" w:name="OLE_LINK175"/>
      <w:bookmarkStart w:id="237" w:name="OLE_LINK97"/>
      <w:bookmarkEnd w:id="236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238" w:name="OLE_LINK97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Start w:id="239" w:name="OLE_LINK240"/>
      <w:bookmarkEnd w:id="238"/>
      <w:r>
        <w:rPr>
          <w:szCs w:val="24"/>
          <w:lang w:val="uk-UA"/>
        </w:rPr>
        <w:t>Додаток 2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bCs/>
          <w:szCs w:val="24"/>
          <w:lang w:val="uk-UA"/>
        </w:rPr>
      </w:pPr>
      <w:bookmarkEnd w:id="239"/>
      <w:r>
        <w:rPr>
          <w:b w:val="false"/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з  питань  безпечної  життєдіяльності</w:t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населення  райдержадміністрації</w:t>
      </w:r>
    </w:p>
    <w:p>
      <w:pPr>
        <w:pStyle w:val="Normal"/>
        <w:tabs>
          <w:tab w:val="clear" w:pos="709"/>
          <w:tab w:val="left" w:pos="4520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40" w:name="_Hlk158022079"/>
            <w:bookmarkStart w:id="241" w:name="OLE_LINK242"/>
            <w:bookmarkStart w:id="242" w:name="OLE_LINK241"/>
            <w:bookmarkEnd w:id="240"/>
            <w:bookmarkEnd w:id="241"/>
            <w:bookmarkEnd w:id="242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Heading2"/>
              <w:tabs>
                <w:tab w:val="clear" w:pos="709"/>
                <w:tab w:val="left" w:pos="4520" w:leader="none"/>
              </w:tabs>
              <w:rPr/>
            </w:pPr>
            <w:bookmarkStart w:id="243" w:name="OLE_LINK254"/>
            <w:r>
              <w:rPr>
                <w:b w:val="false"/>
                <w:bCs/>
                <w:szCs w:val="24"/>
                <w:lang w:val="uk-UA"/>
              </w:rPr>
              <w:t>Секретар  комісії</w:t>
            </w:r>
            <w:bookmarkEnd w:id="243"/>
            <w:r>
              <w:rPr>
                <w:b w:val="false"/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244" w:name="_Hlk187664471"/>
            <w:bookmarkStart w:id="245" w:name="OLE_LINK625"/>
            <w:bookmarkStart w:id="246" w:name="OLE_LINK624"/>
            <w:bookmarkEnd w:id="244"/>
            <w:bookmarkEnd w:id="245"/>
            <w:bookmarkEnd w:id="246"/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247" w:name="_Hlk158024110"/>
            <w:bookmarkStart w:id="248" w:name="OLE_LINK279"/>
            <w:bookmarkStart w:id="249" w:name="OLE_LINK278"/>
            <w:bookmarkEnd w:id="247"/>
            <w:bookmarkEnd w:id="248"/>
            <w:bookmarkEnd w:id="249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250" w:name="_Hlk158025067"/>
            <w:bookmarkStart w:id="251" w:name="OLE_LINK298"/>
            <w:bookmarkStart w:id="252" w:name="OLE_LINK297"/>
            <w:bookmarkEnd w:id="250"/>
            <w:bookmarkEnd w:id="251"/>
            <w:bookmarkEnd w:id="252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атюк Олена Петрівна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луш Василь Іванович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- начальник ТзОВ ,,ТЛТД ПМК-20”,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а правління організації 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оботодавців району</w:t>
            </w:r>
            <w:r>
              <w:rPr>
                <w:iCs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січ Андрій Анатолійович</w:t>
            </w:r>
          </w:p>
        </w:tc>
        <w:tc>
          <w:tcPr>
            <w:tcW w:w="5220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/>
            </w:pPr>
            <w:r>
              <w:rPr>
                <w:b w:val="false"/>
              </w:rPr>
              <w:t>-</w:t>
            </w:r>
            <w:r>
              <w:rPr>
                <w:b w:val="false"/>
                <w:szCs w:val="28"/>
              </w:rPr>
              <w:t xml:space="preserve"> начальник міськрайонн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відділу Держтехнобезпеки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управління Держтехнобезпеки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iCs/>
                <w:lang w:val="uk-UA"/>
              </w:rPr>
            </w:pPr>
            <w:bookmarkStart w:id="253" w:name="_Hlk158023574"/>
            <w:bookmarkStart w:id="254" w:name="OLE_LINK265"/>
            <w:bookmarkStart w:id="255" w:name="OLE_LINK264"/>
            <w:bookmarkEnd w:id="253"/>
            <w:bookmarkEnd w:id="254"/>
            <w:bookmarkEnd w:id="255"/>
            <w:r>
              <w:rPr>
                <w:lang w:val="uk-UA"/>
              </w:rPr>
              <w:t>Марчук Володимир Володимирович</w:t>
            </w:r>
          </w:p>
        </w:tc>
        <w:tc>
          <w:tcPr>
            <w:tcW w:w="5220" w:type="dxa"/>
            <w:tcBorders/>
          </w:tcPr>
          <w:p>
            <w:pPr>
              <w:pStyle w:val="31"/>
              <w:ind w:left="72" w:hanging="0"/>
              <w:rPr/>
            </w:pPr>
            <w:r>
              <w:rPr/>
              <w:t>- заступник начальника відділу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технічного нагляду управління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технічного нагляду і охорони праці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Держсільгоспінспекції у Волинській</w:t>
            </w:r>
          </w:p>
          <w:p>
            <w:pPr>
              <w:pStyle w:val="31"/>
              <w:ind w:left="72" w:hanging="0"/>
              <w:rPr/>
            </w:pPr>
            <w:r>
              <w:rPr/>
              <w:t xml:space="preserve"> </w:t>
            </w:r>
            <w:r>
              <w:rPr/>
              <w:t>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56" w:name="_Hlk158192469"/>
            <w:bookmarkStart w:id="257" w:name="OLE_LINK787"/>
            <w:bookmarkStart w:id="258" w:name="OLE_LINK786"/>
            <w:bookmarkEnd w:id="256"/>
            <w:bookmarkEnd w:id="257"/>
            <w:bookmarkEnd w:id="258"/>
            <w:r>
              <w:rPr>
                <w:szCs w:val="24"/>
                <w:lang w:val="uk-UA"/>
              </w:rPr>
              <w:t>Оверчук Віктор Миколайович</w:t>
            </w:r>
          </w:p>
        </w:tc>
        <w:tc>
          <w:tcPr>
            <w:tcW w:w="522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координаційної рад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галузевих профспілок району, голов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кому профспілки працівників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гропромислового комплексу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панович Катерина Олександрівна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- начальник відділу організації</w:t>
            </w:r>
          </w:p>
          <w:p>
            <w:pPr>
              <w:pStyle w:val="TextBody"/>
              <w:rPr/>
            </w:pPr>
            <w:r>
              <w:rPr>
                <w:iCs/>
                <w:lang w:val="uk-UA"/>
              </w:rPr>
              <w:t xml:space="preserve">  </w:t>
            </w:r>
            <w:r>
              <w:rPr>
                <w:iCs/>
                <w:lang w:val="uk-UA"/>
              </w:rPr>
              <w:t xml:space="preserve">профілактики </w:t>
            </w:r>
            <w:r>
              <w:rPr>
                <w:szCs w:val="24"/>
                <w:lang w:val="uk-UA"/>
              </w:rPr>
              <w:t>нещасних випадків на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иробництві та професійних</w:t>
            </w:r>
          </w:p>
          <w:p>
            <w:pPr>
              <w:pStyle w:val="TextBody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відділення виконавчої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ирекції Фонду соціального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трахування від нещасних випадків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 виробництві та професійних</w:t>
            </w:r>
          </w:p>
          <w:p>
            <w:pPr>
              <w:pStyle w:val="TextBody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у місті  Луцьку - головни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 </w:t>
            </w:r>
            <w:r>
              <w:rPr>
                <w:iCs/>
                <w:lang w:val="uk-UA"/>
              </w:rPr>
              <w:t>страховий експерт з охорони прац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259" w:name="_Hlk158024240"/>
            <w:bookmarkStart w:id="260" w:name="OLE_LINK283"/>
            <w:bookmarkStart w:id="261" w:name="OLE_LINK282"/>
            <w:bookmarkEnd w:id="259"/>
            <w:bookmarkEnd w:id="260"/>
            <w:bookmarkEnd w:id="261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мейко Сергій Сергі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ення виконавч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ирекції Фонду соціаль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трахування від нещасних випад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 виробництві та професій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хворювань</w:t>
            </w:r>
            <w:r>
              <w:rPr>
                <w:iCs/>
                <w:lang w:val="uk-UA"/>
              </w:rPr>
              <w:t xml:space="preserve"> у місті Луцьку 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262" w:name="OLE_LINK250"/>
      <w:bookmarkEnd w:id="262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2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bCs/>
          <w:szCs w:val="24"/>
          <w:lang w:val="uk-UA"/>
        </w:rPr>
      </w:pPr>
      <w:bookmarkStart w:id="263" w:name="OLE_LINK250"/>
      <w:bookmarkEnd w:id="263"/>
      <w:r>
        <w:rPr>
          <w:b w:val="false"/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комісії з визначення та прийому в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експлуатацію пляжів та інших місць масового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відпочинку людей на водних об’єктах 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264" w:name="OLE_LINK251"/>
            <w:r>
              <w:rPr>
                <w:szCs w:val="24"/>
                <w:lang w:val="uk-UA"/>
              </w:rPr>
              <w:t>Голова  комісії</w:t>
            </w:r>
            <w:bookmarkEnd w:id="264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65" w:name="_Hlk158023156"/>
            <w:bookmarkStart w:id="266" w:name="OLE_LINK253"/>
            <w:bookmarkStart w:id="267" w:name="OLE_LINK252"/>
            <w:bookmarkEnd w:id="265"/>
            <w:bookmarkEnd w:id="266"/>
            <w:bookmarkEnd w:id="267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268" w:name="_Hlk158023515"/>
            <w:bookmarkStart w:id="269" w:name="OLE_LINK261"/>
            <w:bookmarkStart w:id="270" w:name="OLE_LINK260"/>
            <w:bookmarkStart w:id="271" w:name="_Hlk158023294"/>
            <w:bookmarkStart w:id="272" w:name="OLE_LINK256"/>
            <w:bookmarkStart w:id="273" w:name="OLE_LINK255"/>
            <w:bookmarkEnd w:id="268"/>
            <w:bookmarkEnd w:id="269"/>
            <w:bookmarkEnd w:id="270"/>
            <w:bookmarkEnd w:id="271"/>
            <w:bookmarkEnd w:id="272"/>
            <w:bookmarkEnd w:id="273"/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</w:t>
            </w:r>
            <w:r>
              <w:rPr>
                <w:szCs w:val="28"/>
              </w:rPr>
              <w:t xml:space="preserve">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274" w:name="OLE_LINK259"/>
            <w:r>
              <w:rPr>
                <w:bCs/>
                <w:szCs w:val="24"/>
                <w:lang w:val="uk-UA"/>
              </w:rPr>
              <w:t>Члени  комісії:</w:t>
            </w:r>
            <w:bookmarkEnd w:id="274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ці та соціального захисту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царін Павло Гри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center" w:pos="5127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одно - рятувального</w:t>
            </w:r>
          </w:p>
          <w:p>
            <w:pPr>
              <w:pStyle w:val="Normal"/>
              <w:tabs>
                <w:tab w:val="clear" w:pos="709"/>
                <w:tab w:val="center" w:pos="5127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ення міста Луць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січ Андр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/>
            </w:pPr>
            <w:r>
              <w:rPr>
                <w:b w:val="false"/>
              </w:rPr>
              <w:t>-</w:t>
            </w:r>
            <w:r>
              <w:rPr>
                <w:b w:val="false"/>
                <w:szCs w:val="28"/>
              </w:rPr>
              <w:t xml:space="preserve"> начальник міськрайонн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відділу Держтехнобезпеки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управління Держтехнобезпеки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tabs>
          <w:tab w:val="clear" w:pos="709"/>
          <w:tab w:val="center" w:pos="5127" w:leader="none"/>
        </w:tabs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center" w:pos="5127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2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з  безпеки  дорожнього  руху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75" w:name="_Hlk158023951"/>
            <w:bookmarkStart w:id="276" w:name="OLE_LINK270"/>
            <w:bookmarkStart w:id="277" w:name="OLE_LINK269"/>
            <w:bookmarkEnd w:id="275"/>
            <w:bookmarkEnd w:id="276"/>
            <w:bookmarkEnd w:id="277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278" w:name="_Hlk158187353"/>
            <w:bookmarkStart w:id="279" w:name="OLE_LINK664"/>
            <w:bookmarkStart w:id="280" w:name="OLE_LINK663"/>
            <w:bookmarkStart w:id="281" w:name="_Hlk158090572"/>
            <w:bookmarkStart w:id="282" w:name="OLE_LINK434"/>
            <w:bookmarkStart w:id="283" w:name="OLE_LINK433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>
          <w:trHeight w:val="59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iCs/>
                <w:lang w:val="uk-UA"/>
              </w:rPr>
            </w:pPr>
            <w:r>
              <w:rPr>
                <w:lang w:val="uk-UA"/>
              </w:rPr>
              <w:t>Єрко Віталій Борис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начальник філії „Луцький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автодор”</w:t>
            </w:r>
          </w:p>
        </w:tc>
      </w:tr>
      <w:tr>
        <w:trPr>
          <w:trHeight w:val="59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ення ДАІ з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слуговування Луцького </w:t>
            </w:r>
            <w:r>
              <w:rPr>
                <w:lang w:val="uk-UA"/>
              </w:rPr>
              <w:t>району УМВС Україн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iCs/>
                <w:lang w:val="uk-UA"/>
              </w:rPr>
            </w:pPr>
            <w:r>
              <w:rPr>
                <w:lang w:val="uk-UA"/>
              </w:rPr>
              <w:t>Марчук Володими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jc w:val="left"/>
              <w:rPr/>
            </w:pPr>
            <w:r>
              <w:rPr/>
              <w:t>- заступник начальника відділу</w:t>
            </w:r>
          </w:p>
          <w:p>
            <w:pPr>
              <w:pStyle w:val="31"/>
              <w:ind w:left="113" w:hanging="0"/>
              <w:jc w:val="left"/>
              <w:rPr/>
            </w:pPr>
            <w:r>
              <w:rPr/>
              <w:t>технічного нагляду управління технічного нагляду і охорони праці Держсільгосп інспекції у Волинській області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284" w:name="OLE_LINK285"/>
      <w:bookmarkStart w:id="285" w:name="OLE_LINK285"/>
      <w:bookmarkEnd w:id="285"/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286" w:name="OLE_LINK285"/>
      <w:bookmarkEnd w:id="286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2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по  матеріальному  стимулюванню  керівників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та  працівників  бюджетних  установ  за  економію </w:t>
      </w:r>
    </w:p>
    <w:p>
      <w:pPr>
        <w:pStyle w:val="Normal"/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паливно-енергетичних  ресурсів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87" w:name="_Hlk158024870"/>
            <w:bookmarkStart w:id="288" w:name="OLE_LINK288"/>
            <w:bookmarkStart w:id="289" w:name="OLE_LINK287"/>
            <w:bookmarkEnd w:id="287"/>
            <w:bookmarkEnd w:id="288"/>
            <w:bookmarkEnd w:id="289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90" w:name="_Hlk158025042"/>
            <w:bookmarkStart w:id="291" w:name="OLE_LINK296"/>
            <w:bookmarkStart w:id="292" w:name="OLE_LINK295"/>
            <w:bookmarkEnd w:id="290"/>
            <w:bookmarkEnd w:id="291"/>
            <w:bookmarkEnd w:id="292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293" w:name="_Hlk158025132"/>
            <w:bookmarkStart w:id="294" w:name="OLE_LINK304"/>
            <w:bookmarkStart w:id="295" w:name="OLE_LINK303"/>
            <w:bookmarkEnd w:id="293"/>
            <w:bookmarkEnd w:id="294"/>
            <w:bookmarkEnd w:id="295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Троцюк Тетяна Миколаї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 начальник відділу культури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Члек Ігор Юрій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296" w:name="OLE_LINK308"/>
      <w:bookmarkEnd w:id="296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2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bookmarkStart w:id="297" w:name="OLE_LINK308"/>
      <w:bookmarkStart w:id="298" w:name="OLE_LINK310"/>
      <w:bookmarkEnd w:id="297"/>
      <w:r>
        <w:rPr>
          <w:bCs/>
          <w:lang w:val="uk-UA"/>
        </w:rPr>
        <w:t xml:space="preserve">СКЛАД </w:t>
      </w:r>
      <w:bookmarkEnd w:id="298"/>
    </w:p>
    <w:p>
      <w:pPr>
        <w:pStyle w:val="Normal"/>
        <w:jc w:val="center"/>
        <w:rPr/>
      </w:pPr>
      <w:r>
        <w:rPr>
          <w:bCs/>
          <w:lang w:val="uk-UA"/>
        </w:rPr>
        <w:t xml:space="preserve">регіональної  тристоронньої  соціально-економічної  ради </w:t>
      </w:r>
    </w:p>
    <w:p>
      <w:pPr>
        <w:pStyle w:val="Normal"/>
        <w:jc w:val="center"/>
        <w:rPr/>
      </w:pPr>
      <w:r>
        <w:rPr>
          <w:bCs/>
          <w:lang w:val="uk-UA"/>
        </w:rPr>
        <w:t>від  районної  державної  адміністрації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пів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299" w:name="_Hlk158026456"/>
            <w:bookmarkStart w:id="300" w:name="OLE_LINK314"/>
            <w:bookmarkStart w:id="301" w:name="OLE_LINK313"/>
            <w:bookmarkEnd w:id="299"/>
            <w:bookmarkEnd w:id="300"/>
            <w:bookmarkEnd w:id="301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Заступник  спів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302" w:name="_Hlk158104855"/>
            <w:bookmarkStart w:id="303" w:name="OLE_LINK376"/>
            <w:bookmarkStart w:id="304" w:name="OLE_LINK311"/>
            <w:bookmarkStart w:id="305" w:name="_Hlk158026483"/>
            <w:bookmarkStart w:id="306" w:name="OLE_LINK317"/>
            <w:bookmarkStart w:id="307" w:name="OLE_LINK316"/>
            <w:bookmarkEnd w:id="302"/>
            <w:bookmarkEnd w:id="303"/>
            <w:bookmarkEnd w:id="304"/>
            <w:bookmarkEnd w:id="305"/>
            <w:bookmarkEnd w:id="306"/>
            <w:bookmarkEnd w:id="307"/>
            <w:r>
              <w:rPr>
                <w:szCs w:val="24"/>
                <w:lang w:val="uk-UA"/>
              </w:rPr>
              <w:t xml:space="preserve">Члек Ігор Юрій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екретар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bookmarkStart w:id="308" w:name="_Hlk192384922"/>
            <w:bookmarkStart w:id="309" w:name="OLE_LINK945"/>
            <w:bookmarkStart w:id="310" w:name="OLE_LINK944"/>
            <w:bookmarkStart w:id="311" w:name="_Hlk158105342"/>
            <w:bookmarkStart w:id="312" w:name="OLE_LINK416"/>
            <w:bookmarkStart w:id="313" w:name="OLE_LINK412"/>
            <w:bookmarkEnd w:id="308"/>
            <w:bookmarkEnd w:id="309"/>
            <w:bookmarkEnd w:id="310"/>
            <w:bookmarkEnd w:id="311"/>
            <w:bookmarkEnd w:id="312"/>
            <w:bookmarkEnd w:id="313"/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ind w:left="3540" w:hanging="3540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14" w:name="_Hlk158026749"/>
            <w:bookmarkStart w:id="315" w:name="OLE_LINK324"/>
            <w:bookmarkStart w:id="316" w:name="OLE_LINK323"/>
            <w:bookmarkEnd w:id="314"/>
            <w:bookmarkEnd w:id="315"/>
            <w:bookmarkEnd w:id="316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317" w:name="_Hlk158028107"/>
            <w:bookmarkStart w:id="318" w:name="OLE_LINK348"/>
            <w:bookmarkStart w:id="319" w:name="OLE_LINK347"/>
            <w:bookmarkEnd w:id="317"/>
            <w:bookmarkEnd w:id="318"/>
            <w:bookmarkEnd w:id="319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  <w:r>
              <w:rPr/>
              <w:t xml:space="preserve">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20" w:name="_Hlk158092912"/>
            <w:bookmarkStart w:id="321" w:name="OLE_LINK456"/>
            <w:bookmarkStart w:id="322" w:name="OLE_LINK455"/>
            <w:bookmarkEnd w:id="320"/>
            <w:bookmarkEnd w:id="321"/>
            <w:bookmarkEnd w:id="322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323" w:name="OLE_LINK339"/>
      <w:bookmarkEnd w:id="323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2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center"/>
        <w:rPr>
          <w:bCs/>
          <w:lang w:val="uk-UA"/>
        </w:rPr>
      </w:pPr>
      <w:bookmarkStart w:id="324" w:name="OLE_LINK339"/>
      <w:bookmarkEnd w:id="324"/>
      <w:r>
        <w:rPr>
          <w:bCs/>
          <w:lang w:val="uk-UA"/>
        </w:rPr>
        <w:t>СКЛАД</w:t>
      </w:r>
    </w:p>
    <w:p>
      <w:pPr>
        <w:pStyle w:val="Normal"/>
        <w:ind w:right="-99" w:hanging="0"/>
        <w:jc w:val="center"/>
        <w:rPr/>
      </w:pPr>
      <w:r>
        <w:rPr>
          <w:bCs/>
          <w:lang w:val="uk-UA"/>
        </w:rPr>
        <w:t xml:space="preserve">комісії  з  питань  розрахунків  обсягів  компенсації  витрат  автомобільних </w:t>
      </w:r>
    </w:p>
    <w:p>
      <w:pPr>
        <w:pStyle w:val="Normal"/>
        <w:ind w:right="-99" w:hanging="0"/>
        <w:jc w:val="center"/>
        <w:rPr/>
      </w:pPr>
      <w:r>
        <w:rPr>
          <w:lang w:val="uk-UA"/>
        </w:rPr>
        <w:t xml:space="preserve">перевізників  за пільговий  проїзд  окремих </w:t>
      </w:r>
      <w:r>
        <w:rPr/>
        <w:t xml:space="preserve"> громадян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Голова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25" w:name="_Hlk158027966"/>
            <w:bookmarkStart w:id="326" w:name="OLE_LINK341"/>
            <w:bookmarkStart w:id="327" w:name="OLE_LINK340"/>
            <w:bookmarkEnd w:id="325"/>
            <w:bookmarkEnd w:id="326"/>
            <w:bookmarkEnd w:id="327"/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506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bookmarkStart w:id="328" w:name="_Hlk158029724"/>
            <w:bookmarkStart w:id="329" w:name="OLE_LINK380"/>
            <w:bookmarkStart w:id="330" w:name="OLE_LINK379"/>
            <w:bookmarkEnd w:id="328"/>
            <w:bookmarkEnd w:id="329"/>
            <w:bookmarkEnd w:id="330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bookmarkStart w:id="331" w:name="_Hlk187664543"/>
            <w:bookmarkStart w:id="332" w:name="OLE_LINK650"/>
            <w:bookmarkStart w:id="333" w:name="OLE_LINK649"/>
            <w:bookmarkEnd w:id="331"/>
            <w:bookmarkEnd w:id="332"/>
            <w:bookmarkEnd w:id="333"/>
            <w:r>
              <w:rPr>
                <w:lang w:val="uk-UA"/>
              </w:rPr>
              <w:t>Германюк Любов Миколаївна</w:t>
            </w:r>
          </w:p>
        </w:tc>
        <w:tc>
          <w:tcPr>
            <w:tcW w:w="5067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персоніфікованого   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ліку пільгових категорій 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селення, обслуговування інвалідів, 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етеранів війни та праці управління 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раці та соціального захисту </w:t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населення райдержадміністрації   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4"/>
                <w:lang w:val="uk-UA"/>
              </w:rPr>
            </w:pPr>
            <w:bookmarkStart w:id="334" w:name="OLE_LINK344"/>
            <w:r>
              <w:rPr>
                <w:bCs/>
                <w:lang w:val="uk-UA"/>
              </w:rPr>
              <w:t>Члени  комісії:</w:t>
            </w:r>
            <w:bookmarkEnd w:id="334"/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Андрейчук Павло Якович</w:t>
            </w:r>
          </w:p>
        </w:tc>
        <w:tc>
          <w:tcPr>
            <w:tcW w:w="506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автомобільний перевізник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9"/>
                <w:tab w:val="left" w:pos="4536" w:leader="none"/>
              </w:tabs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щук Олена Володимирі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радник-консультант голови районн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ди з питань юридич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безпечення діяльності рад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bookmarkStart w:id="335" w:name="OLE_LINK337"/>
            <w:r>
              <w:rPr>
                <w:lang w:val="uk-UA"/>
              </w:rPr>
              <w:t>(за згодою)</w:t>
            </w:r>
            <w:bookmarkEnd w:id="335"/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336" w:name="_Hlk158028655"/>
            <w:bookmarkStart w:id="337" w:name="OLE_LINK362"/>
            <w:bookmarkStart w:id="338" w:name="OLE_LINK361"/>
            <w:bookmarkEnd w:id="336"/>
            <w:bookmarkEnd w:id="337"/>
            <w:bookmarkEnd w:id="338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5067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</w:t>
            </w:r>
            <w:r>
              <w:rPr>
                <w:szCs w:val="28"/>
              </w:rPr>
              <w:t xml:space="preserve"> 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>Карп’юк Анатолій Борис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lang w:val="uk-UA"/>
              </w:rPr>
              <w:t xml:space="preserve">- начальник  Луцької міжрайонної </w:t>
            </w:r>
          </w:p>
          <w:p>
            <w:pPr>
              <w:pStyle w:val="Normal"/>
              <w:ind w:right="-99" w:hanging="0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фінансової інспек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ення ДАІ з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слуговування Луцького </w:t>
            </w:r>
            <w:r>
              <w:rPr>
                <w:lang w:val="uk-UA"/>
              </w:rPr>
              <w:t>району УМВС України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у Волинській 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339" w:name="OLE_LINK356"/>
      <w:bookmarkStart w:id="340" w:name="OLE_LINK356"/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341" w:name="OLE_LINK356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Start w:id="342" w:name="OLE_LINK821"/>
      <w:bookmarkStart w:id="343" w:name="OLE_LINK58"/>
      <w:bookmarkStart w:id="344" w:name="OLE_LINK368"/>
      <w:bookmarkEnd w:id="341"/>
      <w:bookmarkEnd w:id="343"/>
      <w:r>
        <w:rPr>
          <w:szCs w:val="24"/>
          <w:lang w:val="uk-UA"/>
        </w:rPr>
        <w:t>Додаток 2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Cs w:val="28"/>
          <w:lang w:val="uk-UA"/>
        </w:rPr>
        <w:t>районної  робочої  групи</w:t>
      </w:r>
      <w:r>
        <w:rPr>
          <w:lang w:val="uk-UA"/>
        </w:rPr>
        <w:t xml:space="preserve">  з  питань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lang w:val="uk-UA"/>
        </w:rPr>
        <w:t>дотримання  вимог  законодавства  у  сфері  торгівлі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  </w:t>
            </w:r>
            <w:r>
              <w:rPr>
                <w:szCs w:val="28"/>
                <w:lang w:val="uk-UA"/>
              </w:rPr>
              <w:t>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  керівника  </w:t>
            </w:r>
            <w:r>
              <w:rPr>
                <w:szCs w:val="28"/>
                <w:lang w:val="uk-UA"/>
              </w:rPr>
              <w:t>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 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1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ленко Тетяна Олекс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 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Амеженко Ярослав Федо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старший державний податковий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евізор-інспектор Луцької об’єдна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ковська Тетяна Онуф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правління райспоживспіл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Start w:id="345" w:name="OLE_LINK58"/>
      <w:bookmarkEnd w:id="345"/>
      <w:r>
        <w:rPr>
          <w:szCs w:val="24"/>
          <w:lang w:val="uk-UA"/>
        </w:rPr>
        <w:t>Додаток 2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tabs>
          <w:tab w:val="clear" w:pos="709"/>
          <w:tab w:val="left" w:pos="4536" w:leader="none"/>
        </w:tabs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bookmarkStart w:id="346" w:name="OLE_LINK68"/>
      <w:r>
        <w:rPr>
          <w:szCs w:val="28"/>
          <w:lang w:val="uk-UA"/>
        </w:rPr>
        <w:t>С К Л А Д</w:t>
      </w:r>
      <w:bookmarkEnd w:id="346"/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Cs w:val="28"/>
          <w:lang w:val="uk-UA"/>
        </w:rPr>
        <w:t>районної  міжвідомчої  робочої  групи</w:t>
      </w:r>
      <w:r>
        <w:rPr>
          <w:lang w:val="uk-UA"/>
        </w:rPr>
        <w:t xml:space="preserve">  з  перевірки  додержання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законодавства  у  сфері  державних  закупівель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 робочої  групи</w:t>
            </w:r>
            <w:r>
              <w:rPr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  <w:r>
              <w:rPr>
                <w:szCs w:val="28"/>
                <w:lang w:val="uk-UA"/>
              </w:rPr>
              <w:t xml:space="preserve">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Члени  районної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>-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’ятигорик Тетяна Василі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начальника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казначейської служби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країни у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 та оборон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bookmarkEnd w:id="342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2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комітету забезпечення доступності інвалідів та інших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аломобільних груп населення до об’єктів соціальної та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szCs w:val="28"/>
          <w:lang w:val="uk-UA"/>
        </w:rPr>
        <w:t>інженерно-транспортної інфраструктур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ерівник  </w:t>
            </w:r>
            <w:r>
              <w:rPr>
                <w:szCs w:val="28"/>
                <w:lang w:val="uk-UA"/>
              </w:rPr>
              <w:t>комітету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ступники  керівника  </w:t>
            </w:r>
            <w:bookmarkStart w:id="347" w:name="OLE_LINK884"/>
            <w:r>
              <w:rPr>
                <w:szCs w:val="28"/>
                <w:lang w:val="uk-UA"/>
              </w:rPr>
              <w:t>комітету</w:t>
            </w:r>
            <w:bookmarkEnd w:id="347"/>
            <w:r>
              <w:rPr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щепков Григорій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</w:t>
            </w:r>
            <w:bookmarkStart w:id="348" w:name="OLE_LINK885"/>
            <w:r>
              <w:rPr>
                <w:szCs w:val="24"/>
                <w:lang w:val="uk-UA"/>
              </w:rPr>
              <w:t xml:space="preserve">Волинської облас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ї інвалідів Союзу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ізацій інвалідів України</w:t>
            </w:r>
            <w:bookmarkEnd w:id="348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</w:t>
            </w:r>
            <w:bookmarkStart w:id="349" w:name="OLE_LINK886"/>
            <w:r>
              <w:rPr>
                <w:szCs w:val="28"/>
                <w:lang w:val="uk-UA"/>
              </w:rPr>
              <w:t xml:space="preserve"> комітету</w:t>
            </w:r>
            <w:bookmarkEnd w:id="349"/>
            <w:r>
              <w:rPr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Комар Віра Олекс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/>
            </w:pPr>
            <w:r>
              <w:rPr>
                <w:lang w:val="uk-UA"/>
              </w:rPr>
              <w:t xml:space="preserve">- секретар-касир </w:t>
            </w:r>
            <w:r>
              <w:rPr>
                <w:szCs w:val="24"/>
                <w:lang w:val="uk-UA"/>
              </w:rPr>
              <w:t xml:space="preserve">Волинської обласної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ї інвалідів  Союзу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ізацій інвалідів України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jc w:val="center"/>
              <w:rPr/>
            </w:pPr>
            <w:r>
              <w:rPr>
                <w:lang w:val="uk-UA"/>
              </w:rPr>
              <w:t xml:space="preserve">Члени  </w:t>
            </w:r>
            <w:r>
              <w:rPr>
                <w:szCs w:val="28"/>
                <w:lang w:val="uk-UA"/>
              </w:rPr>
              <w:t>комітету</w:t>
            </w:r>
            <w:r>
              <w:rPr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вкович Людмила Олекс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член територіальної первинн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ізації сліпих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цан Олександр Олекс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директор центру соціально-трудов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еабілітації інвалідів ,,Енергія-1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сюк Володимир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Воютинської організаці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етеранів війни та прац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голова районної організації ветеранів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йни, праці та Збройних Сил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карук Наталія Ростислав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- директор навчально-реабілітацій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у ,,Наші діти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оцюк Тетяна Микола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bookmarkStart w:id="350" w:name="OLE_LINK897"/>
            <w:r>
              <w:rPr>
                <w:lang w:val="uk-UA"/>
              </w:rPr>
              <w:t>райдержадміністрації</w:t>
            </w:r>
            <w:bookmarkEnd w:id="350"/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управлінн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bookmarkStart w:id="351" w:name="OLE_LINK896"/>
            <w:r>
              <w:rPr>
                <w:lang w:val="uk-UA"/>
              </w:rPr>
              <w:t>райдержадміністрації</w:t>
            </w:r>
            <w:bookmarkEnd w:id="351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кабара Лілія Опанас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голова правління Луц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територіальної первинної організ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ського товариства глухих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 комісії  по  розподілу  лімітів  та  контролю  за  заготівлею другорядних  лісових  матеріалів  та  побічних  лісових  користуван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lang w:val="uk-UA"/>
              </w:rPr>
              <w:t>Голова  комісії:</w:t>
            </w:r>
          </w:p>
        </w:tc>
      </w:tr>
      <w:tr>
        <w:trPr>
          <w:trHeight w:val="737" w:hRule="atLeast"/>
        </w:trPr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35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 голови  комісії</w:t>
            </w:r>
          </w:p>
        </w:tc>
      </w:tr>
      <w:tr>
        <w:trPr>
          <w:trHeight w:val="35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right" w:pos="471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ленко Тетяна Олекс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відділ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економічного розвитку і торгівлі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4"/>
              <w:jc w:val="center"/>
              <w:rPr/>
            </w:pPr>
            <w:r>
              <w:rPr/>
              <w:t>Члени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Луцькому район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563" w:hRule="atLeast"/>
          <w:cantSplit w:val="true"/>
        </w:trPr>
        <w:tc>
          <w:tcPr>
            <w:tcW w:w="4785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lang w:val="uk-UA"/>
              </w:rPr>
              <w:t>Карп’юк Анатолій Борис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Луцької міжрайонної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фінансової інспекції</w:t>
            </w:r>
          </w:p>
        </w:tc>
      </w:tr>
      <w:tr>
        <w:trPr>
          <w:trHeight w:val="485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ук Лілія Іва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заступник начальника відділу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юджетних надходжень видатків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слуговування коштів та інши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лієнтів  управління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казначейської служби України 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Луцькому районі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Мандзироха Олександр Іва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Cs/>
                <w:szCs w:val="24"/>
                <w:lang w:val="uk-UA"/>
              </w:rPr>
              <w:t>- </w:t>
            </w:r>
            <w:r>
              <w:rPr>
                <w:szCs w:val="28"/>
                <w:lang w:val="uk-UA"/>
              </w:rPr>
              <w:t xml:space="preserve">начальник  відділу  заповідної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прави,  біорізноманіття  та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плексного   управління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 управління  охорони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вколишнього середовища у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 (за 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  <w:lang w:val="uk-UA"/>
              </w:rPr>
              <w:t>-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 xml:space="preserve">заступник начальника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Луцької об’єднаної держав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податкової інспек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right="279" w:hanging="0"/>
        <w:jc w:val="right"/>
        <w:rPr>
          <w:lang w:val="uk-UA"/>
        </w:rPr>
      </w:pPr>
      <w:r>
        <w:rPr>
          <w:lang w:val="uk-UA"/>
        </w:rPr>
        <w:t>Продовження додатка 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губюк Марія Васил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ржавний інспектор з каранти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ослин державної інспекції п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рантину рослин у Волинськ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</w:tbl>
    <w:p>
      <w:pPr>
        <w:pStyle w:val="Heading3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/>
      </w:pPr>
      <w:bookmarkStart w:id="352" w:name="OLE_LINK387"/>
      <w:bookmarkEnd w:id="344"/>
      <w:bookmarkEnd w:id="352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 К Л А Д</w:t>
      </w:r>
    </w:p>
    <w:p>
      <w:pPr>
        <w:pStyle w:val="Normal"/>
        <w:ind w:left="-180" w:hanging="0"/>
        <w:jc w:val="center"/>
        <w:rPr>
          <w:szCs w:val="28"/>
          <w:lang w:val="uk-UA"/>
        </w:rPr>
      </w:pPr>
      <w:r>
        <w:rPr>
          <w:lang w:val="uk-UA"/>
        </w:rPr>
        <w:t>районної  Координаційної  ради з  питань  захисту  прав  споживач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lang w:val="uk-UA"/>
              </w:rPr>
              <w:t>Голова  ради:</w:t>
            </w:r>
          </w:p>
        </w:tc>
      </w:tr>
      <w:tr>
        <w:trPr>
          <w:trHeight w:val="67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іхін Віктор Пет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Секретар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Фомін Андрій Ю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ержавний </w:t>
            </w:r>
            <w:r>
              <w:rPr>
                <w:szCs w:val="24"/>
                <w:lang w:val="uk-UA"/>
              </w:rPr>
              <w:t>адміністратор апарату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4"/>
              <w:jc w:val="center"/>
              <w:rPr/>
            </w:pPr>
            <w:r>
              <w:rPr/>
              <w:t>Члени  ради:</w:t>
            </w:r>
          </w:p>
        </w:tc>
      </w:tr>
      <w:tr>
        <w:trPr>
          <w:trHeight w:val="625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902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 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 господарства,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</w:t>
            </w:r>
            <w:r>
              <w:rPr>
                <w:lang w:val="uk-UA"/>
              </w:rPr>
              <w:t xml:space="preserve"> ситуацій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ук Володимир Юхим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онда Людмила Гнат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державний інспе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авної інспекції з контролю з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цінами у Волинській області </w:t>
            </w:r>
          </w:p>
        </w:tc>
      </w:tr>
      <w:tr>
        <w:trPr>
          <w:trHeight w:val="26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а Тетяна Онуф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правління райспоживспіл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осві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ьчак Іван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Heading3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8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ої групи райдержадміністрації з розгляду та вирішення питань щодо дотримання статті 16 Закону України ,,Про податок з доходів фізичних осіб” юридичними особами, що мають філії, відділи, інші відокремлені підрозділи, які розташовані на території інших територіальних громад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обочої групи:</w:t>
            </w:r>
          </w:p>
        </w:tc>
      </w:tr>
      <w:tr>
        <w:trPr>
          <w:trHeight w:val="515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робочої групи:</w:t>
            </w:r>
          </w:p>
        </w:tc>
      </w:tr>
      <w:tr>
        <w:trPr>
          <w:trHeight w:val="140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нь Людмила Миколаївна</w:t>
            </w:r>
          </w:p>
        </w:tc>
        <w:tc>
          <w:tcPr>
            <w:tcW w:w="4928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>- старший державний податковий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ревізор-інспектор відділу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контрольно-перевірочної роботи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управління оподаткування фізичних</w:t>
            </w:r>
          </w:p>
          <w:p>
            <w:pPr>
              <w:pStyle w:val="Heading1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осіб Луцької об’єднаної державної</w:t>
            </w:r>
          </w:p>
          <w:p>
            <w:pPr>
              <w:pStyle w:val="Heading1"/>
              <w:rPr/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податкової інспекції</w:t>
            </w:r>
          </w:p>
        </w:tc>
      </w:tr>
      <w:tr>
        <w:trPr>
          <w:trHeight w:val="437" w:hRule="atLeast"/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робочої групи: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ашковська Ліл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адміністрування податків з фізичних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осіб управління оподаткуванн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фізичних осіб Луцької об’єднаної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державної податкової інспекції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ймак Лариса Васи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економіст відділу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планування та аналізу виконання 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доходів місцевих бюджетів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фінансі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райдержадміністрації </w:t>
            </w:r>
          </w:p>
        </w:tc>
      </w:tr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бчук Наталія Іван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ерший заступник начальник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, начальник відділ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дходження доходів управлі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енсійного фонду України 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уцькому </w:t>
            </w:r>
            <w:r>
              <w:rPr>
                <w:bCs/>
                <w:szCs w:val="24"/>
                <w:lang w:val="uk-UA"/>
              </w:rPr>
              <w:t xml:space="preserve">районі 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360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ради безперервної профілактик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авопорушень і злочинів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"/>
        <w:gridCol w:w="4890"/>
      </w:tblGrid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ди</w:t>
            </w:r>
          </w:p>
        </w:tc>
      </w:tr>
      <w:tr>
        <w:trPr>
          <w:trHeight w:val="515" w:hRule="atLeast"/>
        </w:trPr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ради</w:t>
            </w:r>
          </w:p>
        </w:tc>
      </w:tr>
      <w:tr>
        <w:trPr>
          <w:cantSplit w:val="true"/>
        </w:trPr>
        <w:tc>
          <w:tcPr>
            <w:tcW w:w="496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юк Петро Миколайович</w:t>
            </w:r>
          </w:p>
        </w:tc>
        <w:tc>
          <w:tcPr>
            <w:tcW w:w="489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ектору дільничн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ів РВ УМВС України 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ради</w:t>
            </w:r>
          </w:p>
        </w:tc>
      </w:tr>
      <w:tr>
        <w:trPr>
          <w:trHeight w:val="1401" w:hRule="atLeast"/>
        </w:trPr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 та оборон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  <w:tr>
        <w:trPr>
          <w:trHeight w:val="437" w:hRule="atLeast"/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ради: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ний лікар центральної 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ікарні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редактор районної газети ,,Слав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раці</w:t>
            </w:r>
            <w:r>
              <w:rPr>
                <w:szCs w:val="28"/>
              </w:rPr>
              <w:t>”</w:t>
            </w:r>
            <w:r>
              <w:rPr>
                <w:szCs w:val="28"/>
                <w:lang w:val="uk-UA"/>
              </w:rPr>
              <w:t>(за згодою)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ижук Наталя Євгенівна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оціальних служб для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ї, дітей т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олоді райдержадміністрації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идорук Юрій Степанович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відділу освіт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сь Петро Володимир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старший оперуповноважений п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оротьбі з незаконним обігом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ркотиків РВ УМВС України 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(за згодою)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оцюк Тетяна Миколаївна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культур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661" w:hRule="atLeast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рсов Володимир Семенович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військовий комісар Луцьк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’єднаного  міського військов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ісаріату (за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right="27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Продовження додатка 33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66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гирин Олег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начальник Горохівського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жрайонного відділу кримінально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навчої інспекції Державног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партаменту України з питань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нання покарань у Волинські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color w:val="FF0000"/>
          <w:szCs w:val="24"/>
          <w:lang w:val="uk-UA"/>
        </w:rPr>
      </w:pPr>
      <w:r>
        <w:rPr>
          <w:b/>
          <w:color w:val="FF0000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робочої  групи  інформаційно-консультативного  центру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з  питань  пенсійного  реформування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рівник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353" w:name="_Hlk158115482"/>
            <w:bookmarkStart w:id="354" w:name="OLE_LINK607"/>
            <w:bookmarkStart w:id="355" w:name="OLE_LINK606"/>
            <w:bookmarkEnd w:id="353"/>
            <w:bookmarkEnd w:id="354"/>
            <w:bookmarkEnd w:id="355"/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и  керівника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56" w:name="_Hlk158173387"/>
            <w:bookmarkStart w:id="357" w:name="OLE_LINK631"/>
            <w:bookmarkStart w:id="358" w:name="OLE_LINK630"/>
            <w:bookmarkEnd w:id="356"/>
            <w:bookmarkEnd w:id="357"/>
            <w:bookmarkEnd w:id="358"/>
            <w:r>
              <w:rPr>
                <w:szCs w:val="24"/>
                <w:lang w:val="uk-UA"/>
              </w:rPr>
              <w:t xml:space="preserve">Козачук Тамара Івані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фонду України в Луцькому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bookmarkStart w:id="359" w:name="_Hlk158169088"/>
            <w:bookmarkStart w:id="360" w:name="OLE_LINK626"/>
            <w:bookmarkStart w:id="361" w:name="OLE_LINK591"/>
            <w:bookmarkStart w:id="362" w:name="_Hlk158115697"/>
            <w:bookmarkStart w:id="363" w:name="OLE_LINK617"/>
            <w:bookmarkStart w:id="364" w:name="OLE_LINK616"/>
            <w:bookmarkEnd w:id="359"/>
            <w:bookmarkEnd w:id="360"/>
            <w:bookmarkEnd w:id="361"/>
            <w:bookmarkEnd w:id="362"/>
            <w:bookmarkEnd w:id="363"/>
            <w:bookmarkEnd w:id="364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екретар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65" w:name="_Hlk187664745"/>
            <w:bookmarkStart w:id="366" w:name="OLE_LINK702"/>
            <w:bookmarkStart w:id="367" w:name="OLE_LINK682"/>
            <w:bookmarkEnd w:id="365"/>
            <w:bookmarkEnd w:id="366"/>
            <w:bookmarkEnd w:id="367"/>
            <w:r>
              <w:rPr>
                <w:szCs w:val="24"/>
                <w:lang w:val="uk-UA"/>
              </w:rPr>
              <w:t>Сандрика Ніна Серг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по діловодству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а зверненнях громадян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енсійного фонду України в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уцькому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робочої  груп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368" w:name="_Hlk158115686"/>
            <w:bookmarkStart w:id="369" w:name="OLE_LINK615"/>
            <w:bookmarkStart w:id="370" w:name="OLE_LINK614"/>
            <w:bookmarkEnd w:id="368"/>
            <w:bookmarkEnd w:id="369"/>
            <w:bookmarkEnd w:id="370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bookmarkStart w:id="371" w:name="OLE_LINK490"/>
            <w:bookmarkStart w:id="372" w:name="OLE_LINK281"/>
            <w:bookmarkEnd w:id="371"/>
            <w:bookmarkEnd w:id="372"/>
            <w:r>
              <w:rPr>
                <w:b w:val="false"/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4320" w:leader="none"/>
        </w:tabs>
        <w:jc w:val="center"/>
        <w:rPr/>
      </w:pPr>
      <w:r>
        <w:rPr>
          <w:szCs w:val="28"/>
          <w:lang w:val="uk-UA"/>
        </w:rPr>
        <w:t>районної комісії з  питань виконання  програми ,,Питна  вода  Волинської  області</w:t>
      </w:r>
      <w:r>
        <w:rPr>
          <w:szCs w:val="28"/>
        </w:rPr>
        <w:t>”</w:t>
      </w:r>
      <w:r>
        <w:rPr>
          <w:szCs w:val="28"/>
          <w:lang w:val="uk-UA"/>
        </w:rPr>
        <w:t xml:space="preserve"> на 2012-2020 рок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район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 голови район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 господарства,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</w:t>
            </w:r>
            <w:r>
              <w:rPr>
                <w:lang w:val="uk-UA"/>
              </w:rPr>
              <w:t xml:space="preserve"> ситуацій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районної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Лавренюк В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чеслав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обласного виробничог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водних ресурсів і вод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сподарства  ( 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Мандзироха Олександр Іван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Cs/>
                <w:szCs w:val="24"/>
                <w:lang w:val="uk-UA"/>
              </w:rPr>
              <w:t>- </w:t>
            </w:r>
            <w:r>
              <w:rPr>
                <w:szCs w:val="28"/>
                <w:lang w:val="uk-UA"/>
              </w:rPr>
              <w:t xml:space="preserve">начальник  відділу  заповідної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прави,  біорізноманіття  та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плексного   управління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 управління  охорони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вколишнього середовища у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 (за 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szCs w:val="28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итань оцінки вартості, вирішення пита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щодо можливості використання, місця та строку зберігання дарунка, одержаного уповноваженою особою як подарун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цькій районній державній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іліхін Віктор Петр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перший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uk-UA"/>
              </w:rPr>
              <w:t xml:space="preserve">ехнюк </w:t>
            </w:r>
            <w:r>
              <w:rPr>
                <w:szCs w:val="28"/>
              </w:rPr>
              <w:t>Світла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начальник відділу фінансово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</w:t>
            </w:r>
            <w:r>
              <w:rPr>
                <w:szCs w:val="28"/>
              </w:rPr>
              <w:t>осподарськог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забезпечення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апарату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головний бухгалтер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</w:rPr>
              <w:t>Б</w:t>
            </w:r>
            <w:r>
              <w:rPr>
                <w:szCs w:val="28"/>
                <w:lang w:val="uk-UA"/>
              </w:rPr>
              <w:t xml:space="preserve">ерезна </w:t>
            </w:r>
            <w:r>
              <w:rPr>
                <w:szCs w:val="28"/>
              </w:rPr>
              <w:t>Наталія Пет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</w:t>
            </w:r>
            <w:r>
              <w:rPr>
                <w:szCs w:val="28"/>
              </w:rPr>
              <w:t>головний спеціаліст відділу</w:t>
            </w:r>
          </w:p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організаційно- кадрової роботи</w:t>
            </w:r>
          </w:p>
          <w:p>
            <w:pPr>
              <w:pStyle w:val="Foo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апарату районної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державної</w:t>
            </w:r>
          </w:p>
          <w:p>
            <w:pPr>
              <w:pStyle w:val="Footer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адміністрації</w:t>
            </w:r>
          </w:p>
        </w:tc>
      </w:tr>
      <w:tr>
        <w:trPr>
          <w:trHeight w:val="902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Footer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Foo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trHeight w:val="1401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 та оборон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адовий 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итань  техногенно-екологічної безпе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надзвичайних ситуаці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673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ший заступник голови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721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ший заступник голови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заступник голови районної </w:t>
            </w:r>
          </w:p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комісії</w:t>
            </w:r>
          </w:p>
        </w:tc>
        <w:tc>
          <w:tcPr>
            <w:tcW w:w="4320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ind w:lef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начальник міськрайонн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ind w:lef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відділу Держтехнобезпеки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ind w:left="-108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управління Держтехнобезпеки у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лово-комунального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сподарства, будівництва та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питань надзвичайних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ситуаці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лени комісії: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ловний лікар центральної районної лікарні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начальника відділу технічного нагляду управління технічного нагляду і охорони праці Держсільгоспінспекції у Волинській області</w:t>
            </w:r>
            <w:r>
              <w:rPr/>
              <w:t xml:space="preserve"> (за згодою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Луцької районної філії ВАТ </w:t>
            </w:r>
            <w:r>
              <w:rPr>
                <w:lang w:val="uk-UA"/>
              </w:rPr>
              <w:t>„</w:t>
            </w:r>
            <w:r>
              <w:rPr/>
              <w:t>Волиньобленерго” (за згодою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чальник міського </w:t>
            </w:r>
            <w:r>
              <w:rPr>
                <w:lang w:val="uk-UA"/>
              </w:rPr>
              <w:t xml:space="preserve">відділу територіального управління </w:t>
            </w:r>
            <w:r>
              <w:rPr/>
              <w:t>МНС України у Волинській області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ступник військового комісара Луцького об’єднаного </w:t>
            </w:r>
            <w:r>
              <w:rPr>
                <w:lang w:val="uk-UA"/>
              </w:rPr>
              <w:t>міського</w:t>
            </w:r>
            <w:r>
              <w:rPr/>
              <w:t xml:space="preserve"> комісаріату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начальника управління агропромислового розвитку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Начальник </w:t>
            </w:r>
            <w:r>
              <w:rPr>
                <w:lang w:val="uk-UA"/>
              </w:rPr>
              <w:t>відділу економічного розвитку і торгівлі</w:t>
            </w:r>
            <w:r>
              <w:rPr/>
              <w:t xml:space="preserve">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чальник відділу містобудування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архітектури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розвитку інфраструктури, житлово-комунального господарства, будівництва та з питань надзвичайних ситуацій</w:t>
            </w:r>
            <w:r>
              <w:rPr/>
              <w:t xml:space="preserve">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Луцького міськрайонного управління головного управління Держсанепідслужби України у Волинській області</w:t>
            </w:r>
            <w:r>
              <w:rPr/>
              <w:t xml:space="preserve"> (за згодою)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чальник управління ветеринарної медицини </w:t>
            </w:r>
            <w:r>
              <w:rPr>
                <w:lang w:val="uk-UA"/>
              </w:rPr>
              <w:t xml:space="preserve">в </w:t>
            </w:r>
            <w:r>
              <w:rPr/>
              <w:t xml:space="preserve"> район</w:t>
            </w:r>
            <w:r>
              <w:rPr>
                <w:lang w:val="uk-UA"/>
              </w:rPr>
              <w:t>і</w:t>
            </w:r>
            <w:r>
              <w:rPr/>
              <w:t> 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управління фінанс</w:t>
            </w:r>
            <w:r>
              <w:rPr>
                <w:lang w:val="uk-UA"/>
              </w:rPr>
              <w:t>ів</w:t>
            </w:r>
            <w:r>
              <w:rPr/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br w:type="page"/>
      </w:r>
      <w:r>
        <w:rPr>
          <w:szCs w:val="28"/>
          <w:lang w:val="uk-UA"/>
        </w:rPr>
        <w:t>2</w:t>
      </w:r>
    </w:p>
    <w:p>
      <w:pPr>
        <w:pStyle w:val="Normal"/>
        <w:ind w:right="27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</w:t>
      </w:r>
      <w:r>
        <w:rPr>
          <w:szCs w:val="28"/>
          <w:lang w:val="uk-UA"/>
        </w:rPr>
        <w:t>Продовження додатка 3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філії „Луцький райавтодор” ДП „Волинський облавтодор” (за згодою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районного відділу УМВС України у Волинській області </w:t>
            </w:r>
          </w:p>
          <w:p>
            <w:pPr>
              <w:pStyle w:val="Normal"/>
              <w:jc w:val="both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 цеху технічної експлуатації </w:t>
            </w:r>
            <w:r>
              <w:rPr>
                <w:lang w:val="uk-UA"/>
              </w:rPr>
              <w:t>лінійних споруд та розвитку</w:t>
            </w:r>
            <w:r>
              <w:rPr/>
              <w:t xml:space="preserve"> центру телекомунікаційних послуг Волинської філії ВАТ „Укртелеком” (за згодою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відділу екологічного контролю земельних та водних ресурсів Державної екологічної інспекції у Волинській області (за згодою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лісничий ДП„Ківерцівське лісове господарство”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Normal"/>
        <w:tabs>
          <w:tab w:val="clear" w:pos="709"/>
          <w:tab w:val="left" w:pos="268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ab/>
        <w:t xml:space="preserve">СКЛАД </w:t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районної комісії для інвентаризації та перевірки використання сільськогосподарських угідь земель державної власності, не наданих у власність чи користування,  земель запасу, резервного фонду та під невитребуваними земельними частками (паями)</w:t>
      </w:r>
    </w:p>
    <w:p>
      <w:pPr>
        <w:pStyle w:val="Normal"/>
        <w:tabs>
          <w:tab w:val="clear" w:pos="709"/>
          <w:tab w:val="left" w:pos="268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Indent"/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Indent"/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Indent"/>
              <w:tabs>
                <w:tab w:val="clear" w:pos="709"/>
                <w:tab w:val="left" w:pos="4536" w:leader="none"/>
              </w:tabs>
              <w:ind w:left="0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5067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Мандзироха Олександр Іванович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Cs/>
                <w:szCs w:val="24"/>
                <w:lang w:val="uk-UA"/>
              </w:rPr>
              <w:t>- </w:t>
            </w:r>
            <w:r>
              <w:rPr>
                <w:szCs w:val="28"/>
                <w:lang w:val="uk-UA"/>
              </w:rPr>
              <w:t xml:space="preserve">начальник  відділу  заповідної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прави,  біорізноманіття  та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плексного   управління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 управління  охорони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вколишнього середовища у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 (за  згодою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9"/>
                <w:tab w:val="left" w:pos="4536" w:leader="none"/>
              </w:tabs>
              <w:ind w:lef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авлова Тетяна Костянтині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 начальника Луцької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</w:t>
            </w:r>
            <w:r>
              <w:rPr/>
              <w:t>”</w:t>
            </w:r>
            <w:r>
              <w:rPr>
                <w:lang w:val="uk-UA"/>
              </w:rPr>
              <w:t xml:space="preserve">єднаної  державної  податкової 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спекції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9"/>
                <w:tab w:val="left" w:pos="4536" w:leader="none"/>
              </w:tabs>
              <w:ind w:left="0" w:hanging="0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Порфелюк Анатолій Володимир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начальник Луцької есплуатаційної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льниці Луцького міжрайонного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водного господарств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Томащук Світлана  Володимирівна 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26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 управління статистики </w:t>
            </w:r>
          </w:p>
          <w:p>
            <w:pPr>
              <w:pStyle w:val="Normal"/>
              <w:tabs>
                <w:tab w:val="clear" w:pos="709"/>
                <w:tab w:val="left" w:pos="26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ільського господарства  та  </w:t>
            </w:r>
          </w:p>
          <w:p>
            <w:pPr>
              <w:pStyle w:val="Normal"/>
              <w:tabs>
                <w:tab w:val="clear" w:pos="709"/>
                <w:tab w:val="left" w:pos="26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вколишнього  середовища головного</w:t>
            </w:r>
          </w:p>
          <w:p>
            <w:pPr>
              <w:pStyle w:val="Normal"/>
              <w:tabs>
                <w:tab w:val="clear" w:pos="709"/>
                <w:tab w:val="left" w:pos="26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управління  статистики у Волинській </w:t>
            </w:r>
          </w:p>
          <w:p>
            <w:pPr>
              <w:pStyle w:val="Normal"/>
              <w:tabs>
                <w:tab w:val="clear" w:pos="709"/>
                <w:tab w:val="left" w:pos="265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області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Шимчук Василь Володимирович     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заступник начальника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2850" w:leader="none"/>
          <w:tab w:val="left" w:pos="306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tabs>
          <w:tab w:val="clear" w:pos="709"/>
          <w:tab w:val="left" w:pos="2880" w:leader="none"/>
          <w:tab w:val="left" w:pos="322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3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КЛА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комісії  з  питань  вибору  земельних  ділянок  для                       розміщення об’єктів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трації, начальник управління агро- </w:t>
            </w:r>
          </w:p>
          <w:p>
            <w:pPr>
              <w:pStyle w:val="Normal"/>
              <w:spacing w:before="0" w:after="12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омислового розвитку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73" w:name="_Hlk158193683"/>
            <w:bookmarkStart w:id="374" w:name="OLE_LINK806"/>
            <w:bookmarkStart w:id="375" w:name="OLE_LINK805"/>
            <w:bookmarkEnd w:id="373"/>
            <w:bookmarkEnd w:id="374"/>
            <w:bookmarkEnd w:id="375"/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районі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376" w:name="_Hlk158029161"/>
            <w:bookmarkStart w:id="377" w:name="OLE_LINK371"/>
            <w:bookmarkStart w:id="378" w:name="OLE_LINK370"/>
            <w:bookmarkStart w:id="379" w:name="_Hlk158028525"/>
            <w:bookmarkStart w:id="380" w:name="OLE_LINK358"/>
            <w:bookmarkStart w:id="381" w:name="OLE_LINK357"/>
            <w:bookmarkEnd w:id="376"/>
            <w:bookmarkEnd w:id="377"/>
            <w:bookmarkEnd w:id="378"/>
            <w:bookmarkEnd w:id="379"/>
            <w:bookmarkEnd w:id="380"/>
            <w:bookmarkEnd w:id="381"/>
            <w:r>
              <w:rPr>
                <w:bCs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мановська Світлана Леоні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- </w:t>
            </w:r>
            <w:r>
              <w:rPr>
                <w:szCs w:val="28"/>
                <w:lang w:val="uk-UA"/>
              </w:rPr>
              <w:t>начальник відділу землеустрою,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оніторингу, охорони  та ринк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земель управління </w:t>
            </w:r>
            <w:r>
              <w:rPr>
                <w:szCs w:val="28"/>
              </w:rPr>
              <w:t>Держкомзему 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айоні</w:t>
            </w:r>
            <w:r>
              <w:rPr>
                <w:szCs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lang w:val="uk-UA"/>
              </w:rPr>
              <w:t>Члени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382" w:name="_Hlk158086926"/>
            <w:bookmarkStart w:id="383" w:name="OLE_LINK415"/>
            <w:bookmarkStart w:id="384" w:name="OLE_LINK414"/>
            <w:bookmarkEnd w:id="382"/>
            <w:bookmarkEnd w:id="383"/>
            <w:bookmarkEnd w:id="384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орон Василь Олександ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szCs w:val="28"/>
                <w:lang w:val="uk-UA"/>
              </w:rPr>
              <w:t> заступник начальника управління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льтури, туризму облдерж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адміністрації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bookmarkStart w:id="385" w:name="_Hlk158107010"/>
            <w:bookmarkStart w:id="386" w:name="OLE_LINK470"/>
            <w:bookmarkStart w:id="387" w:name="OLE_LINK469"/>
            <w:bookmarkEnd w:id="385"/>
            <w:bookmarkEnd w:id="386"/>
            <w:bookmarkEnd w:id="387"/>
            <w:r>
              <w:rPr>
                <w:bCs/>
                <w:szCs w:val="24"/>
                <w:lang w:val="uk-UA"/>
              </w:rPr>
              <w:t xml:space="preserve">Мандзироха Олександр Іванович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3225" w:leader="none"/>
              </w:tabs>
              <w:rPr/>
            </w:pPr>
            <w:r>
              <w:rPr>
                <w:bCs/>
                <w:szCs w:val="24"/>
                <w:lang w:val="uk-UA"/>
              </w:rPr>
              <w:t>- </w:t>
            </w:r>
            <w:r>
              <w:rPr>
                <w:szCs w:val="28"/>
                <w:lang w:val="uk-UA"/>
              </w:rPr>
              <w:t>начальник відділу заповідної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прави,  біорізноманіття та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омплексного управління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управління охорони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вколишнього середовища у </w:t>
            </w:r>
          </w:p>
          <w:p>
            <w:pPr>
              <w:pStyle w:val="Normal"/>
              <w:tabs>
                <w:tab w:val="clear" w:pos="709"/>
                <w:tab w:val="left" w:pos="322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(за згодою)</w:t>
            </w:r>
          </w:p>
        </w:tc>
      </w:tr>
    </w:tbl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5672" w:hanging="0"/>
        <w:jc w:val="both"/>
        <w:rPr>
          <w:szCs w:val="24"/>
          <w:lang w:val="uk-UA"/>
        </w:rPr>
      </w:pPr>
      <w:bookmarkStart w:id="388" w:name="OLE_LINK387"/>
      <w:bookmarkEnd w:id="388"/>
      <w:r>
        <w:rPr>
          <w:szCs w:val="24"/>
          <w:lang w:val="uk-UA"/>
        </w:rPr>
        <w:t>Додаток 4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комісії  з  організації  вирішення  майнових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 xml:space="preserve">питань,  що  виникають  у  процесі  реформування </w:t>
      </w:r>
    </w:p>
    <w:p>
      <w:pPr>
        <w:pStyle w:val="Normal"/>
        <w:tabs>
          <w:tab w:val="clear" w:pos="709"/>
          <w:tab w:val="left" w:pos="9781" w:leader="none"/>
        </w:tabs>
        <w:spacing w:before="0" w:after="6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аграрного  сектора  економіки</w:t>
      </w:r>
      <w:bookmarkStart w:id="389" w:name="OLE_LINK389"/>
      <w:bookmarkEnd w:id="389"/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bookmarkStart w:id="390" w:name="_Hlk158085304"/>
            <w:bookmarkStart w:id="391" w:name="OLE_LINK274"/>
            <w:bookmarkStart w:id="392" w:name="OLE_LINK273"/>
            <w:bookmarkStart w:id="393" w:name="_Hlk158085156"/>
            <w:bookmarkStart w:id="394" w:name="OLE_LINK272"/>
            <w:bookmarkStart w:id="395" w:name="OLE_LINK271"/>
            <w:bookmarkEnd w:id="390"/>
            <w:bookmarkEnd w:id="391"/>
            <w:bookmarkEnd w:id="392"/>
            <w:bookmarkEnd w:id="393"/>
            <w:bookmarkEnd w:id="394"/>
            <w:bookmarkEnd w:id="395"/>
            <w:r>
              <w:rPr>
                <w:szCs w:val="24"/>
                <w:lang w:val="uk-UA"/>
              </w:rPr>
              <w:t>Шимчук Василь Володимир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 начальник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bookmarkStart w:id="396" w:name="_Hlk187665510"/>
            <w:bookmarkStart w:id="397" w:name="OLE_LINK785"/>
            <w:bookmarkStart w:id="398" w:name="OLE_LINK784"/>
            <w:bookmarkEnd w:id="396"/>
            <w:bookmarkEnd w:id="397"/>
            <w:bookmarkEnd w:id="398"/>
            <w:r>
              <w:rPr>
                <w:szCs w:val="24"/>
                <w:lang w:val="uk-UA"/>
              </w:rPr>
              <w:t>Узій Галина Василі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налізу фінансово-кредит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безпечення, пореформеного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звитку села та соціально -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рудових відносин управління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b/>
                <w:b/>
                <w:lang w:val="uk-UA"/>
              </w:rPr>
            </w:pPr>
            <w:r>
              <w:rPr>
                <w:szCs w:val="24"/>
                <w:lang w:val="uk-UA"/>
              </w:rPr>
              <w:t>Вишницький Ігор Іллі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розвитк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нфраструктури, житлово-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омунального  господарства,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</w:t>
            </w:r>
            <w:r>
              <w:rPr>
                <w:lang w:val="uk-UA"/>
              </w:rPr>
              <w:t xml:space="preserve"> ситуацій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399" w:name="_Hlk158085541"/>
            <w:bookmarkStart w:id="400" w:name="OLE_LINK315"/>
            <w:bookmarkStart w:id="401" w:name="OLE_LINK312"/>
            <w:bookmarkEnd w:id="399"/>
            <w:bookmarkEnd w:id="400"/>
            <w:bookmarkEnd w:id="401"/>
            <w:r>
              <w:rPr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>заступник начальник управління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</w:t>
            </w:r>
            <w:r>
              <w:rPr>
                <w:lang w:val="uk-UA"/>
              </w:rPr>
              <w:t xml:space="preserve"> в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відувач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5081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5081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4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державної надзвичайної  протиепізоотичної  коміс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при районній державній адміністрації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bookmarkStart w:id="402" w:name="OLE_LINK395"/>
            <w:r>
              <w:rPr>
                <w:szCs w:val="24"/>
                <w:lang w:val="uk-UA"/>
              </w:rPr>
              <w:t>Голова  комісі</w:t>
            </w:r>
            <w:bookmarkEnd w:id="402"/>
            <w:r>
              <w:rPr>
                <w:szCs w:val="24"/>
                <w:lang w:val="uk-UA"/>
              </w:rPr>
              <w:t>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03" w:name="_Hlk158031103"/>
            <w:bookmarkStart w:id="404" w:name="OLE_LINK397"/>
            <w:bookmarkStart w:id="405" w:name="OLE_LINK396"/>
            <w:bookmarkEnd w:id="403"/>
            <w:bookmarkEnd w:id="404"/>
            <w:bookmarkEnd w:id="405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bookmarkStart w:id="406" w:name="OLE_LINK268"/>
            <w:r>
              <w:rPr>
                <w:bCs/>
                <w:szCs w:val="24"/>
                <w:lang w:val="uk-UA"/>
              </w:rPr>
              <w:t>Заступник  голови  комісії</w:t>
            </w:r>
            <w:bookmarkEnd w:id="406"/>
            <w:r>
              <w:rPr>
                <w:bCs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bookmarkStart w:id="407" w:name="_Hlk158193839"/>
            <w:bookmarkStart w:id="408" w:name="OLE_LINK811"/>
            <w:bookmarkStart w:id="409" w:name="OLE_LINK810"/>
            <w:bookmarkStart w:id="410" w:name="_Hlk158090610"/>
            <w:bookmarkStart w:id="411" w:name="OLE_LINK436"/>
            <w:bookmarkStart w:id="412" w:name="OLE_LINK435"/>
            <w:bookmarkEnd w:id="407"/>
            <w:bookmarkEnd w:id="408"/>
            <w:bookmarkEnd w:id="409"/>
            <w:bookmarkEnd w:id="410"/>
            <w:bookmarkEnd w:id="411"/>
            <w:bookmarkEnd w:id="412"/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, головний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ий інспектор ветеринарної</w:t>
            </w:r>
          </w:p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bookmarkStart w:id="413" w:name="OLE_LINK277"/>
            <w:r>
              <w:rPr>
                <w:szCs w:val="24"/>
                <w:lang w:val="uk-UA"/>
              </w:rPr>
              <w:t>Секретар  комісії</w:t>
            </w:r>
            <w:bookmarkEnd w:id="413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bookmarkStart w:id="414" w:name="_Hlk187665617"/>
            <w:bookmarkStart w:id="415" w:name="OLE_LINK789"/>
            <w:bookmarkStart w:id="416" w:name="OLE_LINK788"/>
            <w:bookmarkEnd w:id="414"/>
            <w:bookmarkEnd w:id="415"/>
            <w:bookmarkEnd w:id="416"/>
            <w:r>
              <w:rPr>
                <w:szCs w:val="24"/>
                <w:lang w:val="uk-UA"/>
              </w:rPr>
              <w:t>Арцюх Вікторія Пав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пеціаліст І категорії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етеринарної</w:t>
            </w:r>
            <w:r>
              <w:rPr>
                <w:szCs w:val="24"/>
                <w:lang w:val="uk-UA"/>
              </w:rPr>
              <w:t xml:space="preserve"> медицини в районі,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ий інспектор ветеринарної</w:t>
            </w:r>
          </w:p>
          <w:p>
            <w:pPr>
              <w:pStyle w:val="Normal"/>
              <w:spacing w:before="0" w:after="12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ядинець Віктор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інспектор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бець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спеціаліст відділу з питань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ї виробництва, перероб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а маркетингу продукці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варинництва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юк Петро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ектору дільничн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ів РВ УМВС України 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амрило Микола Михайл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rPr/>
            </w:pPr>
            <w:r>
              <w:rPr>
                <w:szCs w:val="24"/>
                <w:lang w:val="uk-UA"/>
              </w:rPr>
              <w:t xml:space="preserve">- начальник Луцької районної лікарні </w:t>
            </w:r>
          </w:p>
          <w:p>
            <w:pPr>
              <w:pStyle w:val="TextBody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авної ветеринарної медицини</w:t>
            </w:r>
          </w:p>
        </w:tc>
      </w:tr>
    </w:tbl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  <w:bookmarkStart w:id="417" w:name="OLE_LINK320"/>
      <w:bookmarkStart w:id="418" w:name="OLE_LINK320"/>
      <w:bookmarkEnd w:id="418"/>
    </w:p>
    <w:p>
      <w:pPr>
        <w:pStyle w:val="Normal"/>
        <w:jc w:val="both"/>
        <w:rPr/>
      </w:pPr>
      <w:r>
        <w:rPr>
          <w:bCs/>
          <w:szCs w:val="24"/>
          <w:lang w:val="uk-UA"/>
        </w:rPr>
        <w:t>Керівник апарату,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419" w:name="OLE_LINK320"/>
      <w:bookmarkEnd w:id="419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Start w:id="420" w:name="OLE_LINK403"/>
      <w:r>
        <w:rPr>
          <w:szCs w:val="24"/>
          <w:lang w:val="uk-UA"/>
        </w:rPr>
        <w:t>Додаток 4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bookmarkEnd w:id="420"/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районної  комісії  з  визначення  підприємств,  яким  надаватимуться 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спеціальні  кошти  обласної  ради  для проведення  заліснення  еродованих 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земель  запасу  і  резервного  фонду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bookmarkStart w:id="421" w:name="OLE_LINK404"/>
            <w:r>
              <w:rPr>
                <w:szCs w:val="24"/>
                <w:lang w:val="uk-UA"/>
              </w:rPr>
              <w:t>Голова  комісії</w:t>
            </w:r>
            <w:bookmarkEnd w:id="421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22" w:name="_Hlk158086643"/>
            <w:bookmarkStart w:id="423" w:name="OLE_LINK406"/>
            <w:bookmarkStart w:id="424" w:name="OLE_LINK405"/>
            <w:bookmarkEnd w:id="422"/>
            <w:bookmarkEnd w:id="423"/>
            <w:bookmarkEnd w:id="424"/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bookmarkStart w:id="425" w:name="OLE_LINK407"/>
            <w:r>
              <w:rPr>
                <w:szCs w:val="24"/>
                <w:lang w:val="uk-UA"/>
              </w:rPr>
              <w:t>Секретар  комісії</w:t>
            </w:r>
            <w:bookmarkEnd w:id="425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мчук Василь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/>
            </w:pPr>
            <w:r>
              <w:rPr>
                <w:szCs w:val="24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bookmarkStart w:id="426" w:name="OLE_LINK413"/>
            <w:r>
              <w:rPr>
                <w:bCs/>
                <w:szCs w:val="24"/>
                <w:lang w:val="uk-UA"/>
              </w:rPr>
              <w:t>Члени  комісії:</w:t>
            </w:r>
            <w:bookmarkEnd w:id="426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szCs w:val="24"/>
                <w:lang w:val="uk-UA"/>
              </w:rPr>
              <w:t>Узій Галина Васи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налізу фінансово-кредит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безпечення, пореформе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звитку села та соціально 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трудових відносин управлі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гропромислового розвитк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Боярчук Володимир Аркад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начальника управління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комзему у районі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/>
          <w:bCs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bookmarkStart w:id="427" w:name="OLE_LINK491"/>
      <w:bookmarkStart w:id="428" w:name="OLE_LINK422"/>
      <w:bookmarkEnd w:id="428"/>
      <w:r>
        <w:rPr>
          <w:szCs w:val="24"/>
          <w:lang w:val="uk-UA"/>
        </w:rPr>
        <w:t>Додаток 4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конкурсної  комісії  з  відбору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в  робіт  із  землеустрою,  оцінки  земель  та</w:t>
      </w:r>
    </w:p>
    <w:p>
      <w:pPr>
        <w:pStyle w:val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земельних  торгів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 xml:space="preserve">Голова  комісії  </w:t>
      </w:r>
    </w:p>
    <w:p>
      <w:pPr>
        <w:pStyle w:val="Normal"/>
        <w:tabs>
          <w:tab w:val="clear" w:pos="709"/>
          <w:tab w:val="left" w:pos="268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Шилік                                  </w:t>
        <w:tab/>
        <w:t xml:space="preserve">- заступник голови райдержадміністрації </w:t>
      </w:r>
    </w:p>
    <w:p>
      <w:pPr>
        <w:pStyle w:val="Normal"/>
        <w:tabs>
          <w:tab w:val="clear" w:pos="709"/>
          <w:tab w:val="left" w:pos="2850" w:leader="none"/>
          <w:tab w:val="left" w:pos="3060" w:leader="none"/>
        </w:tabs>
        <w:rPr>
          <w:szCs w:val="28"/>
          <w:lang w:val="uk-UA"/>
        </w:rPr>
      </w:pPr>
      <w:r>
        <w:rPr>
          <w:szCs w:val="28"/>
          <w:lang w:val="uk-UA"/>
        </w:rPr>
        <w:t>Валерій Васильович</w:t>
        <w:tab/>
        <w:t xml:space="preserve">       </w:t>
        <w:tab/>
      </w:r>
    </w:p>
    <w:p>
      <w:pPr>
        <w:pStyle w:val="Normal"/>
        <w:tabs>
          <w:tab w:val="clear" w:pos="709"/>
          <w:tab w:val="left" w:pos="28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285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 xml:space="preserve">Секретар  комісії </w:t>
      </w:r>
    </w:p>
    <w:p>
      <w:pPr>
        <w:pStyle w:val="Normal"/>
        <w:tabs>
          <w:tab w:val="clear" w:pos="709"/>
          <w:tab w:val="left" w:pos="28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>
          <w:szCs w:val="28"/>
          <w:lang w:val="uk-UA"/>
        </w:rPr>
        <w:t xml:space="preserve">Боярчук                               </w:t>
        <w:tab/>
        <w:t>- заступник  начальника управління  Держкомзему</w:t>
      </w:r>
    </w:p>
    <w:p>
      <w:pPr>
        <w:pStyle w:val="Normal"/>
        <w:tabs>
          <w:tab w:val="clear" w:pos="709"/>
          <w:tab w:val="left" w:pos="2850" w:leader="none"/>
        </w:tabs>
        <w:rPr/>
      </w:pPr>
      <w:r>
        <w:rPr>
          <w:szCs w:val="28"/>
          <w:lang w:val="uk-UA"/>
        </w:rPr>
        <w:t xml:space="preserve">Володимир  Аркадійович    </w:t>
        <w:tab/>
        <w:t xml:space="preserve">  у   Луцькому  районі  </w:t>
      </w:r>
    </w:p>
    <w:p>
      <w:pPr>
        <w:pStyle w:val="Normal"/>
        <w:tabs>
          <w:tab w:val="clear" w:pos="709"/>
          <w:tab w:val="left" w:pos="285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 xml:space="preserve">Члени комісії: </w:t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Бусель                                 </w:t>
        <w:tab/>
        <w:tab/>
        <w:t>- начальник управління     фінансів</w:t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>
          <w:szCs w:val="28"/>
          <w:lang w:val="uk-UA"/>
        </w:rPr>
        <w:t xml:space="preserve">Лариса  Вадимівна               </w:t>
        <w:tab/>
        <w:t xml:space="preserve">  райдержадміністрації</w:t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Васильковський                  </w:t>
        <w:tab/>
        <w:tab/>
        <w:t>- начальник  відділу економічного розвитку і</w:t>
      </w:r>
    </w:p>
    <w:p>
      <w:pPr>
        <w:pStyle w:val="Normal"/>
        <w:tabs>
          <w:tab w:val="clear" w:pos="709"/>
          <w:tab w:val="left" w:pos="3225" w:leader="none"/>
        </w:tabs>
        <w:rPr/>
      </w:pPr>
      <w:r>
        <w:rPr>
          <w:szCs w:val="28"/>
          <w:lang w:val="uk-UA"/>
        </w:rPr>
        <w:t xml:space="preserve">Андрій  Миколайович          </w:t>
        <w:tab/>
        <w:t xml:space="preserve">  торгівлі райдержадміністрації</w:t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реков                              </w:t>
        <w:tab/>
        <w:t>- спеціаліст І категорії юридичного відділу</w:t>
      </w:r>
    </w:p>
    <w:p>
      <w:pPr>
        <w:pStyle w:val="Normal"/>
        <w:rPr/>
      </w:pPr>
      <w:r>
        <w:rPr>
          <w:szCs w:val="28"/>
          <w:lang w:val="uk-UA"/>
        </w:rPr>
        <w:t xml:space="preserve">Олег Віталійович             </w:t>
        <w:tab/>
        <w:t xml:space="preserve"> апарату райдержадміністрації </w:t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22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429" w:name="OLE_LINK491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End w:id="429"/>
      <w:r>
        <w:rPr>
          <w:szCs w:val="24"/>
          <w:lang w:val="uk-UA"/>
        </w:rPr>
        <w:t>Додаток 4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spacing w:before="0" w:after="12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надзвичайної  протиепідемічної  комісії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430" w:name="_Hlk158091015"/>
            <w:bookmarkStart w:id="431" w:name="OLE_LINK449"/>
            <w:bookmarkStart w:id="432" w:name="OLE_LINK448"/>
            <w:bookmarkEnd w:id="430"/>
            <w:bookmarkEnd w:id="431"/>
            <w:bookmarkEnd w:id="432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7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433" w:name="_Hlk187667936"/>
            <w:bookmarkStart w:id="434" w:name="OLE_LINK864"/>
            <w:bookmarkStart w:id="435" w:name="OLE_LINK863"/>
            <w:bookmarkEnd w:id="433"/>
            <w:bookmarkEnd w:id="434"/>
            <w:bookmarkEnd w:id="435"/>
            <w:r>
              <w:rPr>
                <w:szCs w:val="24"/>
                <w:lang w:val="uk-UA"/>
              </w:rPr>
              <w:t>Бондарук Володимир Іванович</w:t>
            </w:r>
          </w:p>
        </w:tc>
        <w:tc>
          <w:tcPr>
            <w:tcW w:w="470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4"/>
                <w:lang w:val="uk-UA"/>
              </w:rPr>
              <w:t xml:space="preserve">- завідувач відділенням організац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епідеміологічних досліджень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уцького міськрайонного відділ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абораторних досліджень ДУ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„</w:t>
            </w:r>
            <w:r>
              <w:rPr>
                <w:szCs w:val="24"/>
                <w:lang w:val="uk-UA"/>
              </w:rPr>
              <w:t xml:space="preserve">Волинський обласни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абораторний центр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ержсанепідслужби України”</w:t>
            </w:r>
          </w:p>
        </w:tc>
      </w:tr>
      <w:tr>
        <w:trPr>
          <w:trHeight w:val="383" w:hRule="atLeast"/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436" w:name="_Hlk158103361"/>
            <w:bookmarkStart w:id="437" w:name="OLE_LINK309"/>
            <w:bookmarkStart w:id="438" w:name="OLE_LINK294"/>
            <w:bookmarkEnd w:id="436"/>
            <w:bookmarkEnd w:id="437"/>
            <w:bookmarkEnd w:id="438"/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Воробйова Лілія Сергіївна</w:t>
            </w:r>
          </w:p>
        </w:tc>
        <w:tc>
          <w:tcPr>
            <w:tcW w:w="47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- кореспондент районної громадсько-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lang w:val="uk-UA"/>
              </w:rPr>
              <w:t>політичної газети „Слава праці”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Карпюк Олександр Сергійович</w:t>
            </w:r>
          </w:p>
        </w:tc>
        <w:tc>
          <w:tcPr>
            <w:tcW w:w="4707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>- начальник слідчого відділу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lang w:val="uk-UA"/>
              </w:rPr>
              <w:t>районного відділу УМВС України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lang w:val="uk-UA"/>
              </w:rPr>
              <w:t>у Волинській області</w:t>
            </w:r>
          </w:p>
        </w:tc>
      </w:tr>
      <w:tr>
        <w:trPr>
          <w:trHeight w:val="451" w:hRule="atLeast"/>
        </w:trPr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ук Володимир Юхим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ветеринарно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медицини в районі</w:t>
            </w:r>
          </w:p>
        </w:tc>
      </w:tr>
      <w:tr>
        <w:trPr>
          <w:trHeight w:val="451" w:hRule="atLeast"/>
        </w:trPr>
        <w:tc>
          <w:tcPr>
            <w:tcW w:w="51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Маковська Тетяна Онуфріївна</w:t>
            </w:r>
          </w:p>
        </w:tc>
        <w:tc>
          <w:tcPr>
            <w:tcW w:w="4707" w:type="dxa"/>
            <w:tcBorders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- голова правління райспоживспілки</w:t>
            </w:r>
          </w:p>
        </w:tc>
      </w:tr>
      <w:tr>
        <w:trPr>
          <w:trHeight w:val="393" w:hRule="atLeast"/>
        </w:trPr>
        <w:tc>
          <w:tcPr>
            <w:tcW w:w="514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Мисковець Сергій Семенович</w:t>
            </w:r>
          </w:p>
        </w:tc>
        <w:tc>
          <w:tcPr>
            <w:tcW w:w="4707" w:type="dxa"/>
            <w:tcBorders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bCs/>
                <w:sz w:val="28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- завідуючий районною аптекою</w:t>
            </w:r>
          </w:p>
        </w:tc>
      </w:tr>
      <w:tr>
        <w:trPr>
          <w:trHeight w:val="393" w:hRule="atLeast"/>
        </w:trPr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 начальник </w:t>
            </w:r>
            <w:r>
              <w:rPr>
                <w:szCs w:val="24"/>
                <w:lang w:val="uk-UA"/>
              </w:rPr>
              <w:t xml:space="preserve">Луцького міськ-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онного управління голов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правління Держсанепідслужб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країни у Волинські області</w:t>
            </w:r>
          </w:p>
        </w:tc>
      </w:tr>
      <w:tr>
        <w:trPr>
          <w:trHeight w:val="393" w:hRule="atLeast"/>
        </w:trPr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лік Валерій Василь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</w:tbl>
    <w:p>
      <w:pPr>
        <w:pStyle w:val="Normal"/>
        <w:spacing w:before="120" w:after="0"/>
        <w:jc w:val="both"/>
        <w:rPr>
          <w:bCs/>
          <w:szCs w:val="24"/>
          <w:lang w:val="uk-UA"/>
        </w:rPr>
      </w:pPr>
      <w:bookmarkStart w:id="439" w:name="OLE_LINK93"/>
      <w:bookmarkStart w:id="440" w:name="OLE_LINK458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szCs w:val="24"/>
          <w:lang w:val="uk-UA"/>
        </w:rPr>
      </w:pPr>
      <w:bookmarkStart w:id="441" w:name="OLE_LINK93"/>
      <w:bookmarkStart w:id="442" w:name="OLE_LINK458"/>
      <w:r>
        <w:rPr>
          <w:color w:val="FF0000"/>
          <w:szCs w:val="24"/>
          <w:lang w:val="uk-UA"/>
        </w:rPr>
        <w:tab/>
        <w:tab/>
        <w:tab/>
        <w:tab/>
        <w:tab/>
        <w:tab/>
        <w:tab/>
      </w:r>
      <w:bookmarkEnd w:id="441"/>
      <w:bookmarkEnd w:id="442"/>
      <w:r>
        <w:rPr>
          <w:color w:val="FF0000"/>
          <w:szCs w:val="24"/>
          <w:lang w:val="uk-UA"/>
        </w:rPr>
        <w:tab/>
      </w:r>
      <w:r>
        <w:rPr>
          <w:szCs w:val="24"/>
          <w:lang w:val="uk-UA"/>
        </w:rPr>
        <w:t>Додаток 4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ординаційної  ради  з  питань  фізичної  культури  і  спорту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443" w:name="OLE_LINK459"/>
            <w:bookmarkEnd w:id="443"/>
            <w:r>
              <w:rPr>
                <w:bCs/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44" w:name="_Hlk187666476"/>
            <w:bookmarkStart w:id="445" w:name="OLE_LINK833"/>
            <w:bookmarkStart w:id="446" w:name="OLE_LINK832"/>
            <w:bookmarkEnd w:id="444"/>
            <w:bookmarkEnd w:id="445"/>
            <w:bookmarkEnd w:id="446"/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47" w:name="_Hlk187666491"/>
            <w:bookmarkStart w:id="448" w:name="OLE_LINK841"/>
            <w:bookmarkStart w:id="449" w:name="OLE_LINK834"/>
            <w:bookmarkEnd w:id="447"/>
            <w:bookmarkEnd w:id="448"/>
            <w:bookmarkEnd w:id="449"/>
            <w:r>
              <w:rPr>
                <w:szCs w:val="24"/>
                <w:lang w:val="uk-UA"/>
              </w:rPr>
              <w:t>Корнелюк Ірина Всеволод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ний спеціаліст відділу у справах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lang w:val="uk-UA"/>
              </w:rPr>
              <w:t>сім</w:t>
            </w:r>
            <w:r>
              <w:rPr/>
              <w:t>’</w:t>
            </w:r>
            <w:r>
              <w:rPr>
                <w:lang w:val="uk-UA"/>
              </w:rPr>
              <w:t xml:space="preserve">ї, </w:t>
            </w:r>
            <w:r>
              <w:rPr>
                <w:szCs w:val="24"/>
                <w:lang w:val="uk-UA"/>
              </w:rPr>
              <w:t>молоді та спорту райдержадмі-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брамов Сергій Євге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читель фізичного вихо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гальноосвітньої школи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ла Смолигі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нько Петро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читель фізичного вихо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аяківської загальноосвітнь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школи-інтернату, керів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онного метод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б’єднання вчителів фізич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ихованн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ерасимчук Іван Васильович 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відувач поліклінічним відділенням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лиш Микола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методист фізичного виховання,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очаткової і цивільної оборони 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освіти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евський Юрій Михайл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Торчинський селищний го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bookmarkStart w:id="450" w:name="_Hlk158110654"/>
            <w:bookmarkStart w:id="451" w:name="OLE_LINK533"/>
            <w:bookmarkStart w:id="452" w:name="OLE_LINK532"/>
            <w:bookmarkEnd w:id="450"/>
            <w:bookmarkEnd w:id="451"/>
            <w:bookmarkEnd w:id="452"/>
            <w:r>
              <w:rPr>
                <w:szCs w:val="24"/>
                <w:lang w:val="uk-UA"/>
              </w:rPr>
              <w:t>Кузьмич Іван Ярослав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ради ФСТ ,,Колос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453" w:name="_Hlk158105381"/>
            <w:bookmarkStart w:id="454" w:name="OLE_LINK447"/>
            <w:bookmarkStart w:id="455" w:name="OLE_LINK432"/>
            <w:bookmarkEnd w:id="453"/>
            <w:bookmarkEnd w:id="454"/>
            <w:bookmarkEnd w:id="455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  <w:r>
              <w:rPr/>
              <w:t xml:space="preserve">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ц Анатолій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дитячо-юнацької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портивної школи відділу освіт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рмольський Ігор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Маяківський сільський голова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456" w:name="OLE_LINK478"/>
      <w:bookmarkStart w:id="457" w:name="OLE_LINK478"/>
      <w:bookmarkEnd w:id="457"/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4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Heading4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4"/>
        <w:jc w:val="center"/>
        <w:rPr/>
      </w:pPr>
      <w:r>
        <w:rPr/>
        <w:t>СКЛАД</w:t>
      </w:r>
    </w:p>
    <w:p>
      <w:pPr>
        <w:pStyle w:val="Heading4"/>
        <w:jc w:val="center"/>
        <w:rPr/>
      </w:pPr>
      <w:r>
        <w:rPr/>
        <w:t>районної  міжвідомчої  координаційно-методичної  ради</w:t>
      </w:r>
    </w:p>
    <w:p>
      <w:pPr>
        <w:pStyle w:val="Normal"/>
        <w:jc w:val="center"/>
        <w:rPr/>
      </w:pPr>
      <w:r>
        <w:rPr>
          <w:lang w:val="uk-UA"/>
        </w:rPr>
        <w:t>з  правової  освіти 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и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Коритнюк Олег Олександр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/>
            </w:pPr>
            <w:r>
              <w:rPr>
                <w:szCs w:val="24"/>
                <w:lang w:val="uk-UA"/>
              </w:rPr>
              <w:t>-</w:t>
            </w:r>
            <w:r>
              <w:rPr>
                <w:lang w:val="uk-UA"/>
              </w:rPr>
              <w:t xml:space="preserve"> начальник районного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юсти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освіти 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Cs/>
                <w:lang w:val="uk-UA"/>
              </w:rPr>
              <w:t>Відповідальний  секретар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58" w:name="_Hlk187667996"/>
            <w:bookmarkStart w:id="459" w:name="OLE_LINK866"/>
            <w:bookmarkStart w:id="460" w:name="OLE_LINK865"/>
            <w:bookmarkEnd w:id="458"/>
            <w:bookmarkEnd w:id="459"/>
            <w:bookmarkEnd w:id="460"/>
            <w:r>
              <w:rPr>
                <w:bCs/>
                <w:lang w:val="uk-UA"/>
              </w:rPr>
              <w:t>Кирилюк Інна Юр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- провідний спеціаліст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йонног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правління юсти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uk-UA"/>
              </w:rPr>
              <w:t>-</w:t>
            </w:r>
            <w:r>
              <w:rPr>
                <w:b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начальник служби у справах</w:t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редактор районної громадсько -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чної газети „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директор</w:t>
            </w:r>
            <w:r>
              <w:rPr>
                <w:bCs/>
                <w:szCs w:val="24"/>
                <w:lang w:val="uk-UA"/>
              </w:rPr>
              <w:t xml:space="preserve"> 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461" w:name="_Hlk187721895"/>
            <w:bookmarkStart w:id="462" w:name="OLE_LINK876"/>
            <w:bookmarkStart w:id="463" w:name="OLE_LINK875"/>
            <w:bookmarkEnd w:id="461"/>
            <w:bookmarkEnd w:id="462"/>
            <w:bookmarkEnd w:id="463"/>
            <w:r>
              <w:rPr>
                <w:lang w:val="uk-UA"/>
              </w:rPr>
              <w:t>Троцюк Тетяна Миколаї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районного відділу УМВС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країни у Волин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464" w:name="OLE_LINK478"/>
      <w:bookmarkStart w:id="465" w:name="OLE_LINK478"/>
      <w:bookmarkEnd w:id="465"/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4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районної  комісії  у  справах  увічнення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пам’яті  жертв  війни  та  політичних  репресій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466" w:name="OLE_LINK107"/>
            <w:bookmarkEnd w:id="466"/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467" w:name="_Hlk158107991"/>
            <w:bookmarkStart w:id="468" w:name="OLE_LINK481"/>
            <w:bookmarkStart w:id="469" w:name="OLE_LINK480"/>
            <w:bookmarkEnd w:id="467"/>
            <w:bookmarkEnd w:id="468"/>
            <w:bookmarkEnd w:id="469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470" w:name="_Hlk158108269"/>
            <w:bookmarkStart w:id="471" w:name="OLE_LINK487"/>
            <w:bookmarkStart w:id="472" w:name="OLE_LINK486"/>
            <w:bookmarkEnd w:id="470"/>
            <w:bookmarkEnd w:id="471"/>
            <w:bookmarkEnd w:id="472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  <w:r>
              <w:rPr>
                <w:b/>
                <w:bCs/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ищук Галина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завідувач Луцького районного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ктору управління державної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іграційної служби України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ої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Кореневський Андр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співробітник Ківерцівського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міськрайонного відділу управління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лужби безпеки України у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Волинській області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473" w:name="_Hlk158115329"/>
            <w:bookmarkStart w:id="474" w:name="OLE_LINK601"/>
            <w:bookmarkStart w:id="475" w:name="OLE_LINK600"/>
            <w:bookmarkEnd w:id="473"/>
            <w:bookmarkEnd w:id="474"/>
            <w:bookmarkEnd w:id="475"/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ельник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директор Торчинського народного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сторичного музе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Муравйова Наталія Сергії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 керуюча справами районної ради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идорук Зоя Вячеславі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 головний  спеціаліст архівного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відділу 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 та оборон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476" w:name="OLE_LINK13"/>
      <w:bookmarkEnd w:id="476"/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7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477" w:name="OLE_LINK13"/>
      <w:bookmarkStart w:id="478" w:name="OLE_LINK13"/>
      <w:bookmarkEnd w:id="478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24"/>
                <w:lang w:val="uk-UA"/>
              </w:rPr>
            </w:pPr>
            <w:r>
              <w:rPr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- голова районної ради ветеранів 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йни, праці та Збройних Сил </w:t>
            </w:r>
          </w:p>
          <w:p>
            <w:pPr>
              <w:pStyle w:val="TextBody"/>
              <w:jc w:val="left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країни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479" w:name="_Hlk187666535"/>
            <w:bookmarkStart w:id="480" w:name="OLE_LINK843"/>
            <w:bookmarkStart w:id="481" w:name="OLE_LINK842"/>
            <w:bookmarkEnd w:id="479"/>
            <w:bookmarkEnd w:id="480"/>
            <w:bookmarkEnd w:id="481"/>
            <w:r>
              <w:rPr>
                <w:szCs w:val="24"/>
                <w:lang w:val="uk-UA"/>
              </w:rPr>
              <w:t>Томаченко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головний спеціаліст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Троцюк Тетяна Миколаї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jc w:val="left"/>
              <w:rPr/>
            </w:pPr>
            <w:r>
              <w:rPr/>
              <w:t>- начальник відділу культури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льчук Віктор Костянтин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jc w:val="left"/>
              <w:rPr/>
            </w:pPr>
            <w:r>
              <w:rPr/>
              <w:t>- заступник військового комісара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Луцького об’єднаного міського</w:t>
            </w:r>
          </w:p>
          <w:p>
            <w:pPr>
              <w:pStyle w:val="31"/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ійськового комісаріату 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482" w:name="OLE_LINK477"/>
      <w:bookmarkStart w:id="483" w:name="OLE_LINK477"/>
      <w:bookmarkEnd w:id="483"/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484" w:name="OLE_LINK477"/>
      <w:bookmarkStart w:id="485" w:name="OLE_LINK477"/>
      <w:bookmarkEnd w:id="485"/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520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486" w:name="OLE_LINK503"/>
      <w:bookmarkEnd w:id="486"/>
      <w:r>
        <w:rPr>
          <w:szCs w:val="24"/>
          <w:lang w:val="uk-UA"/>
        </w:rPr>
        <w:t xml:space="preserve"> 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487" w:name="OLE_LINK503"/>
      <w:bookmarkEnd w:id="487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4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координаційної  ради  з  питань  профілактики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та  боротьби  з  наркоманією  та  запобігання</w:t>
      </w:r>
    </w:p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оширенню  ВІЛ-інфекції/СНІДу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а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bookmarkStart w:id="488" w:name="_Hlk158108977"/>
            <w:bookmarkStart w:id="489" w:name="OLE_LINK506"/>
            <w:bookmarkStart w:id="490" w:name="OLE_LINK505"/>
            <w:bookmarkEnd w:id="488"/>
            <w:bookmarkEnd w:id="489"/>
            <w:bookmarkEnd w:id="490"/>
            <w:r>
              <w:rPr>
                <w:b w:val="false"/>
                <w:bCs/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29" w:type="dxa"/>
            <w:tcBorders/>
          </w:tcPr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ікарні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491" w:name="_Hlk158187163"/>
            <w:bookmarkStart w:id="492" w:name="OLE_LINK662"/>
            <w:bookmarkStart w:id="493" w:name="OLE_LINK661"/>
            <w:bookmarkEnd w:id="491"/>
            <w:bookmarkEnd w:id="492"/>
            <w:bookmarkEnd w:id="493"/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92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 та оборон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 ради: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494" w:name="_Hlk158186621"/>
            <w:bookmarkStart w:id="495" w:name="OLE_LINK652"/>
            <w:bookmarkStart w:id="496" w:name="OLE_LINK651"/>
            <w:bookmarkEnd w:id="494"/>
            <w:bookmarkEnd w:id="495"/>
            <w:bookmarkEnd w:id="496"/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bookmarkStart w:id="497" w:name="_Hlk158109163"/>
            <w:bookmarkStart w:id="498" w:name="OLE_LINK510"/>
            <w:bookmarkStart w:id="499" w:name="OLE_LINK509"/>
            <w:bookmarkEnd w:id="497"/>
            <w:bookmarkEnd w:id="498"/>
            <w:bookmarkEnd w:id="499"/>
            <w:r>
              <w:rPr>
                <w:szCs w:val="28"/>
                <w:lang w:val="uk-UA"/>
              </w:rPr>
              <w:t>Гусак Ігор Ярослав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bookmarkStart w:id="500" w:name="OLE_LINK123"/>
            <w:r>
              <w:rPr>
                <w:szCs w:val="28"/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  <w:bookmarkEnd w:id="500"/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жук Наталя Євген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оціальних служб для сі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ї, дітей та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олоді райдержадміністраці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Хреста України </w:t>
            </w:r>
            <w:r>
              <w:rPr>
                <w:iCs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сь Петро Володимир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старший оперуповноважений п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боротьбі з незаконним обігом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ркотиків РВ УМВС України у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 (за згодою)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сенко Микола Миколайович</w:t>
            </w:r>
          </w:p>
        </w:tc>
        <w:tc>
          <w:tcPr>
            <w:tcW w:w="4929" w:type="dxa"/>
            <w:tcBorders/>
          </w:tcPr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чальник відділу освіти</w:t>
            </w:r>
          </w:p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райдержадміністрації  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оцюк Тетяна Миколаївна</w:t>
            </w:r>
          </w:p>
        </w:tc>
        <w:tc>
          <w:tcPr>
            <w:tcW w:w="4929" w:type="dxa"/>
            <w:tcBorders/>
          </w:tcPr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чальник відділу культури</w:t>
            </w:r>
          </w:p>
          <w:p>
            <w:pPr>
              <w:pStyle w:val="31"/>
              <w:ind w:left="0" w:firstLine="115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игирин Олег Васильович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кримінально -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иконавчої інспекції Луцького 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у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4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9"/>
      </w:tblGrid>
      <w:tr>
        <w:trPr/>
        <w:tc>
          <w:tcPr>
            <w:tcW w:w="4925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к Ігор Юрійович</w:t>
              <w:tab/>
            </w:r>
          </w:p>
        </w:tc>
        <w:tc>
          <w:tcPr>
            <w:tcW w:w="4929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501" w:name="OLE_LINK517"/>
      <w:bookmarkStart w:id="502" w:name="OLE_LINK516"/>
      <w:bookmarkStart w:id="503" w:name="OLE_LINK517"/>
      <w:bookmarkStart w:id="504" w:name="OLE_LINK516"/>
      <w:bookmarkEnd w:id="503"/>
      <w:bookmarkEnd w:id="504"/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505" w:name="OLE_LINK517"/>
      <w:bookmarkStart w:id="506" w:name="OLE_LINK516"/>
      <w:bookmarkEnd w:id="505"/>
      <w:bookmarkEnd w:id="506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4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 О М І С І Я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у  справах  альтернативної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 xml:space="preserve">(невійськової)  служби </w:t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507" w:name="_Hlk158110097"/>
            <w:bookmarkStart w:id="508" w:name="OLE_LINK519"/>
            <w:bookmarkStart w:id="509" w:name="OLE_LINK518"/>
            <w:bookmarkEnd w:id="507"/>
            <w:bookmarkEnd w:id="508"/>
            <w:bookmarkEnd w:id="509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10" w:name="_Hlk158110584"/>
            <w:bookmarkStart w:id="511" w:name="OLE_LINK529"/>
            <w:bookmarkStart w:id="512" w:name="OLE_LINK528"/>
            <w:bookmarkEnd w:id="510"/>
            <w:bookmarkEnd w:id="511"/>
            <w:bookmarkEnd w:id="512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bookmarkStart w:id="513" w:name="OLE_LINK716"/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End w:id="513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Відповідальний  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14" w:name="_Hlk187664660"/>
            <w:bookmarkStart w:id="515" w:name="OLE_LINK679"/>
            <w:bookmarkStart w:id="516" w:name="OLE_LINK667"/>
            <w:bookmarkEnd w:id="514"/>
            <w:bookmarkEnd w:id="515"/>
            <w:bookmarkEnd w:id="516"/>
            <w:r>
              <w:rPr>
                <w:szCs w:val="24"/>
                <w:lang w:val="uk-UA"/>
              </w:rPr>
              <w:t>Шандрук Алла Васи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- провідний спеціаліст, експерт з умов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раці відділу праці управління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17" w:name="_Hlk158112290"/>
            <w:bookmarkStart w:id="518" w:name="OLE_LINK569"/>
            <w:bookmarkStart w:id="519" w:name="OLE_LINK568"/>
            <w:bookmarkEnd w:id="517"/>
            <w:bookmarkEnd w:id="518"/>
            <w:bookmarkEnd w:id="519"/>
            <w:r>
              <w:rPr>
                <w:szCs w:val="24"/>
                <w:lang w:val="uk-UA"/>
              </w:rPr>
              <w:t>Герасимчук Іван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- завідувач поліклінічним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ідділенням центральної районної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20" w:name="_Hlk177782539"/>
            <w:bookmarkStart w:id="521" w:name="OLE_LINK136"/>
            <w:bookmarkStart w:id="522" w:name="OLE_LINK124"/>
            <w:bookmarkEnd w:id="520"/>
            <w:bookmarkEnd w:id="521"/>
            <w:bookmarkEnd w:id="522"/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23" w:name="_Hlk158110596"/>
            <w:bookmarkStart w:id="524" w:name="OLE_LINK531"/>
            <w:bookmarkStart w:id="525" w:name="OLE_LINK530"/>
            <w:bookmarkEnd w:id="523"/>
            <w:bookmarkEnd w:id="524"/>
            <w:bookmarkEnd w:id="525"/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ьчак Ольга Вікто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провідний спеціаліст Луцьк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б’єднаного міського військового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комісаріату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26" w:name="_Hlk158111782"/>
            <w:bookmarkStart w:id="527" w:name="OLE_LINK550"/>
            <w:bookmarkStart w:id="528" w:name="OLE_LINK549"/>
            <w:bookmarkEnd w:id="526"/>
            <w:bookmarkEnd w:id="527"/>
            <w:bookmarkEnd w:id="528"/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винчук Марина Григо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праці управлінн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идорук Юрій Степан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заступник начальника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06.02.2013 № 30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опікунської  ради  при  районній  державній  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омицька Людмила Свято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юридичного відділ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правління соціаль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ловний лікар центральн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айка Тетя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, головний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ержавний соціальний інспектор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державних соціальних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нспекторів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 населе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мерис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Cs w:val="24"/>
                <w:lang w:val="uk-UA"/>
              </w:rPr>
              <w:t>-</w:t>
            </w:r>
            <w:r>
              <w:rPr>
                <w:lang w:val="uk-UA"/>
              </w:rPr>
              <w:t xml:space="preserve"> перший заступник начальника управління соціального захисту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аселення 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right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ind w:left="4254" w:firstLine="709"/>
        <w:jc w:val="both"/>
        <w:rPr>
          <w:szCs w:val="24"/>
          <w:u w:val="single"/>
          <w:lang w:val="uk-UA"/>
        </w:rPr>
      </w:pPr>
      <w:r>
        <w:rPr>
          <w:szCs w:val="24"/>
          <w:u w:val="single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bookmarkStart w:id="529" w:name="OLE_LINK589"/>
      <w:bookmarkEnd w:id="529"/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ординаційної ради у справах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>дітей райдержадміністрації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8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дорчук Арсен Арсенович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к Ігор Ярослав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служби у справах діте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гальчук Світлана Васил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ний спеціаліст служби у справа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рська Валентина Володимир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заступник головного лікаря центральної районної лікарні по охороні материнства і пологовій допомоз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чук Інна Юрії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у справах сім’ї, молоді та спор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юк Віктор Михайл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оперуповноважений групи кримінальної міліції у справах дітей районного відділу УМВС України у Волинській обла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адюк Ірина Анатолії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директор районного центру зайнято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жук Наталія Євген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Тетяна Миколаї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к Ігор Юрій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ind w:left="132" w:hanging="132"/>
              <w:rPr>
                <w:lang w:val="uk-UA"/>
              </w:rPr>
            </w:pPr>
            <w:r>
              <w:rPr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530" w:name="OLE_LINK589"/>
      <w:bookmarkEnd w:id="530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2832" w:firstLine="708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С К Л А 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</w:t>
      </w:r>
      <w:r>
        <w:rPr>
          <w:szCs w:val="28"/>
          <w:lang w:val="uk-UA"/>
        </w:rPr>
        <w:t>районної спостережної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  <w:r>
        <w:rPr>
          <w:szCs w:val="28"/>
          <w:lang w:val="uk-UA"/>
        </w:rPr>
        <w:t>Голова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дорчук                            </w:t>
        <w:tab/>
        <w:t>- заступник голови 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рсен Арсенович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ступник голови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szCs w:val="28"/>
          <w:lang w:val="uk-UA"/>
        </w:rPr>
        <w:t xml:space="preserve">Костюк                              </w:t>
        <w:tab/>
        <w:t>- керівник громадського об’єднання ,,Софія- Ярослав Іванович                       Шанс”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</w:t>
      </w:r>
      <w:r>
        <w:rPr>
          <w:szCs w:val="28"/>
          <w:lang w:val="uk-UA"/>
        </w:rPr>
        <w:t>секретар коміс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Смілий                               </w:t>
      </w:r>
      <w:r>
        <w:rPr>
          <w:color w:val="FF0000"/>
          <w:szCs w:val="28"/>
          <w:lang w:val="uk-UA"/>
        </w:rPr>
        <w:t xml:space="preserve"> </w:t>
        <w:tab/>
      </w:r>
      <w:r>
        <w:rPr>
          <w:szCs w:val="28"/>
          <w:lang w:val="uk-UA"/>
        </w:rPr>
        <w:t>- головний спеціаліст з питань взаємодії з право-</w:t>
      </w:r>
    </w:p>
    <w:p>
      <w:pPr>
        <w:pStyle w:val="Normal"/>
        <w:rPr/>
      </w:pPr>
      <w:r>
        <w:rPr>
          <w:szCs w:val="28"/>
          <w:lang w:val="uk-UA"/>
        </w:rPr>
        <w:t xml:space="preserve">Володимир Миколайович         охоронними органами, запобігання і виявле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корупції та оборонної роботи апарату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</w:t>
      </w:r>
      <w:r>
        <w:rPr>
          <w:szCs w:val="28"/>
          <w:lang w:val="uk-UA"/>
        </w:rPr>
        <w:t>райдерж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lang w:val="uk-UA"/>
        </w:rPr>
        <w:t>члени комісії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учак                                    </w:t>
        <w:tab/>
        <w:t>- настоятель Покровського храму села Маяки,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ихайло Васильович                депутат Луцької районної ради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усак                                     </w:t>
        <w:tab/>
        <w:t>- начальник служби у справах діте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гор Ярославович                       райдержадміністрації</w:t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Лонюк                                  </w:t>
        <w:tab/>
        <w:t>- директор Волинського обласного фонду місії</w:t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  <w:t>Людмила Віталіївна                  дітей України (за згодою)</w:t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Рижук                                   </w:t>
        <w:tab/>
        <w:t>- директор районного центру соціальних служб</w:t>
      </w:r>
    </w:p>
    <w:p>
      <w:pPr>
        <w:pStyle w:val="Normal"/>
        <w:rPr/>
      </w:pPr>
      <w:r>
        <w:rPr>
          <w:szCs w:val="28"/>
          <w:lang w:val="uk-UA"/>
        </w:rPr>
        <w:t>Наталя Євгенівна                       для сім</w:t>
      </w:r>
      <w:r>
        <w:rPr>
          <w:szCs w:val="28"/>
        </w:rPr>
        <w:t>’</w:t>
      </w:r>
      <w:r>
        <w:rPr>
          <w:szCs w:val="28"/>
          <w:lang w:val="uk-UA"/>
        </w:rPr>
        <w:t>ї, дітей та молоді                                   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Роюк                                          - голова районної організації Червоного Хреста</w:t>
      </w:r>
    </w:p>
    <w:p>
      <w:pPr>
        <w:pStyle w:val="Normal"/>
        <w:rPr/>
      </w:pPr>
      <w:r>
        <w:rPr>
          <w:szCs w:val="28"/>
          <w:lang w:val="uk-UA"/>
        </w:rPr>
        <w:t>Євгенія Іванівна                         України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bookmarkStart w:id="531" w:name="OLE_LINK695"/>
      <w:bookmarkEnd w:id="531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532" w:name="OLE_LINK695"/>
      <w:bookmarkStart w:id="533" w:name="OLE_LINK881"/>
      <w:bookmarkEnd w:id="532"/>
      <w:bookmarkEnd w:id="533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3545" w:firstLine="709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32"/>
          <w:lang w:val="uk-UA"/>
        </w:rPr>
      </w:pPr>
      <w:bookmarkStart w:id="534" w:name="OLE_LINK707"/>
      <w:bookmarkEnd w:id="534"/>
      <w:r>
        <w:rPr>
          <w:szCs w:val="32"/>
          <w:lang w:val="uk-UA"/>
        </w:rPr>
        <w:t>СКЛАД</w:t>
      </w:r>
    </w:p>
    <w:p>
      <w:pPr>
        <w:pStyle w:val="Normal"/>
        <w:jc w:val="center"/>
        <w:rPr/>
      </w:pPr>
      <w:r>
        <w:rPr>
          <w:szCs w:val="32"/>
          <w:lang w:val="uk-UA"/>
        </w:rPr>
        <w:t xml:space="preserve">комісії  з  проведення  районного </w:t>
      </w:r>
    </w:p>
    <w:p>
      <w:pPr>
        <w:pStyle w:val="Normal"/>
        <w:jc w:val="center"/>
        <w:rPr/>
      </w:pPr>
      <w:r>
        <w:rPr>
          <w:szCs w:val="32"/>
          <w:lang w:val="uk-UA"/>
        </w:rPr>
        <w:t>огляду-конкурсу  дитячих  оздоровчих  закладів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535" w:name="_Hlk158188999"/>
            <w:bookmarkStart w:id="536" w:name="OLE_LINK719"/>
            <w:bookmarkStart w:id="537" w:name="OLE_LINK718"/>
            <w:bookmarkEnd w:id="535"/>
            <w:bookmarkEnd w:id="536"/>
            <w:bookmarkEnd w:id="537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538" w:name="_Hlk191182696"/>
            <w:bookmarkStart w:id="539" w:name="OLE_LINK276"/>
            <w:bookmarkStart w:id="540" w:name="OLE_LINK275"/>
            <w:bookmarkStart w:id="541" w:name="_Hlk191181829"/>
            <w:bookmarkStart w:id="542" w:name="OLE_LINK146"/>
            <w:bookmarkStart w:id="543" w:name="OLE_LINK52"/>
            <w:bookmarkEnd w:id="538"/>
            <w:bookmarkEnd w:id="539"/>
            <w:bookmarkEnd w:id="540"/>
            <w:bookmarkEnd w:id="541"/>
            <w:bookmarkEnd w:id="542"/>
            <w:bookmarkEnd w:id="543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bookmarkStart w:id="544" w:name="_Hlk187668214"/>
            <w:bookmarkStart w:id="545" w:name="OLE_LINK874"/>
            <w:bookmarkStart w:id="546" w:name="OLE_LINK873"/>
            <w:bookmarkEnd w:id="544"/>
            <w:bookmarkEnd w:id="545"/>
            <w:bookmarkEnd w:id="546"/>
            <w:r>
              <w:rPr>
                <w:szCs w:val="24"/>
                <w:lang w:val="uk-UA"/>
              </w:rPr>
              <w:t>Завадська Ольга Федо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методист відділу освіт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47" w:name="_Hlk158190102"/>
            <w:bookmarkStart w:id="548" w:name="OLE_LINK744"/>
            <w:bookmarkStart w:id="549" w:name="OLE_LINK743"/>
            <w:bookmarkEnd w:id="547"/>
            <w:bookmarkEnd w:id="548"/>
            <w:bookmarkEnd w:id="549"/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550" w:name="_Hlk158190946"/>
            <w:bookmarkStart w:id="551" w:name="OLE_LINK760"/>
            <w:bookmarkStart w:id="552" w:name="OLE_LINK759"/>
            <w:bookmarkEnd w:id="550"/>
            <w:bookmarkEnd w:id="551"/>
            <w:bookmarkEnd w:id="552"/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  <w:r>
              <w:rPr/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553" w:name="OLE_LINK707"/>
      <w:bookmarkStart w:id="554" w:name="OLE_LINK707"/>
      <w:bookmarkEnd w:id="554"/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555" w:name="OLE_LINK881"/>
      <w:bookmarkStart w:id="556" w:name="OLE_LINK881"/>
      <w:bookmarkEnd w:id="556"/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  <w:bookmarkStart w:id="557" w:name="OLE_LINK724"/>
      <w:bookmarkStart w:id="558" w:name="OLE_LINK724"/>
      <w:bookmarkEnd w:id="558"/>
    </w:p>
    <w:p>
      <w:pPr>
        <w:pStyle w:val="Normal"/>
        <w:ind w:left="4254" w:firstLine="709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bCs/>
          <w:lang w:val="uk-UA"/>
        </w:rPr>
      </w:pPr>
      <w:r>
        <w:rPr>
          <w:b w:val="false"/>
          <w:bCs/>
          <w:szCs w:val="28"/>
          <w:lang w:val="uk-UA"/>
        </w:rPr>
        <w:t>ПЕРСОНАЛЬНИЙ СКЛАД</w:t>
      </w:r>
    </w:p>
    <w:p>
      <w:pPr>
        <w:pStyle w:val="2"/>
        <w:ind w:left="0" w:hanging="0"/>
        <w:jc w:val="center"/>
        <w:rPr/>
      </w:pPr>
      <w:r>
        <w:rPr>
          <w:lang w:val="uk-UA"/>
        </w:rPr>
        <w:t xml:space="preserve">дорадчого  органу  суб’єктів  соціальної  роботи  із  сім’ями, </w:t>
      </w:r>
    </w:p>
    <w:p>
      <w:pPr>
        <w:pStyle w:val="2"/>
        <w:ind w:left="0" w:hanging="0"/>
        <w:jc w:val="center"/>
        <w:rPr>
          <w:bCs/>
          <w:szCs w:val="24"/>
          <w:lang w:val="uk-UA"/>
        </w:rPr>
      </w:pPr>
      <w:r>
        <w:rPr>
          <w:lang w:val="uk-UA"/>
        </w:rPr>
        <w:t>які  опинилися  в  складних  життєвих  обставинах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Голова </w:t>
            </w:r>
            <w:bookmarkStart w:id="559" w:name="OLE_LINK147"/>
            <w:r>
              <w:rPr>
                <w:bCs/>
                <w:szCs w:val="28"/>
                <w:lang w:val="uk-UA"/>
              </w:rPr>
              <w:t xml:space="preserve"> дорадчого  органу</w:t>
            </w:r>
            <w:bookmarkEnd w:id="559"/>
            <w:r>
              <w:rPr>
                <w:bCs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Cs w:val="28"/>
                <w:lang w:val="uk-UA"/>
              </w:rPr>
              <w:t>Заступник  голови  дорадчого  органу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Cs w:val="28"/>
                <w:lang w:val="uk-UA"/>
              </w:rPr>
              <w:t>Секретар  дорадчого  органу:</w:t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Крадінов Станіслав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- провідний спеціаліст відділу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 </w:t>
            </w:r>
            <w:r>
              <w:rPr>
                <w:bCs/>
                <w:szCs w:val="28"/>
                <w:lang w:val="uk-UA"/>
              </w:rPr>
              <w:t xml:space="preserve">соціальної роботи </w:t>
            </w:r>
            <w:r>
              <w:rPr>
                <w:bCs/>
                <w:szCs w:val="24"/>
                <w:lang w:val="uk-UA"/>
              </w:rPr>
              <w:t xml:space="preserve">районного центр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сім’ї, дітей та </w:t>
            </w:r>
          </w:p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 дорадчого  органу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расимчук Іван Василь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- завідувач поліклінічним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енням центральної 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ська Валенти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 п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хороні материнства і пологові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опомоз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ітей </w:t>
            </w:r>
            <w:bookmarkStart w:id="560" w:name="OLE_LINK878"/>
            <w:r>
              <w:rPr>
                <w:lang w:val="uk-UA"/>
              </w:rPr>
              <w:t>райдержадміністрації</w:t>
            </w:r>
            <w:bookmarkEnd w:id="560"/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пчак Михайло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старший оперуповноважений групи </w:t>
            </w:r>
          </w:p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римінальної міліції у справах дітей</w:t>
            </w:r>
          </w:p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онного відділу УМВС України у </w:t>
            </w:r>
          </w:p>
          <w:p>
            <w:pPr>
              <w:pStyle w:val="Normal"/>
              <w:ind w:left="113" w:hanging="113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TextBody"/>
              <w:ind w:left="113" w:hanging="113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директор</w:t>
            </w:r>
            <w:r>
              <w:rPr>
                <w:bCs/>
                <w:szCs w:val="24"/>
                <w:lang w:val="uk-UA"/>
              </w:rPr>
              <w:t xml:space="preserve"> 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ченко Олександр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освіти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Цика Степан Фад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районного будинку 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игирин</w:t>
            </w:r>
            <w:r>
              <w:rPr>
                <w:szCs w:val="28"/>
                <w:lang w:val="uk-UA"/>
              </w:rPr>
              <w:t xml:space="preserve"> Олег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Горохівського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іжрайонного відділу кримінально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конавчої інспекції управлі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го департаменту Україн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 питань виконання покарань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Start w:id="561" w:name="OLE_LINK437"/>
            <w:r>
              <w:rPr>
                <w:szCs w:val="24"/>
                <w:lang w:val="uk-UA"/>
              </w:rPr>
              <w:t xml:space="preserve"> </w:t>
            </w:r>
            <w:bookmarkEnd w:id="561"/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left="4254" w:firstLine="709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254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562" w:name="OLE_LINK724"/>
      <w:bookmarkStart w:id="563" w:name="OLE_LINK762"/>
      <w:bookmarkStart w:id="564" w:name="OLE_LINK724"/>
      <w:bookmarkStart w:id="565" w:name="OLE_LINK762"/>
      <w:bookmarkEnd w:id="564"/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</w:r>
      <w:r>
        <w:rPr>
          <w:szCs w:val="24"/>
          <w:lang w:val="uk-UA"/>
        </w:rPr>
        <w:tab/>
        <w:t>Додаток 5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С К Л А Д</w:t>
      </w:r>
    </w:p>
    <w:p>
      <w:pPr>
        <w:pStyle w:val="Normal"/>
        <w:spacing w:before="120" w:after="0"/>
        <w:ind w:left="-181" w:hanging="0"/>
        <w:jc w:val="center"/>
        <w:rPr>
          <w:szCs w:val="28"/>
          <w:lang w:val="uk-UA"/>
        </w:rPr>
      </w:pPr>
      <w:r>
        <w:rPr>
          <w:lang w:val="uk-UA"/>
        </w:rPr>
        <w:t>ради  з  питань  видавничої  справи  при  районній  державній 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Heading6"/>
              <w:jc w:val="center"/>
              <w:rPr/>
            </w:pPr>
            <w:r>
              <w:rPr>
                <w:b w:val="false"/>
                <w:bCs/>
                <w:lang w:val="uk-UA"/>
              </w:rPr>
              <w:t>Голова  ради:</w:t>
            </w:r>
          </w:p>
        </w:tc>
      </w:tr>
      <w:tr>
        <w:trPr>
          <w:trHeight w:val="519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чук Арсен Арсе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юк Олександр Микола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директор музею історії сільського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сподарства Волин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,,Скансен</w:t>
            </w:r>
            <w:r>
              <w:rPr>
                <w:szCs w:val="24"/>
                <w:lang w:val="uk-UA"/>
              </w:rPr>
              <w:t>” (за згодо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Секретар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Мариневич Каріна Русланівна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головний спеціаліст відділу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ої діяльності,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 та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омунікацій з громадськістю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Heading4"/>
              <w:jc w:val="center"/>
              <w:rPr/>
            </w:pPr>
            <w:r>
              <w:rPr/>
              <w:t>Члени  рад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Олександр Миколай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літературної студі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,,Зорі над Стиром” (за згодою)</w:t>
            </w:r>
          </w:p>
        </w:tc>
      </w:tr>
      <w:tr>
        <w:trPr>
          <w:trHeight w:val="1273" w:hRule="atLeast"/>
          <w:cantSplit w:val="true"/>
        </w:trPr>
        <w:tc>
          <w:tcPr>
            <w:tcW w:w="4785" w:type="dxa"/>
            <w:tcBorders/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Кордунова Сіма Дми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и провідної рад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бласної асоціації незалежних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олинських письменників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м. Павла Чубинського (за згодою)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шнірук Ростислав Григ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ерівник аматорського хору капел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„</w:t>
            </w:r>
            <w:r>
              <w:rPr>
                <w:lang w:val="uk-UA"/>
              </w:rPr>
              <w:t>Посвіт”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пків Михайло Степан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чної газети ,,Слава праці</w:t>
            </w:r>
            <w:r>
              <w:rPr>
                <w:szCs w:val="24"/>
                <w:lang w:val="uk-UA"/>
              </w:rPr>
              <w:t xml:space="preserve">”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(за згодою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Heading3"/>
              <w:rPr>
                <w:b w:val="false"/>
                <w:b w:val="false"/>
                <w:bCs/>
                <w:lang w:val="uk-UA"/>
              </w:rPr>
            </w:pPr>
            <w:r>
              <w:rPr>
                <w:b w:val="false"/>
                <w:bCs/>
                <w:lang w:val="uk-UA"/>
              </w:rPr>
              <w:t>Мельник Олександр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Торчинського народного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сторичного музею</w:t>
            </w:r>
          </w:p>
        </w:tc>
      </w:tr>
      <w:tr>
        <w:trPr>
          <w:trHeight w:val="66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да Ярослав Андрі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иректор Торчинської дитяч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узичної школ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786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/>
            </w:pPr>
            <w:r>
              <w:rPr>
                <w:lang w:val="uk-UA"/>
              </w:rPr>
              <w:t>діяльності, інформаційних технологій та комунікац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громадськістю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Тетя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даковська Валентина Микола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иректор централізован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ібліотечної системи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00" w:hRule="atLeast"/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Як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юк Тетяна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член національної спіл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исьменників України</w:t>
            </w:r>
          </w:p>
        </w:tc>
      </w:tr>
    </w:tbl>
    <w:p>
      <w:pPr>
        <w:pStyle w:val="Heading3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Heading2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2"/>
        <w:rPr>
          <w:b w:val="false"/>
          <w:b w:val="false"/>
          <w:bCs/>
          <w:lang w:val="uk-UA"/>
        </w:rPr>
      </w:pPr>
      <w:r>
        <w:rPr>
          <w:b w:val="false"/>
          <w:bCs/>
          <w:szCs w:val="28"/>
          <w:lang w:val="uk-UA"/>
        </w:rPr>
        <w:t>ПЕРСОНАЛЬНИЙ СКЛАД</w:t>
      </w:r>
    </w:p>
    <w:p>
      <w:pPr>
        <w:pStyle w:val="2"/>
        <w:ind w:left="0" w:hanging="0"/>
        <w:jc w:val="center"/>
        <w:rPr/>
      </w:pPr>
      <w:r>
        <w:rPr>
          <w:bCs/>
          <w:szCs w:val="24"/>
          <w:lang w:val="uk-UA"/>
        </w:rPr>
        <w:t xml:space="preserve">районної  координаційної  ради  з  питань  сприяння                                          здоров’ю матері та дитини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а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ступник  голови  ради: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рська Валенти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 п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хороні материнства і пологовій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опомозі 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кретар  ради:</w:t>
            </w:r>
          </w:p>
        </w:tc>
      </w:tr>
      <w:tr>
        <w:trPr>
          <w:cantSplit w:val="true"/>
        </w:trPr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нас Окса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начальник відділу соціальної роботи</w:t>
            </w:r>
            <w:r>
              <w:rPr>
                <w:bCs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районного центру соціальних служб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для сім’ї, дітей та молоді</w:t>
            </w:r>
          </w:p>
        </w:tc>
      </w:tr>
      <w:tr>
        <w:trPr>
          <w:trHeight w:val="235" w:hRule="atLeast"/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2655" w:leader="none"/>
                <w:tab w:val="left" w:pos="3240" w:leader="none"/>
                <w:tab w:val="center" w:pos="4819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 ради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лікарні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редактор районної громадсько-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політичної газети ,,Слава праці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Літвін  Галина Миколаї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- заступник начальника, начальник  </w:t>
            </w:r>
          </w:p>
          <w:p>
            <w:pPr>
              <w:pStyle w:val="Normal"/>
              <w:ind w:right="98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 </w:t>
            </w:r>
            <w:r>
              <w:rPr>
                <w:szCs w:val="24"/>
                <w:lang w:val="uk-UA"/>
              </w:rPr>
              <w:t>відділу реєстрації актів цивільного</w:t>
            </w:r>
          </w:p>
          <w:p>
            <w:pPr>
              <w:pStyle w:val="Normal"/>
              <w:ind w:right="-427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тану районного управління юсти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ович Валерій Степ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ind w:left="113" w:hanging="113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консультант у Волинській області      І компоненту Програми  ,,Здоров</w:t>
            </w:r>
            <w:r>
              <w:rPr>
                <w:szCs w:val="24"/>
              </w:rPr>
              <w:t>’</w:t>
            </w:r>
            <w:r>
              <w:rPr>
                <w:szCs w:val="24"/>
                <w:lang w:val="uk-UA"/>
              </w:rPr>
              <w:t>я матері та дитини</w:t>
            </w:r>
            <w:r>
              <w:rPr>
                <w:bCs/>
                <w:szCs w:val="24"/>
                <w:lang w:val="uk-UA"/>
              </w:rPr>
              <w:t>”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 та комунікацій з громадськістю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Фронц В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  <w:lang w:val="uk-UA"/>
              </w:rPr>
              <w:t>ячеслав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відувач акушерсько-гінекологічним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ідділенням центральної районної</w:t>
            </w:r>
          </w:p>
          <w:p>
            <w:pPr>
              <w:pStyle w:val="Normal"/>
              <w:ind w:left="113" w:hanging="113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лікарні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</w:r>
      <w:r>
        <w:rPr>
          <w:szCs w:val="24"/>
          <w:lang w:val="uk-UA"/>
        </w:rPr>
        <w:t xml:space="preserve">                   </w:t>
        <w:tab/>
      </w:r>
      <w:r>
        <w:rPr>
          <w:color w:val="FF0000"/>
          <w:szCs w:val="24"/>
          <w:lang w:val="uk-UA"/>
        </w:rPr>
        <w:tab/>
        <w:tab/>
        <w:tab/>
      </w:r>
      <w:r>
        <w:rPr>
          <w:szCs w:val="24"/>
          <w:lang w:val="uk-UA"/>
        </w:rPr>
        <w:t>Додаток 5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Міжгалузева координаційна рада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 питань реформування системи соціальних послуг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Заступник  голови  ради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ій Натал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директора територіального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ентру соціального обслуговування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(надання соціальних послуг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Луцького району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новал Сергій Михайл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лікар центральної район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лоді та спорту райдержадміні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lang w:val="uk-UA"/>
              </w:rPr>
              <w:t>Лапків Михайло Степанович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редактор районної громадсько -</w:t>
            </w:r>
          </w:p>
          <w:p>
            <w:pPr>
              <w:pStyle w:val="TextBody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олітичної газети „Слава праці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вкович Людмила Олекс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член Луцької територіаль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ервинної організації українськ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овариства глухих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тапчук Раїс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районного осеред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ої обласн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сеукраїнської організації інвалід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,,Союз організацій інвалідів України”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жук Наталія Євге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- директор</w:t>
            </w:r>
            <w:r>
              <w:rPr>
                <w:bCs/>
                <w:szCs w:val="24"/>
                <w:lang w:val="uk-UA"/>
              </w:rPr>
              <w:t xml:space="preserve"> районного центру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та молод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2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(надання соціальних послуг)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арасюк Петро Григо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громадськ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,,Софія-Шанс”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карук Наталія Рости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навчально-реабілітацій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центру ,,Наші діти”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кабара Лілія Опанас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а правління Луцьк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ериторіальної первинної організ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країнського товариства глух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TextBody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місії  у  справах  біженців  при  районній</w:t>
      </w:r>
    </w:p>
    <w:p>
      <w:pPr>
        <w:pStyle w:val="TextBody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державній  адміністрації</w:t>
      </w:r>
    </w:p>
    <w:p>
      <w:pPr>
        <w:pStyle w:val="TextBody"/>
        <w:tabs>
          <w:tab w:val="clear" w:pos="709"/>
          <w:tab w:val="left" w:pos="9781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566" w:name="_Hlk158169056"/>
            <w:bookmarkStart w:id="567" w:name="OLE_LINK523"/>
            <w:bookmarkStart w:id="568" w:name="OLE_LINK522"/>
            <w:bookmarkEnd w:id="566"/>
            <w:bookmarkEnd w:id="567"/>
            <w:bookmarkEnd w:id="568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bookmarkStart w:id="569" w:name="_Hlk158188468"/>
            <w:bookmarkStart w:id="570" w:name="OLE_LINK701"/>
            <w:bookmarkStart w:id="571" w:name="OLE_LINK700"/>
            <w:bookmarkEnd w:id="569"/>
            <w:bookmarkEnd w:id="570"/>
            <w:bookmarkEnd w:id="571"/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- начальник районного відділу УМВС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</w:t>
            </w:r>
            <w:r>
              <w:rPr/>
              <w:t xml:space="preserve">України у </w:t>
            </w:r>
            <w:r>
              <w:rPr>
                <w:bCs/>
              </w:rPr>
              <w:t>Волинській області</w:t>
              <w:tab/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3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572" w:name="_Hlk158190756"/>
            <w:bookmarkStart w:id="573" w:name="OLE_LINK750"/>
            <w:bookmarkStart w:id="574" w:name="OLE_LINK749"/>
            <w:bookmarkEnd w:id="572"/>
            <w:bookmarkEnd w:id="573"/>
            <w:bookmarkEnd w:id="574"/>
            <w:r>
              <w:rPr>
                <w:szCs w:val="24"/>
                <w:lang w:val="uk-UA"/>
              </w:rPr>
              <w:t>Грищук Галина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>- завідувач Луцького районного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ектору управління державної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граційної служби у Волинській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bookmarkStart w:id="575" w:name="_Hlk178395113"/>
            <w:bookmarkStart w:id="576" w:name="OLE_LINK525"/>
            <w:bookmarkStart w:id="577" w:name="OLE_LINK524"/>
            <w:bookmarkEnd w:id="575"/>
            <w:bookmarkEnd w:id="576"/>
            <w:bookmarkEnd w:id="577"/>
            <w:r>
              <w:rPr>
                <w:szCs w:val="24"/>
                <w:lang w:val="uk-UA"/>
              </w:rPr>
              <w:t>Маковська Тетяна Онуфрії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правління райспоживспіл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578" w:name="_Hlk158173490"/>
            <w:bookmarkStart w:id="579" w:name="OLE_LINK633"/>
            <w:bookmarkStart w:id="580" w:name="OLE_LINK632"/>
            <w:bookmarkEnd w:id="578"/>
            <w:bookmarkEnd w:id="579"/>
            <w:bookmarkEnd w:id="580"/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bookmarkStart w:id="581" w:name="_Hlk158190834"/>
            <w:bookmarkStart w:id="582" w:name="OLE_LINK754"/>
            <w:bookmarkStart w:id="583" w:name="OLE_LINK753"/>
            <w:bookmarkStart w:id="584" w:name="_Hlk158187501"/>
            <w:bookmarkStart w:id="585" w:name="OLE_LINK669"/>
            <w:bookmarkStart w:id="586" w:name="OLE_LINK668"/>
            <w:bookmarkEnd w:id="581"/>
            <w:bookmarkEnd w:id="582"/>
            <w:bookmarkEnd w:id="583"/>
            <w:bookmarkEnd w:id="584"/>
            <w:bookmarkEnd w:id="585"/>
            <w:bookmarkEnd w:id="586"/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587" w:name="_Hlk158188886"/>
      <w:bookmarkStart w:id="588" w:name="OLE_LINK715"/>
      <w:bookmarkStart w:id="589" w:name="OLE_LINK714"/>
      <w:bookmarkEnd w:id="587"/>
      <w:bookmarkEnd w:id="588"/>
      <w:bookmarkEnd w:id="589"/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соціального захисту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/>
      </w:pPr>
      <w:bookmarkStart w:id="590" w:name="_Hlk158188886"/>
      <w:bookmarkStart w:id="591" w:name="OLE_LINK715"/>
      <w:bookmarkStart w:id="592" w:name="OLE_LINK714"/>
      <w:bookmarkEnd w:id="590"/>
      <w:bookmarkEnd w:id="591"/>
      <w:bookmarkEnd w:id="592"/>
      <w:r>
        <w:rPr>
          <w:bCs/>
          <w:szCs w:val="24"/>
          <w:lang w:val="uk-UA"/>
        </w:rPr>
        <w:tab/>
        <w:tab/>
        <w:tab/>
        <w:tab/>
        <w:tab/>
        <w:tab/>
        <w:tab/>
        <w:t xml:space="preserve">     М. Капасюк</w:t>
      </w:r>
      <w:r>
        <w:rPr>
          <w:szCs w:val="24"/>
          <w:lang w:val="uk-UA"/>
        </w:rPr>
        <w:t xml:space="preserve">     </w:t>
        <w:tab/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right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  <w:bookmarkStart w:id="593" w:name="OLE_LINK642"/>
      <w:bookmarkStart w:id="594" w:name="OLE_LINK641"/>
      <w:bookmarkStart w:id="595" w:name="OLE_LINK642"/>
      <w:bookmarkStart w:id="596" w:name="OLE_LINK641"/>
      <w:bookmarkEnd w:id="595"/>
      <w:bookmarkEnd w:id="596"/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597" w:name="OLE_LINK642"/>
      <w:bookmarkStart w:id="598" w:name="OLE_LINK641"/>
      <w:bookmarkEnd w:id="597"/>
      <w:bookmarkEnd w:id="598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5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омісії  з  питань  соціального  захисту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населення,  призначення (відмови) державних соціальних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опомог  та  житлових  субсидій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bookmarkStart w:id="599" w:name="_Hlk158186392"/>
            <w:bookmarkStart w:id="600" w:name="OLE_LINK645"/>
            <w:bookmarkStart w:id="601" w:name="OLE_LINK644"/>
            <w:bookmarkEnd w:id="599"/>
            <w:bookmarkEnd w:id="600"/>
            <w:bookmarkEnd w:id="601"/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602" w:name="OLE_LINK646"/>
            <w:r>
              <w:rPr>
                <w:szCs w:val="24"/>
                <w:lang w:val="uk-UA"/>
              </w:rPr>
              <w:t>Заступник  голови  комісії</w:t>
            </w:r>
            <w:bookmarkEnd w:id="602"/>
            <w:r>
              <w:rPr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603" w:name="_Hlk158186427"/>
            <w:bookmarkStart w:id="604" w:name="OLE_LINK648"/>
            <w:bookmarkStart w:id="605" w:name="OLE_LINK647"/>
            <w:bookmarkEnd w:id="603"/>
            <w:bookmarkEnd w:id="604"/>
            <w:bookmarkEnd w:id="605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 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606" w:name="_Hlk187665092"/>
            <w:bookmarkStart w:id="607" w:name="OLE_LINK704"/>
            <w:bookmarkStart w:id="608" w:name="OLE_LINK703"/>
            <w:bookmarkEnd w:id="606"/>
            <w:bookmarkEnd w:id="607"/>
            <w:bookmarkEnd w:id="608"/>
            <w:r>
              <w:rPr>
                <w:szCs w:val="28"/>
                <w:lang w:val="uk-UA"/>
              </w:rPr>
              <w:t>Хомицька Людмила Свято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szCs w:val="28"/>
                <w:lang w:val="uk-UA"/>
              </w:rPr>
              <w:t>начальник юридичного відділу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соціального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захисту населе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Герасимчук Іван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відувач поліклінікою централь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ладчук Людмила Григо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ступник начальника, завідув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ектору по забезпеченню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рганізаційно-правових ум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захисту дітей-сиріт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ітей, позбавлених батьківс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піклування служби у справах дітей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лочинами районного відділу УМВ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адюк Іри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зайнято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чук Ганна Вале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начальника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правління фінансів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Муравйова Наталія Сергіївна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>- керуюча справами районної ради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iCs/>
              </w:rPr>
              <w:t>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bookmarkStart w:id="609" w:name="OLE_LINK213"/>
      <w:bookmarkStart w:id="610" w:name="_Hlk158190882"/>
      <w:bookmarkStart w:id="611" w:name="OLE_LINK756"/>
      <w:bookmarkStart w:id="612" w:name="OLE_LINK755"/>
      <w:bookmarkEnd w:id="609"/>
      <w:bookmarkEnd w:id="610"/>
      <w:bookmarkEnd w:id="611"/>
      <w:bookmarkEnd w:id="612"/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59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613" w:name="OLE_LINK213"/>
      <w:bookmarkStart w:id="614" w:name="_Hlk158190882"/>
      <w:bookmarkStart w:id="615" w:name="OLE_LINK756"/>
      <w:bookmarkStart w:id="616" w:name="OLE_LINK755"/>
      <w:bookmarkStart w:id="617" w:name="OLE_LINK213"/>
      <w:bookmarkStart w:id="618" w:name="_Hlk158190882"/>
      <w:bookmarkStart w:id="619" w:name="OLE_LINK756"/>
      <w:bookmarkStart w:id="620" w:name="OLE_LINK755"/>
      <w:bookmarkEnd w:id="617"/>
      <w:bookmarkEnd w:id="618"/>
      <w:bookmarkEnd w:id="619"/>
      <w:bookmarkEnd w:id="620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едорук Ольга Євгеніївна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грошових виплат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а компенсацій управління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621" w:name="_Hlk187665167"/>
            <w:bookmarkStart w:id="622" w:name="OLE_LINK727"/>
            <w:bookmarkStart w:id="623" w:name="OLE_LINK705"/>
            <w:bookmarkStart w:id="624" w:name="_Hlk158188106"/>
            <w:bookmarkStart w:id="625" w:name="OLE_LINK689"/>
            <w:bookmarkStart w:id="626" w:name="OLE_LINK688"/>
            <w:bookmarkEnd w:id="621"/>
            <w:bookmarkEnd w:id="622"/>
            <w:bookmarkEnd w:id="623"/>
            <w:bookmarkEnd w:id="624"/>
            <w:bookmarkEnd w:id="625"/>
            <w:bookmarkEnd w:id="626"/>
            <w:r>
              <w:rPr>
                <w:szCs w:val="24"/>
                <w:lang w:val="uk-UA"/>
              </w:rPr>
              <w:t>Чайка Тетяна Володими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державних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их інспекторів, головний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державний соціальний інспектор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управління соціального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 населенн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Чемерис Тетяна Олександ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ерший заступник начальни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населення райдержадміністрації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1440" w:hanging="144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  <w:t>С К Л А Д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комісії  з  визначення  видів  та  обсягів  робіт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для  проведення  капітального  ремонту  будинків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(квартир)  пільговій  категорії  громадян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bookmarkStart w:id="627" w:name="_Hlk158187106"/>
            <w:bookmarkStart w:id="628" w:name="OLE_LINK660"/>
            <w:bookmarkStart w:id="629" w:name="OLE_LINK659"/>
            <w:bookmarkEnd w:id="627"/>
            <w:bookmarkEnd w:id="628"/>
            <w:bookmarkEnd w:id="629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630" w:name="_Hlk158187873"/>
            <w:bookmarkStart w:id="631" w:name="OLE_LINK681"/>
            <w:bookmarkStart w:id="632" w:name="OLE_LINK680"/>
            <w:bookmarkEnd w:id="630"/>
            <w:bookmarkEnd w:id="631"/>
            <w:bookmarkEnd w:id="632"/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ерманюк Любов Микола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 xml:space="preserve">начальник відділу персоніфікова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обліку пільгової категорії населення,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обслуговування інвалідів, ветеранів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війни та праці управління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онної 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аздайко Микола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директор ТзОВ ,,Континенталь”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bookmarkStart w:id="633" w:name="_Hlk158191170"/>
            <w:bookmarkStart w:id="634" w:name="OLE_LINK766"/>
            <w:bookmarkStart w:id="635" w:name="OLE_LINK765"/>
            <w:bookmarkEnd w:id="633"/>
            <w:bookmarkEnd w:id="634"/>
            <w:bookmarkEnd w:id="635"/>
            <w:r>
              <w:rPr>
                <w:bCs/>
                <w:szCs w:val="24"/>
                <w:lang w:val="uk-UA"/>
              </w:rPr>
              <w:t>Гнатюк Оле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 </w:t>
            </w:r>
            <w:r>
              <w:rPr>
                <w:bCs/>
                <w:szCs w:val="24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 xml:space="preserve">соціального захисту 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населе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636" w:name="_Hlk158191764"/>
            <w:bookmarkStart w:id="637" w:name="OLE_LINK777"/>
            <w:bookmarkStart w:id="638" w:name="OLE_LINK776"/>
            <w:bookmarkEnd w:id="636"/>
            <w:bookmarkEnd w:id="637"/>
            <w:bookmarkEnd w:id="638"/>
            <w:r>
              <w:rPr>
                <w:szCs w:val="24"/>
                <w:lang w:val="uk-UA"/>
              </w:rPr>
              <w:t>Пилипюк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1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комісії для розгляду питань, пов’язаних із поселенням осіб похилого віку, інвалідів до стаціонарного відділення для постійного та тимчасового проживання територіального центру соціального обслуговування (надання соціальних послуг) Луцького району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Сургент Юрій Юрійович</w:t>
            </w:r>
          </w:p>
        </w:tc>
        <w:tc>
          <w:tcPr>
            <w:tcW w:w="4928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- директор територіального центру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соціального обслуговування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 xml:space="preserve">(надання соціальних послуг) 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Луцького району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ind w:right="-427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юк Анатолій Євген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- завідувач сектору обслуговування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інвалідів, ветеранів війни та праці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правління праці та соціального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ахисту населення </w:t>
            </w:r>
          </w:p>
          <w:p>
            <w:pPr>
              <w:pStyle w:val="Normal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Апіваліна </w:t>
            </w:r>
            <w:r>
              <w:rPr>
                <w:szCs w:val="28"/>
              </w:rPr>
              <w:t>Марія Васил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завідувач стаціонарного відділення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ля постійного проживання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територіального центру соціального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слуговування (надання соціальних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послуг) Луцького району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28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- начальник управління фінансів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>Козачук Тамара Іван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управління Пенсійного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фонду України </w:t>
            </w:r>
            <w:r>
              <w:rPr>
                <w:szCs w:val="24"/>
                <w:lang w:val="uk-UA"/>
              </w:rPr>
              <w:t xml:space="preserve">в Луцькому районі 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2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szCs w:val="24"/>
          <w:lang w:val="uk-UA"/>
        </w:rPr>
        <w:t>С К Л А Д</w:t>
      </w:r>
    </w:p>
    <w:p>
      <w:pPr>
        <w:pStyle w:val="Normal"/>
        <w:ind w:left="708" w:firstLine="12"/>
        <w:jc w:val="center"/>
        <w:rPr>
          <w:szCs w:val="28"/>
        </w:rPr>
      </w:pPr>
      <w:r>
        <w:rPr>
          <w:szCs w:val="28"/>
          <w:lang w:val="uk-UA"/>
        </w:rPr>
        <w:t>районної комісії з контролю за станом спортивних та інших спеціально відведених місць для проведення масових і культурно-видовищних заходів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Сидорчук Арсен Арсен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заступник голови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и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рочук Інна Юр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/>
            </w:pPr>
            <w:r>
              <w:rPr>
                <w:iCs/>
                <w:szCs w:val="24"/>
                <w:lang w:val="uk-UA"/>
              </w:rPr>
              <w:t>- начальник відділу у справах</w:t>
            </w:r>
            <w:r>
              <w:rPr>
                <w:szCs w:val="28"/>
                <w:lang w:val="uk-UA"/>
              </w:rPr>
              <w:t xml:space="preserve"> сім’ї,</w:t>
            </w:r>
          </w:p>
          <w:p>
            <w:pPr>
              <w:pStyle w:val="Normal"/>
              <w:ind w:right="-81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молоді та спорту</w:t>
            </w:r>
          </w:p>
          <w:p>
            <w:pPr>
              <w:pStyle w:val="Normal"/>
              <w:ind w:right="-81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оцюк Тетяна Миколаївна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szCs w:val="28"/>
                <w:lang w:val="uk-UA"/>
              </w:rPr>
              <w:t xml:space="preserve"> начальник відділу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лк Віктор Анато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містобуд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архітектури районної </w:t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Герасимчук Іван Василь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завідуючий поліклінікою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Доброгурський Віктор Зіновійович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заступник головного лікаря</w:t>
            </w:r>
          </w:p>
          <w:p>
            <w:pPr>
              <w:pStyle w:val="Normal"/>
              <w:jc w:val="both"/>
              <w:rPr>
                <w:i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центральної районної лікарн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орнелюк Ірина Всеволод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8"/>
                <w:lang w:val="uk-UA"/>
              </w:rPr>
              <w:t xml:space="preserve"> головний спеціаліст відділу у </w:t>
            </w:r>
          </w:p>
          <w:p>
            <w:pPr>
              <w:pStyle w:val="Normal"/>
              <w:ind w:left="-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справах сім’ї, молоді та спорту </w:t>
            </w:r>
          </w:p>
          <w:p>
            <w:pPr>
              <w:pStyle w:val="Normal"/>
              <w:ind w:left="-4" w:hanging="0"/>
              <w:rPr>
                <w:szCs w:val="28"/>
                <w:lang w:val="uk-UA"/>
              </w:rPr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Кузьмич Іван Ярослав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голова Луцької районної організації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ФСТ „Колос” АПК Україн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влюк Петро Миколай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ектору дільничних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інспекторів РВ УМВС України у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учко Сергій Олегович</w:t>
            </w:r>
          </w:p>
        </w:tc>
        <w:tc>
          <w:tcPr>
            <w:tcW w:w="4928" w:type="dxa"/>
            <w:tcBorders/>
          </w:tcPr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>- начальник 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tabs>
                <w:tab w:val="left" w:pos="709" w:leader="none"/>
              </w:tabs>
              <w:ind w:left="113" w:hanging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а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ind w:left="5672" w:firstLine="709"/>
        <w:rPr>
          <w:lang w:val="uk-UA"/>
        </w:rPr>
      </w:pPr>
      <w:r>
        <w:rPr>
          <w:lang w:val="uk-UA"/>
        </w:rPr>
        <w:t>Продовження додатка 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Тарасенко Микола Миколайович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начальник відділу освіти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>Фіц Анатолій Пет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директор ДЮСШ відділу освіти</w:t>
            </w:r>
          </w:p>
          <w:p>
            <w:pPr>
              <w:pStyle w:val="Normal"/>
              <w:ind w:right="-427" w:hanging="0"/>
              <w:jc w:val="both"/>
              <w:rPr>
                <w:iCs/>
                <w:szCs w:val="24"/>
                <w:lang w:val="uk-UA"/>
              </w:rPr>
            </w:pPr>
            <w:r>
              <w:rPr>
                <w:iCs/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Цика Степан Фадійович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 директор районного будинку</w:t>
            </w:r>
          </w:p>
          <w:p>
            <w:pPr>
              <w:pStyle w:val="Normal"/>
              <w:jc w:val="both"/>
              <w:rPr>
                <w:iCs/>
                <w:szCs w:val="24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культури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3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С К Л А 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міжвідомчої комісії з питань організації та проведення оздоровлення та відпочинку дітей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05"/>
      </w:tblGrid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а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дорчук Арсен Арсен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ступник голов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>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>Тарасенко Микола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Завадська Ольга Федор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методист відділу освіт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держадміністрації </w:t>
            </w:r>
          </w:p>
        </w:tc>
      </w:tr>
      <w:tr>
        <w:trPr>
          <w:cantSplit w:val="true"/>
        </w:trPr>
        <w:tc>
          <w:tcPr>
            <w:tcW w:w="974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лени комісії: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905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/>
              <w:t>- начальник управління фінанс</w:t>
            </w:r>
            <w:r>
              <w:rPr>
                <w:lang w:val="uk-UA"/>
              </w:rPr>
              <w:t>ів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сильковський Андрій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витку і торгівлі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усак Ігор Ярославович</w:t>
            </w:r>
          </w:p>
        </w:tc>
        <w:tc>
          <w:tcPr>
            <w:tcW w:w="490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начальник служби у справах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ітей 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нисюк Любов Андрії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директор Луцької міжрайонної 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иконавчої дирекції фонду 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страхування з </w:t>
            </w:r>
          </w:p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имчасової втрати працездатно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митрук Сергій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начальника відділу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будівництва та з питань</w:t>
            </w:r>
          </w:p>
          <w:p>
            <w:pPr>
              <w:pStyle w:val="Normal"/>
              <w:ind w:left="7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адзвичайних ситуацій</w:t>
            </w:r>
          </w:p>
          <w:p>
            <w:pPr>
              <w:pStyle w:val="TextBody"/>
              <w:rPr>
                <w:iCs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січ Андрій Анатолійович</w:t>
            </w:r>
          </w:p>
        </w:tc>
        <w:tc>
          <w:tcPr>
            <w:tcW w:w="4905" w:type="dxa"/>
            <w:tcBorders/>
          </w:tcPr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/>
            </w:pPr>
            <w:r>
              <w:rPr>
                <w:b w:val="false"/>
              </w:rPr>
              <w:t>-</w:t>
            </w:r>
            <w:r>
              <w:rPr>
                <w:b w:val="false"/>
                <w:szCs w:val="28"/>
              </w:rPr>
              <w:t xml:space="preserve"> начальник міськрайонного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відділу Держтехнобезпеки</w:t>
            </w:r>
          </w:p>
          <w:p>
            <w:pPr>
              <w:pStyle w:val="Heading"/>
              <w:tabs>
                <w:tab w:val="clear" w:pos="709"/>
                <w:tab w:val="left" w:pos="7088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управління Держтехнобезпеки 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>Волинській 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Heading3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новал Сергій Михайл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головний лікар центральної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айонної лікарні 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адюк Ірина Анатоліївна</w:t>
            </w:r>
          </w:p>
          <w:p>
            <w:pPr>
              <w:pStyle w:val="Normal"/>
              <w:tabs>
                <w:tab w:val="clear" w:pos="709"/>
                <w:tab w:val="left" w:pos="1845" w:leader="none"/>
              </w:tabs>
              <w:rPr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иректор районного центр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йнятост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продовження додатка 6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905"/>
      </w:tblGrid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верчук Віктор Миколайович</w:t>
            </w:r>
          </w:p>
        </w:tc>
        <w:tc>
          <w:tcPr>
            <w:tcW w:w="49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голова координаційної рад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алузевих профспілок району,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а райкому профспілки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рацівників агропромислового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firstLine="15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лексу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жук Наталія Євген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районного центру</w:t>
            </w:r>
          </w:p>
          <w:p>
            <w:pPr>
              <w:pStyle w:val="Normal"/>
              <w:ind w:firstLine="1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их служб для сім’ї, дітей</w:t>
            </w:r>
          </w:p>
          <w:p>
            <w:pPr>
              <w:pStyle w:val="Normal"/>
              <w:ind w:firstLine="15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 молод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мащук Світлана Володимирівна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управління статистики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ільського господарства та  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навколишнього середовища 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ловного управління статистик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у Волинській 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lang w:val="uk-UA"/>
              </w:rPr>
              <w:t>Троцюк Тетяна Миколаївна</w:t>
            </w:r>
          </w:p>
        </w:tc>
        <w:tc>
          <w:tcPr>
            <w:tcW w:w="4905" w:type="dxa"/>
            <w:tcBorders/>
          </w:tcPr>
          <w:p>
            <w:pPr>
              <w:pStyle w:val="31"/>
              <w:ind w:left="0" w:hanging="0"/>
              <w:rPr>
                <w:szCs w:val="28"/>
              </w:rPr>
            </w:pPr>
            <w:r>
              <w:rPr>
                <w:szCs w:val="28"/>
              </w:rPr>
              <w:t>- начальник відділу культури</w:t>
            </w:r>
          </w:p>
          <w:p>
            <w:pPr>
              <w:pStyle w:val="31"/>
              <w:ind w:left="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ягунов Сергій Анатолійович</w:t>
            </w:r>
          </w:p>
        </w:tc>
        <w:tc>
          <w:tcPr>
            <w:tcW w:w="4905" w:type="dxa"/>
            <w:tcBorders/>
          </w:tcPr>
          <w:p>
            <w:pPr>
              <w:pStyle w:val="Heading4"/>
              <w:rPr/>
            </w:pPr>
            <w:r>
              <w:rPr/>
              <w:t>- начальник районного відділу</w:t>
            </w:r>
          </w:p>
          <w:p>
            <w:pPr>
              <w:pStyle w:val="Heading4"/>
              <w:rPr/>
            </w:pPr>
            <w:r>
              <w:rPr/>
              <w:t xml:space="preserve">  </w:t>
            </w:r>
            <w:r>
              <w:rPr/>
              <w:t xml:space="preserve">УМВС України у </w:t>
            </w:r>
            <w:r>
              <w:rPr>
                <w:bCs/>
              </w:rPr>
              <w:t xml:space="preserve">Волинській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льчак Іван Миколайович</w:t>
            </w:r>
          </w:p>
        </w:tc>
        <w:tc>
          <w:tcPr>
            <w:tcW w:w="49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 начальник Луцького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Держсанепідслужби України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олинській області</w:t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лек Ігор Юрійович </w:t>
            </w:r>
          </w:p>
        </w:tc>
        <w:tc>
          <w:tcPr>
            <w:tcW w:w="4905" w:type="dxa"/>
            <w:tcBorders/>
          </w:tcPr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right="-42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963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64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оординаційної ради з питань склад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егіонального плану формування освітніх округів т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одернізації мережі навчальних закладів район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02"/>
        <w:gridCol w:w="5009"/>
      </w:tblGrid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идорчук Арсен Арсен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голови координацій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асенко Микола Миколай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lang w:val="uk-UA"/>
              </w:rPr>
            </w:pPr>
            <w:r>
              <w:rPr>
                <w:bCs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идорук Юрій Степан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ступник начальника відділу освіти райдержадміністрації</w:t>
            </w:r>
          </w:p>
        </w:tc>
      </w:tr>
      <w:tr>
        <w:trPr/>
        <w:tc>
          <w:tcPr>
            <w:tcW w:w="9463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Бусель Леся Вадим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асильковський Андрій Миколай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4"/>
                <w:lang w:val="uk-UA"/>
              </w:rPr>
              <w:t>начальник відділу економічного розвитку і торгівлі рай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елк Віктор Анатолійович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начальник відділу містобудування та архітектури рай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рублевська Оксана Йосип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Луцького районного методичного кабінету 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Грачова Наталія Сергіївна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економіст централізованої бухгалтерії </w:t>
            </w:r>
            <w:r>
              <w:rPr>
                <w:bCs/>
                <w:szCs w:val="28"/>
                <w:lang w:val="uk-UA"/>
              </w:rPr>
              <w:t>відділу освіти райдержадміністрації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Карась Жанна Іван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а райкому профспілки працівників освіти і науки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Овадюк Ірина Анатолії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Луцького районного центру зайнятості (за згодою)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ивовар Марія Йосип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путат районної ради, голова постійної комісії з гуманітарних питань (за згодою) 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хоренко Тамара Петр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ст Луцького районного методичного кабінету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Скороход Жанна Калениківна </w:t>
            </w:r>
          </w:p>
        </w:tc>
        <w:tc>
          <w:tcPr>
            <w:tcW w:w="50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009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ректор Підгайцівського навчально-виховного комплексу ,,Загальноосвітня школа І-ІІІ ступенів – гімназія</w:t>
            </w:r>
            <w:r>
              <w:rPr>
                <w:szCs w:val="28"/>
              </w:rPr>
              <w:t>”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даток 65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Експертна  комісія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szCs w:val="24"/>
          <w:lang w:val="uk-UA"/>
        </w:rPr>
      </w:pPr>
      <w:r>
        <w:rPr>
          <w:bCs/>
          <w:szCs w:val="24"/>
          <w:lang w:val="uk-UA"/>
        </w:rPr>
        <w:t>районної  державної  адміністрації</w:t>
      </w:r>
    </w:p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bookmarkStart w:id="639" w:name="_Hlk158189421"/>
            <w:bookmarkStart w:id="640" w:name="OLE_LINK726"/>
            <w:bookmarkStart w:id="641" w:name="OLE_LINK725"/>
            <w:bookmarkEnd w:id="639"/>
            <w:bookmarkEnd w:id="640"/>
            <w:bookmarkEnd w:id="641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928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- керівник апарату </w:t>
            </w:r>
          </w:p>
          <w:p>
            <w:pPr>
              <w:pStyle w:val="Heading5"/>
              <w:jc w:val="left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 xml:space="preserve">  </w:t>
            </w:r>
            <w:r>
              <w:rPr>
                <w:b w:val="false"/>
                <w:bCs/>
                <w:sz w:val="28"/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8"/>
                <w:szCs w:val="24"/>
                <w:lang w:val="uk-UA"/>
              </w:rPr>
            </w:pPr>
            <w:r>
              <w:rPr>
                <w:b w:val="false"/>
                <w:bCs/>
                <w:sz w:val="28"/>
                <w:szCs w:val="24"/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мчук Олена Анатолії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загального відділу апара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bookmarkStart w:id="642" w:name="_Hlk187666761"/>
            <w:bookmarkStart w:id="643" w:name="OLE_LINK847"/>
            <w:bookmarkStart w:id="644" w:name="OLE_LINK846"/>
            <w:bookmarkStart w:id="645" w:name="_Hlk158191696"/>
            <w:bookmarkStart w:id="646" w:name="OLE_LINK773"/>
            <w:bookmarkStart w:id="647" w:name="OLE_LINK772"/>
            <w:bookmarkEnd w:id="642"/>
            <w:bookmarkEnd w:id="643"/>
            <w:bookmarkEnd w:id="644"/>
            <w:bookmarkEnd w:id="645"/>
            <w:bookmarkEnd w:id="646"/>
            <w:bookmarkEnd w:id="647"/>
            <w:r>
              <w:rPr>
                <w:szCs w:val="24"/>
                <w:lang w:val="uk-UA"/>
              </w:rPr>
              <w:t>Свередюк Ніна Петр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головний спеціаліст </w:t>
            </w:r>
            <w:r>
              <w:rPr>
                <w:szCs w:val="24"/>
                <w:lang w:val="uk-UA"/>
              </w:rPr>
              <w:t>загаль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відділу апарату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реков Олег Вітал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спеціаліст І категорії юридич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ідділу апарат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рєнной Геннадій Юрій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bookmarkStart w:id="648" w:name="OLE_LINK804"/>
            <w:r>
              <w:rPr>
                <w:lang w:val="uk-UA"/>
              </w:rPr>
              <w:t>- головний спеціаліст з пит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обілізацій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  <w:bookmarkEnd w:id="648"/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Рехнюк Світлана Анатоліївна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відділу фінансово -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господарського забезпечення апарату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райдержадміністрації, головний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бухгалтер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ук Зоя Вячеславівн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архі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ернявський Роман Володимирови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інформаційної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діяльності, інформаційних технолог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та комунікацій з громадськіст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9781" w:leader="none"/>
        </w:tabs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6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spacing w:val="8"/>
          <w:szCs w:val="28"/>
          <w:lang w:val="uk-UA"/>
        </w:rPr>
      </w:pPr>
      <w:r>
        <w:rPr>
          <w:spacing w:val="8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СКЛАД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Cs w:val="28"/>
          <w:lang w:val="uk-UA"/>
        </w:rPr>
        <w:t xml:space="preserve">комісії для проведення експертних випробувань комплексної системи захисту інформації автоматизованої інформаційно-телекомунікаційної системи „Державний реєстр виборців” на рівні відділу ведення Державного реєстру виборців апарату райдержадміністрації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46"/>
      </w:tblGrid>
      <w:tr>
        <w:trPr/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bCs/>
                <w:szCs w:val="24"/>
                <w:lang w:val="uk-UA"/>
              </w:rPr>
              <w:t>Козачук Петро Устимович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керівник аппарату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  <w:t>Секретар комісії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46"/>
      </w:tblGrid>
      <w:tr>
        <w:trPr/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упінь Вікторія Миколаївна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головний спеціаліст відділу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дення Державного реєстру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иборців апарату 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</w:rPr>
              <w:t>райдержадміністрації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  <w:t>Члени комісії:</w:t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46"/>
      </w:tblGrid>
      <w:tr>
        <w:trPr/>
        <w:tc>
          <w:tcPr>
            <w:tcW w:w="48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Чернявський Роман Володимирович</w:t>
            </w:r>
          </w:p>
        </w:tc>
        <w:tc>
          <w:tcPr>
            <w:tcW w:w="464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нформаційних технологій</w:t>
            </w:r>
          </w:p>
          <w:p>
            <w:pPr>
              <w:pStyle w:val="Footer"/>
              <w:tabs>
                <w:tab w:val="left" w:pos="709" w:leader="none"/>
                <w:tab w:val="center" w:pos="4677" w:leader="none"/>
                <w:tab w:val="right" w:pos="9355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ідділу інформаційної</w:t>
            </w:r>
          </w:p>
          <w:p>
            <w:pPr>
              <w:pStyle w:val="Footer"/>
              <w:ind w:left="113" w:hanging="0"/>
              <w:rPr/>
            </w:pPr>
            <w:r>
              <w:rPr>
                <w:lang w:val="uk-UA"/>
              </w:rPr>
              <w:t>діяльності, інформаційних технологій та комунікацій</w:t>
            </w:r>
          </w:p>
          <w:p>
            <w:pPr>
              <w:pStyle w:val="Footer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з громадськістю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488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Хомчук Людмила Олександрівна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 </w:t>
            </w:r>
            <w:r>
              <w:rPr>
                <w:szCs w:val="28"/>
              </w:rPr>
              <w:t>начальник відділу ведення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ржавного реєстру виборці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парату райдержадміністрації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649" w:name="OLE_LINK762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End w:id="649"/>
      <w:r>
        <w:rPr>
          <w:szCs w:val="24"/>
          <w:lang w:val="uk-UA"/>
        </w:rPr>
        <w:t>Додаток 67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Heading2"/>
        <w:rPr>
          <w:b w:val="false"/>
          <w:b w:val="false"/>
          <w:bCs/>
          <w:szCs w:val="24"/>
          <w:lang w:val="uk-UA"/>
        </w:rPr>
      </w:pPr>
      <w:r>
        <w:rPr>
          <w:b w:val="false"/>
          <w:bCs/>
          <w:szCs w:val="24"/>
          <w:lang w:val="uk-UA"/>
        </w:rPr>
        <w:t>С К Л А Д</w:t>
      </w:r>
    </w:p>
    <w:p>
      <w:pPr>
        <w:pStyle w:val="Normal"/>
        <w:jc w:val="center"/>
        <w:rPr/>
      </w:pPr>
      <w:r>
        <w:rPr>
          <w:bCs/>
          <w:szCs w:val="24"/>
          <w:lang w:val="uk-UA"/>
        </w:rPr>
        <w:t>комісії  з  питань  гуманітарної  допомоги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650" w:name="_Hlk158191132"/>
            <w:bookmarkStart w:id="651" w:name="OLE_LINK764"/>
            <w:bookmarkStart w:id="652" w:name="OLE_LINK763"/>
            <w:bookmarkEnd w:id="650"/>
            <w:bookmarkEnd w:id="651"/>
            <w:bookmarkEnd w:id="652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bookmarkStart w:id="653" w:name="OLE_LINK708"/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End w:id="653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Заступник  голов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очук Інна Юрії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відділу у справах сім</w:t>
            </w:r>
            <w:r>
              <w:rPr/>
              <w:t>’</w:t>
            </w:r>
            <w:r>
              <w:rPr>
                <w:lang w:val="uk-UA"/>
              </w:rPr>
              <w:t xml:space="preserve">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молоді та спор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654" w:name="_Hlk187666793"/>
            <w:bookmarkStart w:id="655" w:name="OLE_LINK849"/>
            <w:bookmarkStart w:id="656" w:name="OLE_LINK848"/>
            <w:bookmarkStart w:id="657" w:name="_Hlk177802187"/>
            <w:bookmarkStart w:id="658" w:name="OLE_LINK454"/>
            <w:bookmarkStart w:id="659" w:name="OLE_LINK440"/>
            <w:bookmarkEnd w:id="654"/>
            <w:bookmarkEnd w:id="655"/>
            <w:bookmarkEnd w:id="656"/>
            <w:bookmarkEnd w:id="657"/>
            <w:bookmarkEnd w:id="658"/>
            <w:bookmarkEnd w:id="659"/>
            <w:r>
              <w:rPr>
                <w:szCs w:val="24"/>
                <w:lang w:val="uk-UA"/>
              </w:rPr>
              <w:t>Ханас Оксана Володимир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- </w:t>
            </w:r>
            <w:r>
              <w:rPr>
                <w:szCs w:val="24"/>
                <w:lang w:val="uk-UA"/>
              </w:rPr>
              <w:t xml:space="preserve">начальник відділу соціальної </w:t>
            </w:r>
          </w:p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оботи</w:t>
            </w:r>
            <w:r>
              <w:rPr>
                <w:bCs/>
                <w:szCs w:val="24"/>
                <w:lang w:val="uk-UA"/>
              </w:rPr>
              <w:t xml:space="preserve"> районного центру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 та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молоді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сель Лариса Вадим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 фінансів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усак Ігор Ярослав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служби у справах діте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брогурський Віктор Зінов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заступник головного лікаря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центральної районної лікарні </w:t>
            </w:r>
          </w:p>
        </w:tc>
      </w:tr>
      <w:tr>
        <w:trPr>
          <w:trHeight w:val="290" w:hRule="atLeast"/>
        </w:trPr>
        <w:tc>
          <w:tcPr>
            <w:tcW w:w="514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УМВС України у Волинськ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області</w:t>
            </w:r>
          </w:p>
        </w:tc>
      </w:tr>
      <w:tr>
        <w:trPr>
          <w:trHeight w:val="354" w:hRule="atLeast"/>
        </w:trPr>
        <w:tc>
          <w:tcPr>
            <w:tcW w:w="5148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Маковська Тетяна Онуфріївна 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tabs>
                <w:tab w:val="clear" w:pos="709"/>
                <w:tab w:val="left" w:pos="9781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правління райспоживспілки</w:t>
            </w:r>
          </w:p>
        </w:tc>
      </w:tr>
      <w:tr>
        <w:trPr>
          <w:trHeight w:val="354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сковець Сергій Семенович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>- завідувач районною аптекою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Муравйова Наталія Сергіївна</w:t>
            </w:r>
          </w:p>
        </w:tc>
        <w:tc>
          <w:tcPr>
            <w:tcW w:w="4707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керуюча справами районної ради          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iCs/>
              </w:rPr>
              <w:t>(за згодою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ижук Наталія Євген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 xml:space="preserve">- директор </w:t>
            </w:r>
            <w:r>
              <w:rPr>
                <w:bCs/>
                <w:szCs w:val="24"/>
                <w:lang w:val="uk-UA"/>
              </w:rPr>
              <w:t xml:space="preserve">районного центру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соціальних служб для сім’ї, дітей та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 xml:space="preserve">  </w:t>
            </w:r>
            <w:r>
              <w:rPr>
                <w:bCs/>
                <w:szCs w:val="24"/>
                <w:lang w:val="uk-UA"/>
              </w:rPr>
              <w:t>молоді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Роюк Євгенія Іванівна</w:t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а районної організ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Товариства Червоного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реста України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lang w:val="uk-UA"/>
              </w:rPr>
            </w:pPr>
            <w:r>
              <w:rPr>
                <w:szCs w:val="24"/>
                <w:lang w:val="uk-UA"/>
              </w:rPr>
              <w:t>Тарасенко Микола Миколайович</w:t>
            </w:r>
          </w:p>
        </w:tc>
        <w:tc>
          <w:tcPr>
            <w:tcW w:w="4707" w:type="dxa"/>
            <w:tcBorders/>
          </w:tcPr>
          <w:p>
            <w:pPr>
              <w:pStyle w:val="31"/>
              <w:ind w:left="0" w:hanging="0"/>
              <w:rPr/>
            </w:pPr>
            <w:r>
              <w:rPr/>
              <w:t xml:space="preserve">- начальник відділу освіти </w:t>
            </w:r>
          </w:p>
          <w:p>
            <w:pPr>
              <w:pStyle w:val="31"/>
              <w:ind w:left="0" w:hanging="0"/>
              <w:rPr/>
            </w:pPr>
            <w:r>
              <w:rPr/>
              <w:t xml:space="preserve">  </w:t>
            </w:r>
            <w:r>
              <w:rPr>
                <w:bCs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660" w:name="OLE_LINK780"/>
      <w:bookmarkStart w:id="661" w:name="OLE_LINK780"/>
      <w:bookmarkEnd w:id="661"/>
    </w:p>
    <w:p>
      <w:pPr>
        <w:pStyle w:val="Normal"/>
        <w:jc w:val="both"/>
        <w:rPr>
          <w:bCs/>
          <w:szCs w:val="24"/>
          <w:lang w:val="uk-UA"/>
        </w:rPr>
      </w:pPr>
      <w:bookmarkStart w:id="662" w:name="OLE_LINK780"/>
      <w:bookmarkStart w:id="663" w:name="OLE_LINK781"/>
      <w:bookmarkEnd w:id="662"/>
      <w:bookmarkEnd w:id="663"/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jc w:val="both"/>
        <w:rPr>
          <w:szCs w:val="24"/>
          <w:lang w:val="uk-UA"/>
        </w:rPr>
      </w:pPr>
      <w:bookmarkStart w:id="664" w:name="OLE_LINK781"/>
      <w:bookmarkEnd w:id="664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r>
        <w:rPr>
          <w:szCs w:val="24"/>
          <w:lang w:val="uk-UA"/>
        </w:rPr>
        <w:t>Додаток 68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С К Л А Д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районної  комісії  для  розгляду  питань,  пов’язаних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із  встановленням  статусу  учасника  війни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відповідно  до  Закону  України  ,,Про  статус  ветеранів</w:t>
      </w:r>
    </w:p>
    <w:p>
      <w:pPr>
        <w:pStyle w:val="Normal"/>
        <w:tabs>
          <w:tab w:val="clear" w:pos="709"/>
          <w:tab w:val="left" w:pos="9781" w:leader="none"/>
        </w:tabs>
        <w:jc w:val="center"/>
        <w:rPr/>
      </w:pPr>
      <w:r>
        <w:rPr>
          <w:bCs/>
          <w:szCs w:val="24"/>
          <w:lang w:val="uk-UA"/>
        </w:rPr>
        <w:t>війни,  гарантії  їх  соціального  захисту”</w:t>
      </w:r>
    </w:p>
    <w:p>
      <w:pPr>
        <w:pStyle w:val="Normal"/>
        <w:tabs>
          <w:tab w:val="clear" w:pos="709"/>
          <w:tab w:val="left" w:pos="9781" w:leader="none"/>
        </w:tabs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bookmarkStart w:id="665" w:name="OLE_LINK767"/>
            <w:bookmarkEnd w:id="665"/>
            <w:r>
              <w:rPr>
                <w:bCs/>
                <w:szCs w:val="24"/>
                <w:lang w:val="uk-UA"/>
              </w:rPr>
              <w:t>Голова  комісії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к Ігор Юрій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начальник управління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 захисту населення </w:t>
            </w:r>
          </w:p>
          <w:p>
            <w:pPr>
              <w:pStyle w:val="Normal"/>
              <w:ind w:right="-427" w:hanging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bookmarkStart w:id="666" w:name="_Hlk187665233"/>
            <w:bookmarkStart w:id="667" w:name="OLE_LINK729"/>
            <w:bookmarkStart w:id="668" w:name="OLE_LINK728"/>
            <w:bookmarkEnd w:id="666"/>
            <w:bookmarkEnd w:id="667"/>
            <w:bookmarkEnd w:id="668"/>
            <w:r>
              <w:rPr>
                <w:szCs w:val="24"/>
                <w:lang w:val="uk-UA"/>
              </w:rPr>
              <w:t xml:space="preserve">Форманюк Ніна Мойсеївна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bookmarkStart w:id="669" w:name="OLE_LINK887"/>
            <w:r>
              <w:rPr>
                <w:szCs w:val="24"/>
                <w:lang w:val="uk-UA"/>
              </w:rPr>
              <w:t xml:space="preserve">- начальник відділу нагляду з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правильністю призначенн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(перерахунку) і виплати пенсій 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автоматизованої обробки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інформації управління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райдержадміністрації</w:t>
            </w:r>
            <w:bookmarkEnd w:id="669"/>
          </w:p>
        </w:tc>
      </w:tr>
      <w:tr>
        <w:trPr>
          <w:cantSplit w:val="true"/>
        </w:trPr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лени  комісії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шелюк Віталій Анатолійович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начальник сектору держав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служби по боротьбі з економічним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злочинами районного відділу УМВ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країни у Волинській області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трик Лариса Олександрівна</w:t>
            </w:r>
          </w:p>
        </w:tc>
        <w:tc>
          <w:tcPr>
            <w:tcW w:w="4887" w:type="dxa"/>
            <w:tcBorders/>
          </w:tcPr>
          <w:p>
            <w:pPr>
              <w:pStyle w:val="31"/>
              <w:ind w:left="113" w:hanging="113"/>
              <w:jc w:val="left"/>
              <w:rPr/>
            </w:pPr>
            <w:r>
              <w:rPr/>
              <w:t>- заступник начальника управління, начальник відділу з призначення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пенсій управління Пенсійного</w:t>
            </w:r>
          </w:p>
          <w:p>
            <w:pPr>
              <w:pStyle w:val="31"/>
              <w:ind w:left="113" w:hanging="113"/>
              <w:jc w:val="left"/>
              <w:rPr/>
            </w:pPr>
            <w:r>
              <w:rPr/>
              <w:t xml:space="preserve">  </w:t>
            </w:r>
            <w:r>
              <w:rPr/>
              <w:t>фонду України у Луцькому районі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илипюк Наталія Михайлівна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начальник відділу з питань 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 xml:space="preserve">організаційної роботи районної ради </w:t>
            </w:r>
          </w:p>
          <w:p>
            <w:pPr>
              <w:pStyle w:val="Normal"/>
              <w:jc w:val="both"/>
              <w:rPr>
                <w:iCs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iCs/>
                <w:szCs w:val="24"/>
                <w:lang w:val="uk-UA"/>
              </w:rPr>
              <w:t>(за згодою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чук Ганна Валерії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аступник начальника управління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фінансів райдержадміністрації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идорук Зоя Вячеславівна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ний спеціаліст архівн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ідділу райдержадміністрації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9"/>
                <w:tab w:val="left" w:pos="4520" w:leader="none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мілий Володимир Миколайович</w:t>
            </w:r>
          </w:p>
        </w:tc>
        <w:tc>
          <w:tcPr>
            <w:tcW w:w="488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головний спеціаліст з питань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взаємодії з правоохоронним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органами, запобігання і вияв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корупції та оборон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апарату райдержадміністрації</w:t>
            </w:r>
          </w:p>
        </w:tc>
      </w:tr>
    </w:tbl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670" w:name="OLE_LINK793"/>
      <w:bookmarkStart w:id="671" w:name="OLE_LINK793"/>
    </w:p>
    <w:p>
      <w:pPr>
        <w:pStyle w:val="Normal"/>
        <w:jc w:val="both"/>
        <w:rPr/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bookmarkStart w:id="672" w:name="OLE_LINK5"/>
      <w:bookmarkStart w:id="673" w:name="OLE_LINK793"/>
      <w:r>
        <w:rPr>
          <w:color w:val="FF0000"/>
          <w:szCs w:val="24"/>
          <w:lang w:val="uk-UA"/>
        </w:rPr>
        <w:tab/>
        <w:tab/>
        <w:tab/>
        <w:tab/>
        <w:tab/>
        <w:tab/>
        <w:tab/>
        <w:tab/>
      </w:r>
      <w:bookmarkEnd w:id="672"/>
      <w:bookmarkEnd w:id="673"/>
      <w:r>
        <w:rPr>
          <w:szCs w:val="24"/>
          <w:lang w:val="uk-UA"/>
        </w:rPr>
        <w:t>Додаток 69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06.02.2013 № 30</w:t>
      </w:r>
    </w:p>
    <w:p>
      <w:pPr>
        <w:pStyle w:val="Normal"/>
        <w:spacing w:before="0" w:after="12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2"/>
        <w:rPr>
          <w:b w:val="false"/>
          <w:b w:val="false"/>
          <w:lang w:val="uk-UA"/>
        </w:rPr>
      </w:pPr>
      <w:r>
        <w:rPr>
          <w:b w:val="false"/>
          <w:lang w:val="uk-UA"/>
        </w:rPr>
        <w:t>СКЛАД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ромадської ра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и районній державній адміністраці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86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 xml:space="preserve">арась </w:t>
            </w:r>
            <w:r>
              <w:rPr>
                <w:szCs w:val="28"/>
              </w:rPr>
              <w:t>Жан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голова </w:t>
            </w:r>
            <w:r>
              <w:rPr>
                <w:szCs w:val="28"/>
              </w:rPr>
              <w:t xml:space="preserve">Луцької районної </w:t>
            </w:r>
            <w:r>
              <w:rPr/>
              <w:t>організації професійної спілки працівників освіти і науки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К</w:t>
            </w:r>
            <w:r>
              <w:rPr>
                <w:szCs w:val="28"/>
                <w:lang w:val="uk-UA"/>
              </w:rPr>
              <w:t xml:space="preserve">узьмич </w:t>
            </w:r>
            <w:r>
              <w:rPr>
                <w:szCs w:val="28"/>
              </w:rPr>
              <w:t>Іван Яро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олова Луцької районної організації Всеукраїнського фізкультурно-спортивного товариства „Колос” </w:t>
            </w:r>
            <w:r>
              <w:rPr/>
              <w:t>агропромислового комплексу України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</w:t>
            </w:r>
            <w:r>
              <w:rPr>
                <w:szCs w:val="28"/>
                <w:lang w:val="uk-UA"/>
              </w:rPr>
              <w:t>стапук</w:t>
            </w:r>
            <w:r>
              <w:rPr>
                <w:szCs w:val="28"/>
              </w:rPr>
              <w:t xml:space="preserve"> Раїс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олова Луцького районного осередку Волинської обласної організації Всеукраїнської організації інвалідів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„</w:t>
            </w:r>
            <w:r>
              <w:rPr>
                <w:szCs w:val="28"/>
              </w:rPr>
              <w:t>Союз організацій інвалідів України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lang w:val="uk-UA"/>
              </w:rPr>
              <w:t xml:space="preserve">узак </w:t>
            </w:r>
            <w:r>
              <w:rPr>
                <w:szCs w:val="28"/>
              </w:rPr>
              <w:t>Феді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а </w:t>
            </w:r>
            <w:r>
              <w:rPr/>
              <w:t>Луцької районної добровільної благодійної організації ,,Спілка Чорнобиль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</w:t>
            </w:r>
            <w:r>
              <w:rPr>
                <w:szCs w:val="28"/>
                <w:lang w:val="uk-UA"/>
              </w:rPr>
              <w:t xml:space="preserve">окарук </w:t>
            </w:r>
            <w:r>
              <w:rPr>
                <w:szCs w:val="28"/>
              </w:rPr>
              <w:t>Наталія</w:t>
            </w:r>
            <w:r>
              <w:rPr>
                <w:szCs w:val="28"/>
                <w:lang w:val="uk-UA"/>
              </w:rPr>
              <w:t xml:space="preserve"> Р</w:t>
            </w:r>
            <w:r>
              <w:rPr>
                <w:szCs w:val="28"/>
              </w:rPr>
              <w:t>ости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ерівник Луцького районного навчально-реабілітаційного центру дітей-інвалідів „Наші діти”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Х</w:t>
            </w:r>
            <w:r>
              <w:rPr>
                <w:szCs w:val="28"/>
                <w:lang w:val="uk-UA"/>
              </w:rPr>
              <w:t xml:space="preserve">одорчук </w:t>
            </w:r>
            <w:r>
              <w:rPr>
                <w:szCs w:val="28"/>
              </w:rPr>
              <w:t>Світлана Іван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олова громадської організації спілки багатодітних матерів „Взаємодопомога”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  <w:t>Керівник апарат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Cs/>
          <w:szCs w:val="24"/>
          <w:lang w:val="uk-UA"/>
        </w:rPr>
        <w:t>райдержадміністрації</w:t>
        <w:tab/>
        <w:tab/>
        <w:tab/>
        <w:tab/>
        <w:tab/>
        <w:tab/>
        <w:tab/>
        <w:tab/>
        <w:t>П.Козачук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firstLine="4320"/>
      <w:jc w:val="both"/>
    </w:pPr>
    <w:rPr/>
  </w:style>
  <w:style w:type="paragraph" w:styleId="2">
    <w:name w:val="Основной текст с отступом 2"/>
    <w:basedOn w:val="Normal"/>
    <w:qFormat/>
    <w:pPr>
      <w:ind w:left="6480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left="3600" w:hanging="3600"/>
      <w:jc w:val="both"/>
    </w:pPr>
    <w:rPr>
      <w:szCs w:val="24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484848"/>
      <w:sz w:val="17"/>
      <w:szCs w:val="17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04:00Z</dcterms:created>
  <dc:creator>User</dc:creator>
  <dc:description/>
  <cp:keywords/>
  <dc:language>en-US</dc:language>
  <cp:lastModifiedBy>User</cp:lastModifiedBy>
  <cp:lastPrinted>2001-01-01T03:45:00Z</cp:lastPrinted>
  <dcterms:modified xsi:type="dcterms:W3CDTF">2013-02-08T12:58:00Z</dcterms:modified>
  <cp:revision>3806</cp:revision>
  <dc:subject/>
  <dc:title> </dc:title>
</cp:coreProperties>
</file>