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/>
      </w:pPr>
      <w:r>
        <w:rPr>
          <w:sz w:val="28"/>
          <w:szCs w:val="28"/>
          <w:lang w:val="uk-UA"/>
        </w:rPr>
        <w:t>07 жовтня 2013 року       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№ 29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ві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серпня 2013 року № 248 „Про внесення змін до структури апар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ької районної державної адміністрації ”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5, 44, 47 Закону України „Про місцеві державні адміністрації” внести до розпорядження голови райдержадміністрації від                   29 серпня 2013 року № 248 „Про внесення змін до структури апарату Луцької районної державної адміністрації” наступн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 підпунктах 1) та 2) пункту 4 розпорядження слова „додатку 1” замінити словами „додатку 3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оповнити підпункт 3) пункту 4 розпорядження абзацом другим наступн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ю  „Державний адміністратор - 2” замінити на позицію „Державний адміністратор - 1”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0:00Z</dcterms:created>
  <dc:creator>KVV</dc:creator>
  <dc:description/>
  <cp:keywords/>
  <dc:language>en-US</dc:language>
  <cp:lastModifiedBy>KVV</cp:lastModifiedBy>
  <dcterms:modified xsi:type="dcterms:W3CDTF">2013-10-08T09:20:00Z</dcterms:modified>
  <cp:revision>1</cp:revision>
  <dc:subject/>
  <dc:title> </dc:title>
</cp:coreProperties>
</file>