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ind w:left="0" w:right="0" w:hanging="576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ru-RU"/>
        </w:rPr>
      </w:r>
    </w:p>
    <w:p>
      <w:pPr>
        <w:pStyle w:val="Heading2"/>
        <w:ind w:left="0" w:right="0" w:hanging="57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rFonts w:cs="Times New Roman" w:ascii="Times New Roman" w:hAnsi="Times New Roman"/>
          <w:sz w:val="28"/>
          <w:szCs w:val="34"/>
        </w:rPr>
        <w:t>01 жовтня  2013 року</w:t>
        <w:tab/>
        <w:tab/>
        <w:tab/>
        <w:t xml:space="preserve">      м.Луцьк</w:t>
        <w:tab/>
        <w:tab/>
        <w:tab/>
        <w:tab/>
        <w:tab/>
        <w:t xml:space="preserve">№ 290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34"/>
        </w:rPr>
        <w:t>Про проведення вибіркової  інвентаризац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 xml:space="preserve">Відповідно до Закону України </w:t>
      </w:r>
      <w:r>
        <w:rPr>
          <w:rFonts w:cs="Times New Roman" w:ascii="Times New Roman" w:hAnsi="Times New Roman"/>
          <w:sz w:val="28"/>
          <w:szCs w:val="28"/>
        </w:rPr>
        <w:t>„Про бухгалтерський облік та фінансову звітність в Україні” від 16 липня 1999 року № 996-Х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(із змінами), Інструкції з інвентаризації матеріальних цінностей, розрахунків та інших статтей балансу бюджетних установ , затвердженої  наказом  Головного управління Державного казначейства України від 30 жовтня 1998 року № 90 (із змінами) та в зв’язку з проведенням аудиту ефективності використання коштів державного бюджету  в першому півріччі 2013 року (в тому числі на утримання адмінприміщення) працівниками сектору внутрішнього аудиту Волинської обласної державної адміністрації</w:t>
      </w:r>
      <w:r>
        <w:rPr>
          <w:rFonts w:cs="Times New Roman" w:ascii="Times New Roman" w:hAnsi="Times New Roman"/>
          <w:sz w:val="28"/>
          <w:szCs w:val="34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1. Утворити комісію для проведення вибіркової  інвентаризації матеріальних цінностей, які знаходяться на балансі райдержадміністрації згідно з додатк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>2. </w:t>
      </w:r>
      <w:r>
        <w:rPr>
          <w:rFonts w:cs="Times New Roman" w:ascii="Times New Roman" w:hAnsi="Times New Roman"/>
          <w:sz w:val="28"/>
          <w:szCs w:val="28"/>
        </w:rPr>
        <w:t>Інвентаризацію матеріальних цінностей  провести станом на  1 жовтня 2013 ро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3. Матеріали інвентаризації подати на затвердження голові райдержадміністрації до  4 жовтня  2013 ро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 Начальникові відділу фінансово-господарського забезпечення апарату, головному бухгалтерові районної державної адміністрації (С.Рехнюк) забезпечити якісне та повне проведення інвентаризації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 Контроль за виконанням цього розпорядження покласти на керівника апарату районної державної адміністрації П.Козачу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>.ДЕМ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хнюк 728 23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до розпорядження  голов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райдержадміністрації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01.10.2013 № 290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>комісії для проведення вибіркової інвентаризації  матеріальних цінностей, які знаходяться на балансі райдержадміністрації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tbl>
      <w:tblPr>
        <w:tblW w:w="978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90"/>
        <w:gridCol w:w="6179"/>
      </w:tblGrid>
      <w:tr>
        <w:trPr/>
        <w:tc>
          <w:tcPr>
            <w:tcW w:w="9781" w:type="dxa"/>
            <w:gridSpan w:val="3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комісії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АЧУ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 Устимович</w:t>
            </w:r>
          </w:p>
        </w:tc>
        <w:tc>
          <w:tcPr>
            <w:tcW w:w="390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79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апарату районної державної адміністрації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 комісії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ЄДІНА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на Михайлівна</w:t>
            </w:r>
          </w:p>
        </w:tc>
        <w:tc>
          <w:tcPr>
            <w:tcW w:w="390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79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фінансово-господарського забезпечення апарату районної державної адміністрації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и комісії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ЧИЦЬ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й Вікторович</w:t>
            </w:r>
          </w:p>
        </w:tc>
        <w:tc>
          <w:tcPr>
            <w:tcW w:w="390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79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господарством відділу фінансово-господарського забезпечення апарату районної державної адміністрації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ХНЮ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Анатоліївна</w:t>
            </w:r>
          </w:p>
        </w:tc>
        <w:tc>
          <w:tcPr>
            <w:tcW w:w="390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79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фінансово-господарського забезпечення апарату, головний бухгалтер  районної державної адміністрації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УБАРК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Миколайович</w:t>
            </w:r>
          </w:p>
        </w:tc>
        <w:tc>
          <w:tcPr>
            <w:tcW w:w="390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79" w:type="dxa"/>
            <w:tcBorders/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інформаційної діяльності, інформаційних технологій та комунікацій з громадськістю апарату районної державної адміністрації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Керівник апарату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райдержадміністрації</w:t>
        <w:tab/>
        <w:tab/>
        <w:tab/>
        <w:t xml:space="preserve">                                                П.Козачу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right="0" w:hanging="0"/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6">
    <w:name w:val=" Знак Знак6"/>
    <w:basedOn w:val="1"/>
    <w:qFormat/>
    <w:rPr>
      <w:rFonts w:ascii="Antiqua;Arial Narrow" w:hAnsi="Antiqua;Arial Narrow" w:cs="Antiqua;Arial Narrow"/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4:47:00Z</dcterms:created>
  <dc:creator>User</dc:creator>
  <dc:description/>
  <cp:keywords/>
  <dc:language>en-US</dc:language>
  <cp:lastModifiedBy>Admin</cp:lastModifiedBy>
  <cp:lastPrinted>2013-10-09T09:54:00Z</cp:lastPrinted>
  <dcterms:modified xsi:type="dcterms:W3CDTF">2013-10-09T07:16:00Z</dcterms:modified>
  <cp:revision>12</cp:revision>
  <dc:subject/>
  <dc:title> </dc:title>
</cp:coreProperties>
</file>