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вересня 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року                        м.Луцьк                                              № 28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мережу загальноосвітніх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кіл на 2013 - 2014 навчальний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22 Закону України „Про місцеві державні адміністрації”, Закону України „Про загальну середню освіту” та  з метою організації навчально-виховного процесу в закладах освіти району у                      2013-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навчальному роц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мережу класів, класів-комплектів  загальноосвітніх навчальних закладів району на 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-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навчальний рік згідно з додатком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ОБОВ’Я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відділ освіти райдержадміністрації (М.Тарасенко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увати   у   2013 - 2014  навчальному році  діяльність                        36 загальноосвітніх шкіл і трьох навчально-виховних комплексів із загальною кількістю класів-комплектів – 421, учнів – 6583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функціонування вечірніх класів та груп з заочною формою навчання при  загальноосвітніх школах згідно з додатком 2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увати інклюзивне навчання для 8 дітей з особливими освітніми потребами в 5 загальноосвітніх навчальних закладах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увати навчання 23 дітей, що потребують корекції фізичного або розумового розвитку за індивідуальною формою навча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ит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вча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хнологічни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філем 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 xml:space="preserve">03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чні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0 - х,            11 - х класів загальноосвітніх шкіл  району у Луцькому міжшкільному навчально-виробничому комбіна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увати роботу груп продовженого дня в загальноосвітніх навчальних закладах згідно з додатком 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 управління фінансів райдержадміністрації (Л.Бусель) забезпечити фінансування закладів осві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 xml:space="preserve">                                      </w:t>
        <w:tab/>
        <w:tab/>
        <w:t xml:space="preserve">            </w:t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асенко 728 09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  <w:lang w:val="uk-UA" w:eastAsia="en-US"/>
        </w:rPr>
      </w:pPr>
      <w:r>
        <w:rPr>
          <w:b w:val="false"/>
          <w:bCs w:val="false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5:09:00Z</dcterms:created>
  <dc:creator>Sekretar</dc:creator>
  <dc:description/>
  <cp:keywords/>
  <dc:language>en-US</dc:language>
  <cp:lastModifiedBy>Olya</cp:lastModifiedBy>
  <cp:lastPrinted>2012-09-26T16:17:00Z</cp:lastPrinted>
  <dcterms:modified xsi:type="dcterms:W3CDTF">2013-10-03T05:48:00Z</dcterms:modified>
  <cp:revision>52</cp:revision>
  <dc:subject/>
  <dc:title/>
</cp:coreProperties>
</file>