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 вересня 2013 року                          м.Луцьк          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3 – 2014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630, на виконання розпорядження першого заступника голови облдержадміністрації від 23 вересня 2013 року №363 „Про початок опалювального сезону             2013 – 2014 років” та від 27 вересня 2013 року №375 „Про внесення змін до розпорядження  першого заступника голови облдержадміністрації від               23 вересня 2013 року №363” :</w:t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 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керівників бюджетних установ, РЕКОМЕНДУЮ сільським та селищним головам, керівникам виробничих управлінь житлово – комунальних господарств та начальникам комунальних підприємст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розпочати опалювальний сезон 2013 – 2014 років в установах районної комунальної власності, виходячи з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900"/>
        <w:jc w:val="both"/>
        <w:rPr>
          <w:lang w:val="uk-UA"/>
        </w:rPr>
      </w:pPr>
      <w:r>
        <w:rPr>
          <w:sz w:val="28"/>
          <w:szCs w:val="28"/>
          <w:lang w:val="uk-UA"/>
        </w:rPr>
        <w:t>- до 01 жовтня 2013 року завершити роботи із заповнення систем центрального опалення теплоносіє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 до 05 жовтня 2013 року в установленому законодавством порядку розпочати опалювальний сезон у дитячих, лікувальних, учбових закладах, будинках – інтернатах  для інвалідів та осіб похилого віку, до 15 жовтня забезпечити опалення житлового фонду та закладів соціально-культурної сфер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в установленому законодавством порядку укладення договорів з ПАТ „Волиньгаз” на постачання природного газу підприємствам комунальної теплоенергетики на період опалювального сезону                        2013 – 2014 рокі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 спільно з підпорядкованими теплопостачальними підприємствами з метою своєчасного початку опалювального сезону 2013-2014 років в установленому законодавством порядку вжити невідкладних заходів щодо проведення повних розрахунків за спожитий у 2013 році природний газ з урахуванням невідшкодованих пільг і субсидій відповідно до постанови Кабінету Міністрів України  від 11 січня 2005 року №20 (зі змінами) та заборгованості з різниці в тарифах згідно з постановою Кабінету Міністрів України від 20 березня 2013 року №167;</w:t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noBreakHyphen/>
        <w:t> </w:t>
      </w:r>
      <w:r>
        <w:rPr>
          <w:sz w:val="28"/>
          <w:szCs w:val="28"/>
          <w:lang w:val="uk-UA"/>
        </w:rPr>
        <w:t xml:space="preserve">з метою економії енергоресурсів теплопостачальним підприємствам району суворо дотримуватися температурних графіків роботи котелень. </w:t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(І.Члек) проводити нарахування субсидій з 1 жовтня   2013 року по 15 квітня 2014 ро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</w:t>
        <w:tab/>
        <w:t xml:space="preserve"> </w:t>
        <w:tab/>
        <w:t xml:space="preserve">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2"/>
        <w:tabs>
          <w:tab w:val="clear" w:pos="708"/>
          <w:tab w:val="left" w:pos="7380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" w:hAnsi="Antiqua;Arial" w:cs="Antiqua;Arial"/>
      <w:sz w:val="26"/>
      <w:szCs w:val="2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8:00Z</dcterms:created>
  <dc:creator>User</dc:creator>
  <dc:description/>
  <cp:keywords/>
  <dc:language>en-US</dc:language>
  <cp:lastModifiedBy>User</cp:lastModifiedBy>
  <cp:lastPrinted>2013-09-30T13:05:00Z</cp:lastPrinted>
  <dcterms:modified xsi:type="dcterms:W3CDTF">2013-09-30T10:14:00Z</dcterms:modified>
  <cp:revision>4</cp:revision>
  <dc:subject/>
  <dc:title> </dc:title>
</cp:coreProperties>
</file>