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>26 вересня 2013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281</w:t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  <w:sz w:val="20"/>
          <w:szCs w:val="20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на І</w:t>
      </w:r>
      <w:r>
        <w:rPr>
          <w:sz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3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1. </w:t>
      </w:r>
      <w:r>
        <w:rPr>
          <w:sz w:val="28"/>
          <w:szCs w:val="28"/>
        </w:rPr>
        <w:t xml:space="preserve">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3 року (додаєть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2. ЗОБОВ’ЯЗУЮ керівників структурних підрозділів райдерж-адміністрації, її апарату, територіальних органів міністерств, інших центральних органів виконавчої влади, районних установ до 5 січня                 2014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3 року згідно з формою, встановленою Регламентом </w:t>
      </w:r>
      <w:r>
        <w:rPr>
          <w:spacing w:val="8"/>
          <w:sz w:val="28"/>
          <w:szCs w:val="28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січня 2014 року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3. Контроль за виконанням </w:t>
      </w:r>
      <w:r>
        <w:rPr>
          <w:sz w:val="28"/>
          <w:szCs w:val="28"/>
        </w:rPr>
        <w:t xml:space="preserve">плану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3 року </w:t>
      </w:r>
      <w:r>
        <w:rPr>
          <w:sz w:val="28"/>
        </w:rPr>
        <w:t>покласти на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 728 080</w:t>
      </w:r>
    </w:p>
    <w:p>
      <w:pPr>
        <w:pStyle w:val="Heading5"/>
        <w:spacing w:lineRule="auto" w:line="360"/>
        <w:rPr/>
      </w:pPr>
      <w:r>
        <w:rPr>
          <w:b w:val="false"/>
          <w:bCs/>
          <w:color w:val="FF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26.09.2013 № 281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/>
      </w:pPr>
      <w:r>
        <w:rPr>
          <w:sz w:val="28"/>
          <w:szCs w:val="28"/>
        </w:rPr>
        <w:t>на  І</w:t>
      </w:r>
      <w:r>
        <w:rPr>
          <w:sz w:val="28"/>
          <w:lang w:val="en-US"/>
        </w:rPr>
        <w:t>V</w:t>
      </w:r>
      <w:r>
        <w:rPr>
          <w:sz w:val="28"/>
          <w:szCs w:val="28"/>
        </w:rPr>
        <w:t xml:space="preserve">  квартал  2013  року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на 2013 рік </w:t>
            </w:r>
            <w:r>
              <w:rPr>
                <w:bCs/>
                <w:sz w:val="28"/>
                <w:szCs w:val="28"/>
              </w:rPr>
              <w:t>за підсумками 9 місяців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bookmarkStart w:id="0" w:name="OLE_LINK109"/>
            <w:r>
              <w:rPr>
                <w:bCs/>
                <w:sz w:val="28"/>
                <w:szCs w:val="28"/>
              </w:rPr>
              <w:t>аналіз виконання програми</w:t>
            </w:r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виконання бюджету району за                9 місяців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за 9 місяців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архівного відділ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.Сидо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Веселів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еменюк, 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та соціального розвитку району </w:t>
            </w:r>
            <w:r>
              <w:rPr>
                <w:bCs/>
                <w:sz w:val="28"/>
                <w:szCs w:val="28"/>
              </w:rPr>
              <w:t>на 2014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основних показник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бюджету району на 2014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могу статті 76 Бюджетного кодекс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bookmarkStart w:id="1" w:name="OLE_LINK56"/>
      <w:bookmarkStart w:id="2" w:name="OLE_LINK25"/>
      <w:bookmarkEnd w:id="1"/>
      <w:bookmarkEnd w:id="2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В.Дем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3" w:name="OLE_LINK56"/>
      <w:bookmarkStart w:id="4" w:name="OLE_LINK25"/>
      <w:bookmarkStart w:id="5" w:name="OLE_LINK8"/>
      <w:bookmarkStart w:id="6" w:name="OLE_LINK56"/>
      <w:bookmarkStart w:id="7" w:name="OLE_LINK25"/>
      <w:bookmarkStart w:id="8" w:name="OLE_LINK8"/>
      <w:bookmarkEnd w:id="6"/>
      <w:bookmarkEnd w:id="7"/>
      <w:bookmarkEnd w:id="8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ржавної адміністрації   В.Сіліхі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9" w:name="_Hlk186509559"/>
            <w:bookmarkStart w:id="10" w:name="OLE_LINK166"/>
            <w:bookmarkStart w:id="11" w:name="OLE_LINK144"/>
            <w:bookmarkStart w:id="12" w:name="_Hlk186434766"/>
            <w:bookmarkStart w:id="13" w:name="OLE_LINK159"/>
            <w:bookmarkStart w:id="14" w:name="OLE_LINK15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15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1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bookmarkStart w:id="16" w:name="OLE_LINK155"/>
            <w:r>
              <w:rPr>
                <w:b w:val="false"/>
                <w:bCs/>
                <w:szCs w:val="28"/>
                <w:u w:val="none"/>
              </w:rPr>
              <w:t>Т.Сігуа</w:t>
            </w:r>
            <w:r>
              <w:rPr>
                <w:b w:val="false"/>
                <w:szCs w:val="28"/>
                <w:u w:val="none"/>
              </w:rPr>
              <w:t>,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17" w:name="OLE_LINK155"/>
            <w:r>
              <w:rPr>
                <w:b w:val="false"/>
                <w:szCs w:val="28"/>
                <w:u w:val="none"/>
              </w:rPr>
              <w:t xml:space="preserve">керівники </w:t>
            </w:r>
            <w:bookmarkEnd w:id="17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  <w:r>
              <w:rPr>
                <w:b w:val="false"/>
                <w:szCs w:val="28"/>
                <w:u w:val="none"/>
              </w:rPr>
              <w:t>,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ерівники управлінь та відділів райдержадміністрації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оплачуваних громадських робі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кону України „Про оплату праці” в підприємствах і організаціях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,,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Члек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кону України „Про регулювання містобудівної діяльності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Велк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 районі регіональної програми промислового розвитку Волинської області на 2010-2014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митр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OLE_LINK8"/>
      <w:bookmarkStart w:id="19" w:name="OLE_LINK8"/>
      <w:bookmarkEnd w:id="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до роботи лікувально-профілактичних закладів району в опалювальни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ев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оздоровчої кампанії дітей у 2013 році та завдання на 2014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та визначення завд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закладів культури до роботи в осінньо – зимовому період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закладів культури до роботи в осінньо– зимовому пері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Хода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стан готовності теплових господарств закладів освіти до опалювального сезону 2013-2014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із стану готовності теплових господарств закладів освіти до опалювального сезону              2013-2014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розвитку культури на період                              2011 – 2015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Хода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дітьми – сиротами, дітьми, позбавленими батьківського пікл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роботи з </w:t>
            </w:r>
            <w:r>
              <w:rPr>
                <w:sz w:val="28"/>
                <w:szCs w:val="28"/>
              </w:rPr>
              <w:t>дітьми – сиротами, дітьми, позбавленими батьківського пікл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заємодію відділу у справах сім’ї, молоді та спорту райдержадміністрації, районного  центру соціальних служб для сім’ї, дітей та молоді щодо здійснення заходів з попередження насильства в сім’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заємод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айонної цільової Програми забезпечення житлом дітей-сиріт та дітей, позбавлених батьківського піклування та осіб з їх числа на 2012-                2016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відзначення Новорічних та Різдвяних свя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ідготовкою та проведенням свя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Cs w:val="28"/>
                <w:u w:val="none"/>
                <w:lang w:val="ru-RU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Кро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Риж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В.Шилі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0" w:name="_Hlk186436138"/>
            <w:bookmarkStart w:id="21" w:name="OLE_LINK213"/>
            <w:bookmarkStart w:id="22" w:name="OLE_LINK212"/>
            <w:bookmarkEnd w:id="20"/>
            <w:bookmarkEnd w:id="21"/>
            <w:bookmarkEnd w:id="22"/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рони праці в сільськогосподарських підприєм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охорони праці в сільськогосподарських підприєм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-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3" w:name="OLE_LINK32"/>
            <w:bookmarkStart w:id="24" w:name="_Hlk186436798"/>
            <w:bookmarkStart w:id="25" w:name="OLE_LINK227"/>
            <w:bookmarkStart w:id="26" w:name="OLE_LINK226"/>
            <w:bookmarkEnd w:id="24"/>
            <w:bookmarkEnd w:id="25"/>
            <w:bookmarkEnd w:id="26"/>
            <w:r>
              <w:rPr>
                <w:sz w:val="28"/>
                <w:szCs w:val="28"/>
              </w:rPr>
              <w:t xml:space="preserve">Про стан </w:t>
            </w:r>
            <w:bookmarkEnd w:id="23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27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27"/>
            <w:r>
              <w:rPr>
                <w:sz w:val="28"/>
                <w:szCs w:val="28"/>
              </w:rPr>
              <w:t>за ІІІ квартал 2013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8" w:name="_Hlk186436856"/>
            <w:bookmarkStart w:id="29" w:name="OLE_LINK229"/>
            <w:bookmarkStart w:id="30" w:name="OLE_LINK228"/>
            <w:bookmarkEnd w:id="28"/>
            <w:bookmarkEnd w:id="29"/>
            <w:bookmarkEnd w:id="30"/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31" w:name="OLE_LINK34"/>
            <w:r>
              <w:rPr>
                <w:sz w:val="28"/>
                <w:szCs w:val="28"/>
              </w:rPr>
              <w:t>райдержадміністрації</w:t>
            </w:r>
            <w:bookmarkEnd w:id="3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 роботи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1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ій, Чаруківській,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ській сільських радах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у архівному відділі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1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9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райдержадміністрації за                        9 місяців 2013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Закону України „Про звернення громадя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.Калитю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тримання </w:t>
            </w:r>
            <w:bookmarkStart w:id="32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3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3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4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34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інформатизації району на 2012-2014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С.С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Чубар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5" w:name="_Hlk186517191"/>
            <w:bookmarkStart w:id="36" w:name="OLE_LINK220"/>
            <w:bookmarkStart w:id="37" w:name="OLE_LINK218"/>
            <w:bookmarkStart w:id="38" w:name="_Hlk186436904"/>
            <w:bookmarkStart w:id="39" w:name="OLE_LINK231"/>
            <w:bookmarkStart w:id="40" w:name="OLE_LINK230"/>
            <w:bookmarkEnd w:id="35"/>
            <w:bookmarkEnd w:id="36"/>
            <w:bookmarkEnd w:id="37"/>
            <w:bookmarkEnd w:id="38"/>
            <w:bookmarkEnd w:id="39"/>
            <w:bookmarkEnd w:id="40"/>
            <w:r>
              <w:rPr>
                <w:sz w:val="28"/>
                <w:szCs w:val="28"/>
              </w:rPr>
              <w:t>Про стан виконання вимог Закону України „Про Державний реєстр виборців” у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Л.Хом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першого заступника голови районної державної адміністрації   В.Сіліхін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 95 „Про утворення обласної міжвідомчої робочої групи з перевірки додержання законодавства у сфері державних закупівель”, розпорядження голови райдержадміністрації від 25 березня 2008 року № 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1" w:name="OLE_LINK219"/>
            <w:bookmarkStart w:id="42" w:name="OLE_LINK52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41"/>
            <w:r>
              <w:rPr>
                <w:sz w:val="28"/>
                <w:szCs w:val="28"/>
              </w:rPr>
              <w:t xml:space="preserve"> </w:t>
            </w:r>
            <w:bookmarkEnd w:id="42"/>
            <w:r>
              <w:rPr>
                <w:sz w:val="28"/>
                <w:szCs w:val="28"/>
              </w:rPr>
              <w:t xml:space="preserve">25 жовтня 2007 року                № 417 ,,Про утворення робочої групи з аналізу причин </w:t>
            </w:r>
            <w:bookmarkStart w:id="43" w:name="OLE_LINK146"/>
            <w:r>
              <w:rPr>
                <w:sz w:val="28"/>
                <w:szCs w:val="28"/>
              </w:rPr>
              <w:t>збиткової</w:t>
            </w:r>
            <w:bookmarkEnd w:id="43"/>
            <w:r>
              <w:rPr>
                <w:sz w:val="28"/>
                <w:szCs w:val="28"/>
              </w:rPr>
              <w:t xml:space="preserve"> та малоприбуткової </w:t>
            </w:r>
            <w:bookmarkStart w:id="44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44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</w:t>
            </w:r>
          </w:p>
        </w:tc>
      </w:tr>
      <w:tr>
        <w:trPr>
          <w:trHeight w:val="148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eastAsia="uk-UA"/>
              </w:rPr>
            </w:pPr>
            <w:bookmarkStart w:id="45" w:name="_Hlk186431821"/>
            <w:bookmarkStart w:id="46" w:name="OLE_LINK43"/>
            <w:bookmarkStart w:id="47" w:name="OLE_LINK42"/>
            <w:bookmarkEnd w:id="45"/>
            <w:bookmarkEnd w:id="46"/>
            <w:bookmarkEnd w:id="47"/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6 вересня 2012 року                № 371 „Про координацію </w:t>
            </w:r>
            <w:r>
              <w:rPr>
                <w:sz w:val="28"/>
                <w:szCs w:val="28"/>
                <w:lang w:eastAsia="uk-UA"/>
              </w:rPr>
              <w:t>залучення, використання та моніторингу міжнародної технічної допомоги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48" w:name="OLE_LINK136"/>
            <w:bookmarkStart w:id="49" w:name="OLE_LINK135"/>
            <w:bookmarkEnd w:id="48"/>
            <w:bookmarkEnd w:id="49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 38 „Щодо організації груп взаємо-підтримки для прийомних батьків, батьків-виховател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5 липня 2012 року № 205 „Про затвердження Плану заходів із зміцнення матеріально-технічної бази бібліотек області на 2011 - 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6 травня 2011 року № 212 „Про районну цільову соціальну програму оздоровлення та відпочинку дітей на 2011-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 грудня 2011 року № 562 „Про проект Районної цільової соціальної програми розвитку фізичної культури і спорту на 2012-2016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 222 „Про проект Районної програми підтримки сім’ї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  <w:bookmarkStart w:id="50" w:name="OLE_LINK37"/>
      <w:r>
        <w:rPr>
          <w:sz w:val="28"/>
          <w:szCs w:val="28"/>
        </w:rPr>
        <w:t>В.</w:t>
      </w:r>
      <w:bookmarkEnd w:id="50"/>
      <w:r>
        <w:rPr>
          <w:sz w:val="28"/>
          <w:szCs w:val="28"/>
        </w:rPr>
        <w:t>Шилі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головного управління агропромислового розвитку облдержадміністрації від 23 листопада     2009 року № 72 ,,Про підвищення ефективності та зменшення споживання енергоресурс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запровадження енергозберігаючих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51" w:name="OLE_LINK143"/>
      <w:bookmarkEnd w:id="51"/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bookmarkStart w:id="52" w:name="OLE_LINK22"/>
            <w:bookmarkEnd w:id="52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bookmarkStart w:id="53" w:name="_Hlk186434490"/>
            <w:bookmarkStart w:id="54" w:name="OLE_LINK157"/>
            <w:bookmarkStart w:id="55" w:name="OLE_LINK156"/>
            <w:bookmarkStart w:id="56" w:name="_Hlk185820349"/>
            <w:bookmarkStart w:id="57" w:name="OLE_LINK116"/>
            <w:bookmarkStart w:id="58" w:name="OLE_LINK115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 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конкурс ,,Учитель року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професійної майстерності, відбір на обласний конкур ,,Учитель рок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відзначення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5 листопада                2001 року № 10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                 (69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підготовки тваринницьких ферм до роботи в умовах зимівлі 2013-2014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ідготовки тваринницьких приміщень до зим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истоп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оза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ільних дій в інтересах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 дітей, запобігання дитячій бездогля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пам’яті жертв голодомо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повідно до Указу Президента України від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6 листопада</w:t>
              </w:r>
            </w:hyperlink>
            <w:r>
              <w:rPr>
                <w:sz w:val="28"/>
                <w:szCs w:val="28"/>
              </w:rPr>
              <w:t xml:space="preserve">                  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року № 1310/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і збори з нагоди відзначення Дня працівників мілі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ості з нагоди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Демчук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мілий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Тягунов</w:t>
            </w:r>
          </w:p>
        </w:tc>
      </w:tr>
    </w:tbl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.КОЗАЧУК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0"/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uk.wikipedia.org/wiki/26_&#1083;&#1080;&#1089;&#1090;&#1086;&#1087;&#1072;&#1076;&#1072;" TargetMode="External"/><Relationship Id="rId6" Type="http://schemas.openxmlformats.org/officeDocument/2006/relationships/hyperlink" Target="http://uk.wikipedia.org/wiki/1998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27:00Z</dcterms:created>
  <dc:creator>User</dc:creator>
  <dc:description/>
  <cp:keywords/>
  <dc:language>en-US</dc:language>
  <cp:lastModifiedBy>Admin</cp:lastModifiedBy>
  <cp:lastPrinted>2013-03-29T11:57:00Z</cp:lastPrinted>
  <dcterms:modified xsi:type="dcterms:W3CDTF">2013-09-27T09:45:00Z</dcterms:modified>
  <cp:revision>360</cp:revision>
  <dc:subject/>
  <dc:title> </dc:title>
</cp:coreProperties>
</file>