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00" w:leader="none"/>
        </w:tabs>
        <w:rPr>
          <w:sz w:val="16"/>
          <w:szCs w:val="16"/>
        </w:rPr>
      </w:pPr>
      <w:r>
        <w:rPr>
          <w:spacing w:val="14"/>
          <w:sz w:val="28"/>
          <w:szCs w:val="28"/>
        </w:rPr>
        <w:t xml:space="preserve"> 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   вересня  2013 року                     м.Луцьк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>2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утворення районної комісії </w:t>
      </w:r>
      <w:r>
        <w:rPr>
          <w:sz w:val="28"/>
          <w:szCs w:val="28"/>
        </w:rPr>
        <w:t>з провед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изації захисних гідротехнічних спору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Закону України „Про місцеві державні адміністрації”, з метою виконання пункту 8 рішення Ради національної безпеки і оборони України від 25 квітня 2013 року „Про стан виконання рішення Ради національної безпеки і оборони України” від 27 лютого 2009 року „Про стан безпеки водних ресурсів держави та забезпечення населення якісною питною водою в населених пунктах України”, доручення Кабінету Міністрів України від 24 липня 2013 року №25780/2/1-13 та розпорядження голови обласної державної адміністрації від 02 вересня 2013 року №337 „Про проведення інвентаризації захисних гідротехнічних споруд”: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Утворити </w:t>
      </w:r>
      <w:r>
        <w:rPr>
          <w:bCs/>
          <w:sz w:val="28"/>
          <w:szCs w:val="28"/>
          <w:lang w:val="uk-UA"/>
        </w:rPr>
        <w:t xml:space="preserve">районну комісію </w:t>
      </w:r>
      <w:r>
        <w:rPr>
          <w:sz w:val="28"/>
          <w:szCs w:val="28"/>
          <w:lang w:val="uk-UA"/>
        </w:rPr>
        <w:t xml:space="preserve">з проведення інвентаризації захисних гідротехнічних споруд (далі – Комісія) </w:t>
      </w:r>
      <w:r>
        <w:rPr>
          <w:bCs/>
          <w:sz w:val="28"/>
          <w:szCs w:val="28"/>
          <w:lang w:val="uk-UA"/>
        </w:rPr>
        <w:t>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изначити такі основні завдання Коміс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uk-UA"/>
        </w:rPr>
        <w:t> провести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05 жовтня </w:t>
      </w:r>
      <w:r>
        <w:rPr>
          <w:sz w:val="28"/>
          <w:szCs w:val="28"/>
        </w:rPr>
        <w:t>2013 року інвентаризаці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 xml:space="preserve">захисних гідротехнічних споруд, розташованих на території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безпеч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вноту і достовірність матеріалів інвентаризації захисних гідротехнічних споруд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) результати проведеної інвентаризації оформити згідно з встановленими формами </w:t>
      </w:r>
      <w:r>
        <w:rPr>
          <w:sz w:val="28"/>
          <w:szCs w:val="28"/>
        </w:rPr>
        <w:t xml:space="preserve">та подати </w:t>
      </w:r>
      <w:r>
        <w:rPr>
          <w:sz w:val="28"/>
          <w:szCs w:val="28"/>
          <w:lang w:val="uk-UA"/>
        </w:rPr>
        <w:t xml:space="preserve">обласній Комісії </w:t>
      </w:r>
      <w:r>
        <w:rPr>
          <w:sz w:val="28"/>
          <w:szCs w:val="28"/>
        </w:rPr>
        <w:t>з проведення інвентаризації захисних гідротехнічних спору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ля узагальн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lang w:val="uk-UA"/>
        </w:rPr>
        <w:t>3. Контроль за виконанням цього розпорядження покласти на першого заступника голови районної державної адміністрації В.Сіліхі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en-GB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bCs/>
          <w:sz w:val="28"/>
          <w:lang w:val="uk-UA"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728 1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62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6.09.2013 № 280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комісії з проведення інвентариз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них гідротехнічних спору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СІЛІХІН                                                      - перший заступник голов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Петрович                                           районної державної адміністрації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ИК                                                    - начальник Луцького міжрайонного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Іван Кирилович                                             управління водного господарств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місії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МИТРОФАНЮК                                       - заступник начальника Луцького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Олена Юріївна                                             міжрайонного управління водного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</w:tabs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 господарства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</w:tabs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ДМИТРУК                                                 - начальник відділу розвитку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Сергій Миколайович                                   інфраструктури, житлово-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омунального господарства,</w:t>
      </w:r>
    </w:p>
    <w:p>
      <w:pPr>
        <w:pStyle w:val="Normal"/>
        <w:tabs>
          <w:tab w:val="clear" w:pos="708"/>
          <w:tab w:val="center" w:pos="5173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ab/>
        <w:t xml:space="preserve">                                      будівництва та з питань надзвичайних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итуацій райдержадміністрації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ОЛІФЕРЧУК                                              - начальник Луцького міськрайонного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Віталійович                                      відділу управління ДСНС у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>Волинській област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ШИМЧУК                                                  - начальник управлінн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Василь Володимирович                               агропромислового розвитку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ШТОНДІН                                                  - головний спеціаліст відділу аналізу,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лій Павлович                                      інспектування та плануванн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іяльності державної екологічної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інспекції у Волинській област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 xml:space="preserve">  П.Коза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10:00Z</dcterms:created>
  <dc:creator>ВЕМС</dc:creator>
  <dc:description/>
  <cp:keywords/>
  <dc:language>en-US</dc:language>
  <cp:lastModifiedBy>Admin</cp:lastModifiedBy>
  <cp:lastPrinted>2013-10-03T09:09:00Z</cp:lastPrinted>
  <dcterms:modified xsi:type="dcterms:W3CDTF">2013-10-03T13:48:00Z</dcterms:modified>
  <cp:revision>13</cp:revision>
  <dc:subject/>
  <dc:title/>
</cp:coreProperties>
</file>