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0" w:hanging="0"/>
        <w:rPr>
          <w:b/>
          <w:b/>
          <w:sz w:val="24"/>
        </w:rPr>
      </w:pPr>
      <w:r>
        <w:rPr>
          <w:b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РАЙОННА  ДЕРЖАВНА 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 вересня 2013 року                         м.Луцьк                                      №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Cs w:val="28"/>
        </w:rPr>
      </w:pPr>
      <w:r>
        <w:rPr/>
        <w:t>Про затвердження посадового </w:t>
      </w:r>
      <w:r>
        <w:rPr>
          <w:szCs w:val="28"/>
        </w:rPr>
        <w:t>складу</w:t>
      </w:r>
      <w:r>
        <w:rPr/>
        <w:t xml:space="preserve"> </w:t>
      </w:r>
      <w:r>
        <w:rPr>
          <w:szCs w:val="28"/>
        </w:rPr>
        <w:t xml:space="preserve">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генно-екологічної безпеки та надзвичайних ситуаці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/>
        <w:tab/>
        <w:t>Відповідно до Положення про районну комісію з питань техногенно-екологічної безпеки та надзвичайних ситуацій, затвердженого розпорядженням голови райдержадміністрації від 22 грудня 2010 року №508</w:t>
      </w:r>
      <w:r>
        <w:rPr>
          <w:szCs w:val="28"/>
        </w:rPr>
        <w:t xml:space="preserve"> „Про затвердження Положення про районну комісію з питань техногенно-екологічної безпеки та надзвичайних ситуацій”</w:t>
      </w:r>
      <w:r>
        <w:rPr/>
        <w:t>, зареєстрованим Луцьким  районним управлінням юстиції у Волинській області 10 січня 2011 року за №2/90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Затвердити посадовий склад районної комісії з питань техногенно-екологічної безпеки та надзвичайних ситуацій, що додаєтьс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лові районної комісії з питань техногенно-екологічної безпеки та надзвичайних ситуацій В.Сіліхіну затвердити персональний склад комісії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знати такими, що втратили чинність, розпорядження голови районної державної адміністрації від 11 січня 2011  року №11 „Про затвердження посадового складу районної комісії з питань техногенно-екологічної безпеки та надзвичайних ситуацій”, додаток №37 до   розпорядження  голови райдержадміністрації від 6 лютого 2013 року                 №30 „Про внесення змін в складах комісій, рад, комітетів, груп районної державної адміністрації”.</w:t>
      </w:r>
    </w:p>
    <w:p>
      <w:pPr>
        <w:pStyle w:val="2"/>
        <w:ind w:firstLine="720"/>
        <w:rPr/>
      </w:pPr>
      <w:r>
        <w:rPr/>
        <w:t>4.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2"/>
        <w:ind w:firstLine="72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ДЕМЧУК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митрук 728 0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 xml:space="preserve">   ЗАТВЕРДЖЕНО</w:t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 xml:space="preserve">    державної адміністрації                                                                   </w:t>
      </w:r>
    </w:p>
    <w:p>
      <w:pPr>
        <w:pStyle w:val="HTML"/>
        <w:spacing w:lineRule="auto" w: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24. 09. 2013  № 275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 техногенно-екологічної безпе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надзвичайних ситу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617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 перший заступник голов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</w:rPr>
              <w:t>заступник   голови райдерж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 начальник відділу розвитку інфраструктури, житлово-комунального господарства, будівництва та з питань надзвичайних ситуац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 головний  спеціаліст  відділу розвитку інфраструктури, житлово-комунального господарства, будівництва та з питань     надзвичайних ситуацій районної державної адміністрації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центральної районної лікарні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міськрайонного управління головного управління Держсанепідслужби в області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відділу технічного нагляду управління технічного нагляду і охорони праці Держсільгоспінспекції у Волинській області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Луцької районної філії ПАТ „Волиньобленерго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військового комісара Луцького об’єднаного комісаріату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міськрайонного  відділу  управління ДСНС у Волинській області 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Луцької дільниці Луцького міжрайонного управління водного господарства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інформаційної діяльності, інформаційних технологій та комунікацій з громадськістю 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ідділу містобудування та  архітектури 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ідділу  економічного розвитку та торгівлі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 управління газифікації та газопостачання м. Луцька і Луцького району ПАТ „Волиньгаз”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ветеринарної медицини Луцького району 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філії „Луцький райавтодор” ДП „Волинський облавтодор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районного відділу УМВС України у Волинській області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цеху технічної експлуатації лінійних споруд та розвитку центру телекомунікаційних послуг Волинської філії ВАТ „Укртелеком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екологічного контролю земельних та водних ресурсів Державної екологічної інспекції у Волинській області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ДП „Ківерцівське лісове господарство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міськрайонного відділу лабораторних досліджень ДУ „Волинського обласного лабораторного центру Держсанепідслужби України”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9:00Z</dcterms:created>
  <dc:creator>1</dc:creator>
  <dc:description/>
  <cp:keywords/>
  <dc:language>en-US</dc:language>
  <cp:lastModifiedBy>Admin</cp:lastModifiedBy>
  <cp:lastPrinted>2013-10-02T14:43:00Z</cp:lastPrinted>
  <dcterms:modified xsi:type="dcterms:W3CDTF">2013-10-03T13:49:00Z</dcterms:modified>
  <cp:revision>59</cp:revision>
  <dc:subject/>
  <dc:title>     Додаток 1</dc:title>
</cp:coreProperties>
</file>