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4  вересня 2013 року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Луцьк                                        № 274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анюка Андрія Борис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статей 17, 81 Земельного кодексу України, статей 1, 2, 3, 5, 11 Закону України  ,,Про порядок виділення в натурі (на місцевості) земельних ділянок власникам земельних часток (паїв)”, розглянувши технічну документацію із землеустрою щодо встановлення меж земельної ділянки в натурі (на місцевості) громадянина Романюка Андрія Борисович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 (на місцевості) громадянина Романюка Андрія Борисовича для ведення особистого селянського господарства, розташованої на тариторії Коршівської сільської ради за межами населених пунктів площею 2,6831га ріллі (кадастровий номер 0722882900:02:000:1562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площею 2,6831га ріллі, для ведення особистого селянського господарства громадянину Романюку Андрію Борисовичу, розташовану на території Коршівської сільської ради за межами населених пункті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дати громадянину Романюку Андрію Борисовичу свідоцтво про право власності на земельну ділянк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к 72816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Admin</cp:lastModifiedBy>
  <cp:lastPrinted>2013-09-12T16:24:00Z</cp:lastPrinted>
  <dcterms:modified xsi:type="dcterms:W3CDTF">2013-10-03T13:47:00Z</dcterms:modified>
  <cp:revision>51</cp:revision>
  <dc:subject/>
  <dc:title/>
</cp:coreProperties>
</file>