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24 вересня 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№ 27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багаторічну сумлінну працю, вагомі успіхи в трудовій діяльності, високий професіоналізм та з нагоди особистого ювілею нагородити Почесною грамотою районної державної адміністрації КАРП’ЮКА Анатолія Борисовича, начальника Луцької міжрайонної державної фінансової інспекції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</w:t>
        <w:tab/>
      </w:r>
      <w:r>
        <w:rPr>
          <w:sz w:val="28"/>
          <w:lang w:val="en-US"/>
        </w:rPr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Березна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80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07:00Z</dcterms:created>
  <dc:creator>KVV</dc:creator>
  <dc:description/>
  <cp:keywords/>
  <dc:language>en-US</dc:language>
  <cp:lastModifiedBy>KVV</cp:lastModifiedBy>
  <dcterms:modified xsi:type="dcterms:W3CDTF">2013-09-26T14:32:00Z</dcterms:modified>
  <cp:revision>5</cp:revision>
  <dc:subject/>
  <dc:title/>
</cp:coreProperties>
</file>