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ab/>
        <w:t xml:space="preserve">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71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/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4 статті 18 Закону України ,,Про місцеві державні адміністрації”, рішення сесії Луцької районної ради від 28 грудня 2012 року № 21/12 ,,Про районний бюджет на 2013 рік” зі змінам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  <w:t>1. ЗОБОВ’ЯЗУЮ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 райдержадміністрації (І.Члек) внести зміни в кошториси видатків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згідно з додатком</w:t>
      </w:r>
      <w:r>
        <w:rPr>
          <w:sz w:val="28"/>
          <w:szCs w:val="28"/>
        </w:rPr>
        <w:t>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нансів райдержадміністрації (Л.Бусель) внести зміни до розпису асигнувань загального фонду районного бюджету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</w:t>
      </w:r>
      <w:r>
        <w:rPr>
          <w:b/>
        </w:rPr>
        <w:t>В.ДЕМ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лек 760 86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6:00Z</dcterms:created>
  <dc:creator>Anatoliy</dc:creator>
  <dc:description/>
  <cp:keywords/>
  <dc:language>en-US</dc:language>
  <cp:lastModifiedBy>Admin</cp:lastModifiedBy>
  <cp:lastPrinted>2013-09-30T12:01:00Z</cp:lastPrinted>
  <dcterms:modified xsi:type="dcterms:W3CDTF">2013-09-30T09:09:00Z</dcterms:modified>
  <cp:revision>39</cp:revision>
  <dc:subject/>
  <dc:title> </dc:title>
</cp:coreProperties>
</file>