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6223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  <w:r>
        <w:rPr>
          <w:bCs/>
          <w:spacing w:val="8"/>
          <w:sz w:val="28"/>
        </w:rPr>
        <w:t>16 вересня 2013 року</w:t>
        <w:tab/>
        <w:tab/>
        <w:t xml:space="preserve">     м.Луцьк</w:t>
        <w:tab/>
        <w:tab/>
        <w:tab/>
        <w:t xml:space="preserve">      №264 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ind w:firstLine="900"/>
        <w:jc w:val="center"/>
        <w:rPr/>
      </w:pPr>
      <w:r>
        <w:rPr>
          <w:bCs/>
          <w:spacing w:val="8"/>
          <w:sz w:val="28"/>
        </w:rPr>
        <w:t xml:space="preserve">Про </w:t>
      </w:r>
      <w:r>
        <w:rPr>
          <w:sz w:val="28"/>
          <w:szCs w:val="28"/>
        </w:rPr>
        <w:t>комісію з визначення видів та обсягів робіт для проведення капітальних ремонтів будинків (квартир) пільговим категоріям громадя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 прийняття їх після ремонтів</w:t>
      </w:r>
    </w:p>
    <w:p>
      <w:pPr>
        <w:pStyle w:val="Normal"/>
        <w:ind w:firstLine="900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ункту 1 статті 23 та пункту 9 статті 39 Закону України „Про місцеві державні адміністрації”, постанови Кабінету Міністрів України від 20 травня 2009 року 565 „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”</w:t>
      </w:r>
      <w:r>
        <w:rPr>
          <w:bCs/>
          <w:spacing w:val="8"/>
          <w:sz w:val="28"/>
        </w:rPr>
        <w:t xml:space="preserve">, </w:t>
      </w:r>
      <w:r>
        <w:rPr>
          <w:sz w:val="28"/>
          <w:szCs w:val="28"/>
        </w:rPr>
        <w:t xml:space="preserve">розпорядження голови райдержадміністрації від 26 вересня 2002 року №285 „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орення комісії з визначення видів та обсягів робіт для проведення капітальних ремонтів будинків (квартир) пільговим категоріям громадян та прийняття їх після ремонтів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 xml:space="preserve">1. Затвердити Положення про комісію </w:t>
      </w:r>
      <w:r>
        <w:rPr>
          <w:sz w:val="28"/>
          <w:szCs w:val="28"/>
        </w:rPr>
        <w:t>з визначення видів та обсягів робіт для проведення капітальних  ремонтів  будинків   (квартир)    пільговим    категоріям    громадян та прийняття їх після ремонт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</w:rPr>
        <w:tab/>
        <w:t xml:space="preserve">2. Затвердити склад комісії районної державної адміністрації </w:t>
      </w:r>
      <w:r>
        <w:rPr>
          <w:sz w:val="28"/>
          <w:szCs w:val="28"/>
        </w:rPr>
        <w:t>з визначення видів та обсягів робіт для проведення капітальних  ремонтів  будинків   (квартир)    пільговим    категоріям    громадян та прийняття їх після ремонтів</w:t>
      </w:r>
      <w:r>
        <w:rPr>
          <w:bCs/>
          <w:spacing w:val="8"/>
          <w:sz w:val="28"/>
        </w:rPr>
        <w:t xml:space="preserve"> (додається).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 Визнати таким, що втратив чинність додаток №60   до розпорядження голови районної державної адміністрації від 06 лютого 2013 року №30 „Про зміни в складах комісій, рад, комітетів, груп районної державної адміністрації”.</w:t>
      </w:r>
    </w:p>
    <w:p>
      <w:pPr>
        <w:pStyle w:val="Normal"/>
        <w:rPr>
          <w:bCs/>
          <w:spacing w:val="8"/>
          <w:sz w:val="28"/>
        </w:rPr>
      </w:pPr>
      <w:r>
        <w:rPr/>
        <w:t xml:space="preserve">              </w:t>
      </w:r>
      <w:r>
        <w:rPr>
          <w:bCs/>
          <w:spacing w:val="8"/>
          <w:sz w:val="28"/>
        </w:rPr>
        <w:t>4.  Контроль   за   виконанням   цього   розпорядження   покласти  на  заступника голови районної державної адміністрації А.Сидорчука.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В.ДЕМ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Члек 760 860</w:t>
      </w:r>
    </w:p>
    <w:p>
      <w:pPr>
        <w:pStyle w:val="Normal"/>
        <w:ind w:left="516" w:firstLine="90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51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6" w:firstLine="90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ind w:left="516" w:firstLine="90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04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3 №26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ПОЛОЖЕННЯ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ро комісію з визначення видів та обсягів робіт для проведення капітальних ремонтів будинків (квартир) пільговим категоріям громадя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 прийняття їх після ремонті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Комісія з визначення видів та обсягів робіт для проведення капітальних  ремонтів  будинків   (квартир)    пільговим    категоріям    громадян та прийняття їх після ремонтів (далі – комісія) є дорадчим органом райдержадміністрації, що діє відповідно до пункту 1 статті 23 та пункту 9 статті 39 Закону України „Про місцеві державні адміністрації”, розпорядження голови райдержадміністрації від 26 вересня 2002 року №285 „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орення комісії з визначення видів та обсягів робіт для проведення капітальних ремонтів будинків (квартир)  пільговим категоріям громадян та прийняття їх після ремонтів” і в своїй діяльності керується Законами України „Про статус ветеранів війни, гарантії їх соціального захисту”, „Про основи соціальної захищеності інвалідів в Україні”, „Про жертви нацистських переслідувань”,  постановою Кабінету Міністрів України від 20 травня 2009 року №565 „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”,  цим Положенням, а також іншими законодавчими та нормативно-правовими актами, що регулюють питання пільгового ремонту окремих категорій громадя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сновні завдання комісії з визначення видів та обсягів робіт для проведення капітальних ремонтів будинків (квартир)  пільговим категоріям громадян та прийняття їх після ремонт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ведення обстеження будинку, квартири в присутності особи, яка подала заяву, для вирішення питання щодо проведення  безоплатного капітального ремонт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ладання переліку, визначення видів та обсягів робіт, які необхідно виконати, з урахуванням строку проведення останнього капітального ремонту та  виходячи з переліку основних робіт, орієнтованої тривалості ефективної експлуатації елементів будинк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йняття рішення про виконання в межах вартості безоплатного капітального ремонту одного чи кількох видів ремонтних робіт, визначених за результатами обстеження будинку, квартир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ання на затвердження голові райдержадміністрації кошторисного розрахунку і вартості безоплатного капітального ремонт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йняття в експлуатацію  будинку, квартири після закінчення безоплатного капітального ремонту в установленому законодавством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місія має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від начальника управління соціального захисту населення районної державної адміністрації відомості щодо суми фінансуван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в установленому порядку від підприємств, установ  та організацій інформацію, необхідну для виконання покладених на неї завдан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прошувати на свої засідання осіб, які подали заяву, по питаннях проведення безоплатних капітальних ремонтів будинків, квартир пільговим категорі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 Комісію  очолює заступник голови районної державної адміністрації, який вносить пропозиції про зміну її складу. Формою роботи комісії є засідання та обстеження будинків, які проводяться по рішенню голови комісії за пропозицією секретаря і вважаються правомочними, якщо на них присутні не менше двох третин складу членів комісії. Засідання комісії проводить голова комісії, а у разі його відсутності – заступник голови комісії. Організаційне, інформаційне, матеріально-технічне забезпечення роботи комісії здійснює районна державна адміністраці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 Секретар комісії забезпечує підготовку матеріалів на засідання комісії, складає протоколи, забезпечує їх збере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Участь членів комісії є персональною, у разі відсутності члена комісії, його не може замінити інша особа. Рішення комісії приймаються більшістю голосів членів комісії, присутніх на засіданні, оформляються протоколом, який підписується головуючим на засіданні та секретарем комісії і набувають чинності з моменту підписання протоколу. У разі рівного розподілу голосів вирішальним є голос головуючого на засіданні. Член комісії, який не підтримує пропозицій та рекомендацій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 Комісія приймає рішення пр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оведення обстеження будинку, квартири для вирішення питання щодо проведення (відмови)  безоплатного капітального ремонту; складання переліку, визначення видів та обсягів робіт, які необхідно виконати при проведенні капітального ремонту; виконання в межах вартості безоплатного капітального ремонту одного чи кількох видів ремонтних робіт, визначених за результатами обстеження будинку, квартири; подання на затвердження голові райдержадміністрації кошторисного розрахунку і вартості безоплатного капітального ремонту; прийняття в експлуатацію  будинку, квартири після закінчення безоплатного капітального ремонту в установленому законодавством поряд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про затвердження кошторисного розрахунку і вартості безоплатного капітального ремонту реалізовується шляхом видання розпорядження головою районної державної адміністрації відповідно до своїх повноваж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ня райдержадміністрації                                                          </w:t>
      </w:r>
      <w:r>
        <w:rPr>
          <w:b/>
          <w:sz w:val="28"/>
          <w:szCs w:val="28"/>
        </w:rPr>
        <w:t>І.Ч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6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516" w:firstLine="90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04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3  №264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b w:val="false"/>
          <w:bCs w:val="false"/>
          <w:i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місії  з  визначення  видів  та  обсягів  робі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 проведення  капітальних  ремонтів  будинк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квартир)  пільговим  категоріям  громадя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 прийняття їх після ремонт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158187106"/>
            <w:bookmarkStart w:id="1" w:name="OLE_LINK660"/>
            <w:bookmarkStart w:id="2" w:name="OLE_LINK659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Голова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голови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" w:name="_Hlk158187873"/>
            <w:bookmarkStart w:id="4" w:name="OLE_LINK681"/>
            <w:bookmarkStart w:id="5" w:name="OLE_LINK680"/>
            <w:bookmarkEnd w:id="3"/>
            <w:bookmarkEnd w:id="4"/>
            <w:bookmarkEnd w:id="5"/>
            <w:r>
              <w:rPr>
                <w:sz w:val="28"/>
                <w:szCs w:val="28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ерманюк Любов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начальник відділу персоніфікованог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бліку пільгових категорій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населення, обслуговування інвалідів,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ветеранів війни та праці управлінн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архітектури райдержадміністрації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здайко Микола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зОВ ,,Континенталь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bookmarkStart w:id="6" w:name="_Hlk158191170"/>
            <w:bookmarkStart w:id="7" w:name="OLE_LINK766"/>
            <w:bookmarkStart w:id="8" w:name="OLE_LINK765"/>
            <w:bookmarkEnd w:id="6"/>
            <w:bookmarkEnd w:id="7"/>
            <w:bookmarkEnd w:id="8"/>
            <w:r>
              <w:rPr>
                <w:bCs/>
                <w:szCs w:val="28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заступник начальника управлінн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9" w:name="_Hlk158191764"/>
            <w:bookmarkStart w:id="10" w:name="OLE_LINK777"/>
            <w:bookmarkStart w:id="11" w:name="OLE_LINK776"/>
            <w:bookmarkEnd w:id="9"/>
            <w:bookmarkEnd w:id="10"/>
            <w:bookmarkEnd w:id="11"/>
            <w:r>
              <w:rPr>
                <w:szCs w:val="28"/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7:00Z</dcterms:created>
  <dc:creator>1</dc:creator>
  <dc:description/>
  <cp:keywords/>
  <dc:language>en-US</dc:language>
  <cp:lastModifiedBy>Admin</cp:lastModifiedBy>
  <cp:lastPrinted>2013-09-24T14:50:00Z</cp:lastPrinted>
  <dcterms:modified xsi:type="dcterms:W3CDTF">2013-10-01T08:43:00Z</dcterms:modified>
  <cp:revision>32</cp:revision>
  <dc:subject/>
  <dc:title/>
</cp:coreProperties>
</file>