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  <w:tab w:val="left" w:pos="6480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36" w:leader="none"/>
          <w:tab w:val="left" w:pos="64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97" w:leader="none"/>
          <w:tab w:val="left" w:pos="6480" w:leader="none"/>
        </w:tabs>
        <w:jc w:val="center"/>
        <w:rPr>
          <w:b/>
          <w:b/>
          <w:spacing w:val="8"/>
          <w:sz w:val="28"/>
          <w:szCs w:val="28"/>
        </w:rPr>
      </w:pPr>
      <w:r>
        <w:rPr>
          <w:b/>
          <w:sz w:val="28"/>
          <w:szCs w:val="28"/>
        </w:rPr>
        <w:t>ЛУЦЬКА РАЙОННА ДЕРЖАВНА АДМІНІСТРАЦІЯ</w:t>
      </w:r>
    </w:p>
    <w:p>
      <w:pPr>
        <w:pStyle w:val="Normal"/>
        <w:tabs>
          <w:tab w:val="clear" w:pos="708"/>
          <w:tab w:val="left" w:pos="5797" w:leader="none"/>
          <w:tab w:val="left" w:pos="64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12 вересня 2013 року                       м.Луцьк</w:t>
        <w:tab/>
        <w:tab/>
        <w:t xml:space="preserve">          </w:t>
        <w:tab/>
        <w:t xml:space="preserve">               №259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Про встановлення статусу дитини-сироти Васечку Степану Іванович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статті 1 Закону України „Про забезпечення організаційно-правових умов соціального захисту дітей-сиріт та дітей, позбавлених батьківського піклування”, пункту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 „Питання діяльності органів опіки та піклування, пов’язаної із захистом прав дитини”, свідоцтва про смерть матері дитини Васечко Надії Данилівни від        26 серпня 2013 року серія І-ЕГ № 140557 виданого виконавчим комітетом Воютинської сільської ради Луцького району, свідоцтва про смерть батька дитини Васечка Івана Степановича від 01 серпня 2008 року серія І-ЕГ № 061286 виданого Воютинською сільською радою Луцького району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1. Встановити Васечку Степану Івановичу, 05 вересня 1997 року народження, статус дитини-сирот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УЮ службу у справах дітей райдержадміністрації (І.Гусак) забезпечити подальше   влаштуванн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  неповнолітнього Васечка Степана Івановича, 05 вересня 1997 року народження в сім’ю громадян під піклування, прийомну сім’ю, дитячий будинок сімейного типу, інтернатний заклад для дітей-сиріт та дітей, позбавлених батьківського піклув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Ю виконавчому комітету Воютинської сільської ради (Б.Перванчук), як органу опіки та піклування, вжити заходів щодо збереження житла, що знаходиться в селі Воютин по вулиці Молодіжна, будинок 15, де зареєстрований неповнолітній Васечко Степан Іванович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 Контроль за виконанням цього розпорядження покласти на заступника голови райдержадміністрації А.Сидорчук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В.ДЕМЧУК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усак 760 69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Arial Narrow" w:hAnsi="Antiqua;Arial Narrow" w:cs="Antiqua;Arial Narrow"/>
      <w:b/>
      <w:smallCaps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7:00Z</dcterms:created>
  <dc:creator>User</dc:creator>
  <dc:description/>
  <cp:keywords/>
  <dc:language>en-US</dc:language>
  <cp:lastModifiedBy>Admin</cp:lastModifiedBy>
  <cp:lastPrinted>2013-09-13T10:33:00Z</cp:lastPrinted>
  <dcterms:modified xsi:type="dcterms:W3CDTF">2013-09-13T07:33:00Z</dcterms:modified>
  <cp:revision>23</cp:revision>
  <dc:subject/>
  <dc:title/>
</cp:coreProperties>
</file>