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0 верес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25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За вагомий   особистий  внесок  у  розвиток  і  популяризацію </w:t>
        <w:br/>
        <w:t xml:space="preserve">фізичної культури і  спорту  в 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>,  високу  майстерні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br/>
        <w:t>багаторічну плідну професійну діяльність</w:t>
      </w:r>
      <w:r>
        <w:rPr/>
        <w:t xml:space="preserve">  </w:t>
      </w:r>
      <w:r>
        <w:rPr>
          <w:sz w:val="28"/>
          <w:szCs w:val="28"/>
          <w:lang w:val="uk-UA"/>
        </w:rPr>
        <w:t>та з нагоди Дня фізичної культури і спорту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районної державної адміністрації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1"/>
      </w:tblGrid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ХУ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я Юліановича</w:t>
            </w:r>
          </w:p>
        </w:tc>
        <w:tc>
          <w:tcPr>
            <w:tcW w:w="6381" w:type="dxa"/>
            <w:tcBorders/>
          </w:tcPr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а загальноосвітньої школи І-ІІІ ступеня села Несвіч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УХ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я Вікторович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ого директора публічного акціонерного товариства „Луцьксантехмонтаж - 536”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УЧ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Олександровича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Боратинського сільського голову</w:t>
            </w:r>
          </w:p>
        </w:tc>
      </w:tr>
    </w:tbl>
    <w:p>
      <w:pPr>
        <w:pStyle w:val="Normal"/>
        <w:spacing w:before="240" w:after="1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ab/>
        <w:t>2. Оголосити Подяку голови районної державної адміністрації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45"/>
      </w:tblGrid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>БАРИЛЮ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>Марії Володимирівні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 учениці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 Луцького району, кандитату в майстри спорту з легкої атлетики, срібній призерці чемпіонату України серед молоді, юнаків та дівчат 2013 року з метання спису</w:t>
            </w:r>
          </w:p>
        </w:tc>
      </w:tr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У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Святославовичу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учневі дитячо-юнацької спортивної школи Луцького району, срібному призерові чемпіонату України серед  юніорів з бігу на 5000 метрів та чемпіонові України з бігу на шосе на 10000 метрів серед юніорів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31:00Z</dcterms:created>
  <dc:creator>KVV</dc:creator>
  <dc:description/>
  <cp:keywords/>
  <dc:language>en-US</dc:language>
  <cp:lastModifiedBy>KVV</cp:lastModifiedBy>
  <dcterms:modified xsi:type="dcterms:W3CDTF">2013-09-13T09:31:00Z</dcterms:modified>
  <cp:revision>1</cp:revision>
  <dc:subject/>
  <dc:title> </dc:title>
</cp:coreProperties>
</file>