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z w:val="28"/>
          <w:szCs w:val="28"/>
          <w:lang w:val="uk-UA"/>
        </w:rPr>
        <w:t>29 серпня 2013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№ 2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апара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ої районної державної 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68"/>
        <w:jc w:val="both"/>
        <w:rPr/>
      </w:pPr>
      <w:r>
        <w:rPr>
          <w:sz w:val="28"/>
          <w:szCs w:val="28"/>
          <w:lang w:val="uk-UA"/>
        </w:rPr>
        <w:t>Відповідно до статей 5, 44, 47 Закону України „Про місцеві державні адміністрації ”, статті 12 Закону України „Про адміністративні послуги” та у зв’язку із виробничою необхідніст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ЛІКВІДУВАТИ з 02 вересня 2013 року в апараті райдержадміністрації сектор роботи із зверненнями громадян (2 штатні одиниці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УТВОРИТИ з 02 вересня 2013 року сектор - центр надання адміністративних послуг апарату райдержадміністрації  </w:t>
      </w:r>
      <w:r>
        <w:rPr>
          <w:color w:val="000000"/>
          <w:spacing w:val="12"/>
          <w:sz w:val="28"/>
          <w:szCs w:val="28"/>
          <w:lang w:val="uk-UA"/>
        </w:rPr>
        <w:t>в кількості 2 штатних одиниць, у тому числі:</w:t>
      </w:r>
    </w:p>
    <w:p>
      <w:pPr>
        <w:pStyle w:val="Normal"/>
        <w:ind w:firstLine="708"/>
        <w:jc w:val="both"/>
        <w:rPr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завідувач сектору - адміністратор – 1 шт. од.,</w:t>
      </w:r>
    </w:p>
    <w:p>
      <w:pPr>
        <w:pStyle w:val="Normal"/>
        <w:ind w:firstLine="708"/>
        <w:jc w:val="both"/>
        <w:rPr/>
      </w:pPr>
      <w:r>
        <w:rPr>
          <w:color w:val="000000"/>
          <w:spacing w:val="12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sz w:val="28"/>
          <w:szCs w:val="28"/>
          <w:lang w:val="uk-UA"/>
        </w:rPr>
        <w:t>адміністратор – 1 шт. о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СТАНОВИТИ граничну чисельність відділу фінансово- господарського забезпечення апарату райдержадміністрації у кількості                     5,5 штатних одиниць, з них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чальник відділу, головний бухгалтер </w:t>
        <w:tab/>
        <w:t>- 1</w:t>
      </w:r>
      <w:r>
        <w:rPr>
          <w:color w:val="000000"/>
          <w:spacing w:val="12"/>
          <w:sz w:val="28"/>
          <w:szCs w:val="28"/>
          <w:lang w:val="uk-UA"/>
        </w:rPr>
        <w:t xml:space="preserve"> шт. од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ловний спеціаліст </w:t>
        <w:tab/>
        <w:tab/>
        <w:tab/>
        <w:tab/>
        <w:t>- 1</w:t>
      </w:r>
      <w:r>
        <w:rPr>
          <w:color w:val="000000"/>
          <w:spacing w:val="12"/>
          <w:sz w:val="28"/>
          <w:szCs w:val="28"/>
          <w:lang w:val="uk-UA"/>
        </w:rPr>
        <w:t xml:space="preserve"> шт. од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відувач господарством</w:t>
        <w:tab/>
        <w:tab/>
        <w:tab/>
        <w:t>- 0,5</w:t>
      </w:r>
      <w:r>
        <w:rPr>
          <w:color w:val="000000"/>
          <w:spacing w:val="12"/>
          <w:sz w:val="28"/>
          <w:szCs w:val="28"/>
          <w:lang w:val="uk-UA"/>
        </w:rPr>
        <w:t xml:space="preserve"> шт. од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одій </w:t>
        <w:tab/>
        <w:tab/>
        <w:tab/>
        <w:tab/>
        <w:tab/>
        <w:tab/>
        <w:t>- 1</w:t>
      </w:r>
      <w:r>
        <w:rPr>
          <w:color w:val="000000"/>
          <w:spacing w:val="12"/>
          <w:sz w:val="28"/>
          <w:szCs w:val="28"/>
          <w:lang w:val="uk-UA"/>
        </w:rPr>
        <w:t xml:space="preserve"> шт. од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баральник службових приміщень</w:t>
        <w:tab/>
        <w:t>- 2</w:t>
      </w:r>
      <w:r>
        <w:rPr>
          <w:color w:val="000000"/>
          <w:spacing w:val="12"/>
          <w:sz w:val="28"/>
          <w:szCs w:val="28"/>
          <w:lang w:val="uk-UA"/>
        </w:rPr>
        <w:t xml:space="preserve"> шт. од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НЕСТИ до розпорядження голови райдержадміністрації від                          13 листопада 2012 року № 704 „Про упорядкування структури Луцької районної державної адміністрації” так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розділі ІІ (Апарат районної державної адміністрації) додатку 1 та додатку 4 ( Гранична чисельність керівництва районної державної адміністрації та працівників апарату райдержадміністрації) абзаци „Сектор роботи із зверненнями громадян” та „Державний реєстратор” виключи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доповнити розділ ІІ додатку 1 абзацом „Сектор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- центр надання адміністративних послуг”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у додатку 4 абзац „Відділ фінансово-господарького забезпечення - 3,5, начальник відділу, головний бухгалтер - 1, головний спеціаліст - 1, водій - 1, завідувач господарством - 0,5” замінити абзацом наступного змісту „Відділ фінансово-господарького забезпечення - 5,5, начальник відділу, головний бухгалтер - 1, головний спеціаліст - 1, завідувач господарством - 0,5, водій  - 1, прибаральник службових приміщень - 2”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) доповнити додаткок 4 абзацом наступного змісту „Сектор – центр надання адміністративних послуг – 2,  </w:t>
      </w:r>
      <w:r>
        <w:rPr>
          <w:color w:val="000000"/>
          <w:spacing w:val="12"/>
          <w:sz w:val="28"/>
          <w:szCs w:val="28"/>
          <w:lang w:val="uk-UA"/>
        </w:rPr>
        <w:t>завідувач сектору, адміністратор – 1, адміністратор - 1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керівника апарату райдержадміністрації П.Козачука у тижневий термін подати на затвердження положення про сектор - ц</w:t>
      </w:r>
      <w:r>
        <w:rPr>
          <w:color w:val="000000"/>
          <w:sz w:val="28"/>
          <w:szCs w:val="28"/>
          <w:lang w:val="uk-UA"/>
        </w:rPr>
        <w:t xml:space="preserve">ентр надання адміністративних послуг </w:t>
      </w:r>
      <w:r>
        <w:rPr>
          <w:sz w:val="28"/>
          <w:szCs w:val="28"/>
          <w:lang w:val="uk-UA"/>
        </w:rPr>
        <w:t>апарату райдержадміністрації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ідділ фінансово-господарського забезпечення апарату райдержадміністрації (С.Рехнюк) внести та подати на затвердження відповідні зміни до штатного розпису апарату райдержадміністрації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ідділ організаційно-кадрової роботи апарату райдержадміністрації (В.Калитюк) в установленому порядку здійснити заходи, що випливають з цього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 Вважати такими, що втратили чинність, пункт 2 розпорядження голови райдержадміністрації від 20 лютого 2013 року № 40 „Про внесення змін до структури апарату Луцької районної державної адміністрації”, розпорядження голови райдержадміністрації від 27 лютого 2013 року № 45 „Про затвердження Положення про </w:t>
      </w:r>
      <w:r>
        <w:rPr>
          <w:color w:val="000000"/>
          <w:sz w:val="28"/>
          <w:szCs w:val="28"/>
          <w:lang w:val="uk-UA"/>
        </w:rPr>
        <w:t>Центр надання адміністративн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луг у Луцькому районі</w:t>
      </w:r>
      <w:r>
        <w:rPr>
          <w:sz w:val="28"/>
          <w:szCs w:val="28"/>
          <w:lang w:val="uk-UA"/>
        </w:rPr>
        <w:t xml:space="preserve"> апарату райдержадміністрації”. 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алитюк 728 033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7:00Z</dcterms:created>
  <dc:creator>KVV</dc:creator>
  <dc:description/>
  <cp:keywords/>
  <dc:language>en-US</dc:language>
  <cp:lastModifiedBy>KVV</cp:lastModifiedBy>
  <cp:lastPrinted>2013-09-04T14:59:00Z</cp:lastPrinted>
  <dcterms:modified xsi:type="dcterms:W3CDTF">2013-09-04T11:59:00Z</dcterms:modified>
  <cp:revision>1</cp:revision>
  <dc:subject/>
  <dc:title> </dc:title>
</cp:coreProperties>
</file>