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Cs/>
          <w:sz w:val="28"/>
          <w:szCs w:val="28"/>
          <w:lang w:val="uk-UA"/>
        </w:rPr>
        <w:t xml:space="preserve">29 серпня 2013 року </w:t>
        <w:tab/>
        <w:tab/>
        <w:tab/>
        <w:t xml:space="preserve">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 247 </w:t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spacing w:before="0" w:after="200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агомі успіхи в трудовій діяльності, високий професіоналізм та з нагоди Дня підприємц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ТОШ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а Ів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риватного підприємства „Промінь-Електр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ТОЩУКА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Григо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ЦЕЛ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Андрі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риватного підприємства „Тигрес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ЄЛЬН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лентинович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„Торговий дім „М’ясопродукт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Вікто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„Наш Край Груп”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 Як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Миколай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АЛЬЧУКУ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Сергій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РУК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Васил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 Йосип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ЛІ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Павл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еві</w:t>
            </w:r>
          </w:p>
        </w:tc>
      </w:tr>
    </w:tbl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2:00Z</dcterms:created>
  <dc:creator>KVV</dc:creator>
  <dc:description/>
  <cp:keywords/>
  <dc:language>en-US</dc:language>
  <cp:lastModifiedBy>KVV</cp:lastModifiedBy>
  <dcterms:modified xsi:type="dcterms:W3CDTF">2013-09-02T12:02:00Z</dcterms:modified>
  <cp:revision>1</cp:revision>
  <dc:subject/>
  <dc:title> </dc:title>
</cp:coreProperties>
</file>