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101" w:hanging="0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1 серпня</w:t>
      </w:r>
      <w:r>
        <w:rPr>
          <w:sz w:val="28"/>
          <w:szCs w:val="28"/>
        </w:rPr>
        <w:t xml:space="preserve"> 2013 року                    м.</w:t>
      </w:r>
      <w:r>
        <w:rPr>
          <w:sz w:val="28"/>
          <w:szCs w:val="28"/>
          <w:lang w:val="uk-UA"/>
        </w:rPr>
        <w:t>Луцьк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3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роведення інвентаризації земель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сільськогосподарського призначення державної власності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7 статті 13 Закону України „Про місцеві державні адміністрації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пункту 7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рикінцевих та перехідних положень Закону України „Про Державний земельний кадастр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, постанови Кабінету Міністрів України від 23 травня 2012 року №513 „Про затвердження Порядку проведення інвентаризації земель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, розглянувши клопотання Головного управління Держземагентства у Волинській області від 20 серпня 2013 року                     №01-01-14/363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1. Надати дозвіл Головному управлінню Держземагентства у Волинській області на проведення інвентаризації земель сільськогосподарського призначення державної власності орієнтовною площею 1117,8га  в межах Луцького району згідно з додатком. </w:t>
      </w:r>
    </w:p>
    <w:p>
      <w:pPr>
        <w:pStyle w:val="Heading"/>
        <w:spacing w:lineRule="auto" w:line="276"/>
        <w:ind w:firstLine="708"/>
        <w:jc w:val="both"/>
        <w:rPr/>
      </w:pPr>
      <w:r>
        <w:rPr>
          <w:szCs w:val="28"/>
        </w:rPr>
        <w:t>2. Технічну документацію із землеустрою з інвентаризації земель сільськогосподарського призначення державної власності розробити з урахуванням вимог  державних  стандартів, норм і правил у сфері землеустрою</w:t>
      </w:r>
      <w:r>
        <w:rPr/>
        <w:t xml:space="preserve">. 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3. </w:t>
      </w:r>
      <w:r>
        <w:rPr>
          <w:szCs w:val="28"/>
        </w:rPr>
        <w:t xml:space="preserve">Розроблену технічну документацію із землеустрою з інвентаризації земель подати на розгляд та  затвердження у  встановленому  законом  порядк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Греков 728162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Style14">
    <w:name w:val="Название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3-08-22T11:04:00Z</cp:lastPrinted>
  <dcterms:modified xsi:type="dcterms:W3CDTF">2013-08-22T09:19:00Z</dcterms:modified>
  <cp:revision>41</cp:revision>
  <dc:subject/>
  <dc:title/>
</cp:coreProperties>
</file>