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szCs w:val="28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0 серпня 2013 року </w:t>
        <w:tab/>
        <w:tab/>
        <w:tab/>
        <w:t xml:space="preserve">   м.Луцьк</w:t>
      </w:r>
      <w:r>
        <w:rPr>
          <w:sz w:val="28"/>
          <w:lang w:val="uk-UA"/>
        </w:rPr>
        <w:t xml:space="preserve"> </w:t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№ 236 </w:t>
      </w:r>
    </w:p>
    <w:p>
      <w:pPr>
        <w:pStyle w:val="Normal"/>
        <w:ind w:firstLine="72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firstLine="720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Heading2"/>
        <w:jc w:val="center"/>
        <w:rPr/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оголошення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одяки голови районної державної адміністрації</w:t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агомі успіхи в трудовій діяльності, високий професіоналізм та з нагоди 22-ї річниці Незалежності України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1. Н</w:t>
      </w:r>
      <w:r>
        <w:rPr>
          <w:bCs/>
          <w:sz w:val="28"/>
          <w:lang w:val="uk-UA"/>
        </w:rPr>
        <w:t>агородити Почесною грамотою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Василь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дільничного інспектора міліції Луцького районного відділу УМВС України у Волинській області, майора мілі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у Іван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начальника управління доходів і зборів – начальника відділу адміністрування доходів і зборів фізичних осіб Луцької об’єднаної державної податкової інспекції Головного управління Міндоходів у Волинській області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у Петр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очаткових класів загальноосвітньої школи І-ІІІ ступеня села Забороль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НД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у Василівну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нагляду за правильністю призначення (перерахунку) та виплати пенсій та автоматизованої обробки інформації 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РЕМ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у Павл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терапевтичного відділення центральної районної лікарні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ОВСЬК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рію Іван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любського сільського голову</w:t>
            </w:r>
          </w:p>
        </w:tc>
      </w:tr>
    </w:tbl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pacing w:before="120" w:after="120"/>
        <w:ind w:firstLine="720"/>
        <w:jc w:val="both"/>
        <w:rPr/>
      </w:pPr>
      <w:r>
        <w:rPr>
          <w:spacing w:val="8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Оголосити Подяку голови районної державної адмініст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Миколаївні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ові відділу адміністрування єдиного соціального внеску управління доходів і зборів фізичних осіб Луцької об’єднаної державної податкової інспекції Головного управління Міндоходів у Волинській області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ЛЬЧУ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у Володимир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ому інспекторові міліції Луцького районного відділу УМВС України у Волинській області, лейтенанту мілі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У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ю Михайл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радівському сільському голові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ІЄВСЬК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у Володимир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ові Гіркополонківської амбулаторії загальної практики сімейної медицин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ДА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ю Михайл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ові департаменту виробництва спільного українсько-польського підприємства в формі товариства з обмеженою відповідальністю „Модерн-Експо”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ЛЬСЬК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у Віктор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єві автотранспортної дільниці філії „Луцький райавтодор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ДЛОВСЬК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у В’ячеслав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єві сільськогосподарського приватного підприємства „Рать”</w:t>
            </w:r>
          </w:p>
        </w:tc>
      </w:tr>
    </w:tbl>
    <w:p>
      <w:pPr>
        <w:pStyle w:val="Normal"/>
        <w:spacing w:lineRule="auto" w:line="360" w:before="20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      </w:t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33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25:00Z</dcterms:created>
  <dc:creator>KVV</dc:creator>
  <dc:description/>
  <cp:keywords/>
  <dc:language>en-US</dc:language>
  <cp:lastModifiedBy>KVV</cp:lastModifiedBy>
  <dcterms:modified xsi:type="dcterms:W3CDTF">2013-08-21T05:25:00Z</dcterms:modified>
  <cp:revision>1</cp:revision>
  <dc:subject/>
  <dc:title> </dc:title>
</cp:coreProperties>
</file>