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        </w:t>
      </w:r>
      <w:r>
        <w:rPr>
          <w:lang w:val="ru-RU"/>
        </w:rPr>
        <w:t>13 серпня</w:t>
      </w:r>
      <w:r>
        <w:rPr/>
        <w:t xml:space="preserve"> 2013 року            </w:t>
      </w:r>
      <w:r>
        <w:rPr>
          <w:lang w:val="ru-RU"/>
        </w:rPr>
        <w:t xml:space="preserve">      м.</w:t>
      </w:r>
      <w:r>
        <w:rPr/>
        <w:t xml:space="preserve">Луцьк                                      </w:t>
      </w:r>
      <w:r>
        <w:rPr>
          <w:lang w:val="ru-RU"/>
        </w:rPr>
        <w:t xml:space="preserve">    </w:t>
      </w:r>
      <w:r>
        <w:rPr/>
        <w:t>№ 235</w:t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3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  <w:i w:val="false"/>
          <w:sz w:val="28"/>
        </w:rPr>
        <w:t>Про проведення призову громадян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України 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на строкову </w:t>
      </w:r>
    </w:p>
    <w:p>
      <w:pPr>
        <w:pStyle w:val="Heading3"/>
        <w:rPr/>
      </w:pPr>
      <w:r>
        <w:rPr>
          <w:b w:val="false"/>
          <w:i w:val="false"/>
          <w:sz w:val="28"/>
          <w:lang w:val="uk-UA"/>
        </w:rPr>
        <w:t>в</w:t>
      </w:r>
      <w:r>
        <w:rPr>
          <w:b w:val="false"/>
          <w:i w:val="false"/>
          <w:sz w:val="28"/>
        </w:rPr>
        <w:t>ійськову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службу на території району </w:t>
      </w:r>
      <w:r>
        <w:rPr>
          <w:b w:val="false"/>
          <w:i w:val="false"/>
          <w:sz w:val="28"/>
          <w:lang w:val="uk-UA"/>
        </w:rPr>
        <w:t>у жовтні-листопаді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Antiqua;Arial Narrow"/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ідповідно до Закону України „Про військовий обов’язок і військову службу”, Указу Президента України від 9 листопада 2012 року №635 „Про строки проведення чергових призовів, чергові призови на строкову військову службу громадян України  та звільнення в запас військовослужбовців у         2013 році”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 Утворити для організації і проведення призову громадян основну та резервну районні призовні комісії у складі згідно з додатками 1, 2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Затвердити основний і резервний склад медичного персоналу для роботи на призовній дільниці (додається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ЗОБОВ’ЯЗУ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 голову районної призовної комісії, заступника голови райдержадміністрації А.Сидорчука спільно з військовим комісаром Луцького об’єднаного міського військового комісаріату В.Фірсовим: </w:t>
      </w:r>
    </w:p>
    <w:p>
      <w:pPr>
        <w:pStyle w:val="3"/>
        <w:ind w:firstLine="540"/>
        <w:rPr/>
      </w:pPr>
      <w:r>
        <w:rPr>
          <w:sz w:val="28"/>
        </w:rPr>
        <w:t>- організувати у жовтні-листопаді 2013 року проведення заходів з призову громадян України на строкову військову службу з числа громадян України чоловічої статі, яким до дня відправки у війська виповнилось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оботу районної призовної комісії розпочати з 1 жовтня 2013 року згідно з додатком 3. Підготовчі заходи пов’язані з обстеженням, лікуванням, вивченням та роботою медичної комісії по  освідченню призовників розпочати з 23 вересня  2013  року  згідно з додатком 4. </w:t>
      </w:r>
    </w:p>
    <w:p>
      <w:pPr>
        <w:pStyle w:val="31"/>
        <w:ind w:firstLine="540"/>
        <w:rPr/>
      </w:pPr>
      <w:r>
        <w:rPr/>
        <w:t>- здійснити відповідно до статті 43 Закону України „Про військовий обов’язок і військову службу” поточний ремонт районної призовної дільниці, забезпечити її медикаментами, інструментарієм, медичним і господарським майном та автомобільним транспортом до 1 жовтня  2013 рок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для якісного підбору та призначення призовників за видами 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 утворити на час призову позаштатну групу профпсихвідбору на чолі із провідним спеціалістом Луцького об’єднаного міського військового комісаріату О.Мольчак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 під час роботи районної призовної  комісії головну увагу звернути на 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TextBodyIndent"/>
        <w:ind w:firstLine="540"/>
        <w:rPr/>
      </w:pPr>
      <w:r>
        <w:rPr>
          <w:sz w:val="28"/>
        </w:rPr>
        <w:t>- для недопущення на обласний збірний пункт осіб, які мають гострі захворювання, травми або перебувають у нетверезому стані, забезпечити перед відправкою у складі команд з військового комісаріату проведення медичного огляду призовників лікарями терапевтом і дерматовенерологом, а їх зовнішнього огляду - працівником міліції;</w:t>
      </w:r>
    </w:p>
    <w:p>
      <w:pPr>
        <w:pStyle w:val="TextBodyIndent"/>
        <w:ind w:firstLine="540"/>
        <w:rPr/>
      </w:pPr>
      <w:r>
        <w:rPr>
          <w:sz w:val="28"/>
        </w:rPr>
        <w:t>- 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, громадськості, засобів масової інформації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 довести до відома житлово-експлуатаційних  підприємств,  інших   організацій, підприємств та установ, які здійснюють експлуатацію будинків, а також власників будинків, що згідно з пунктом 9 статті 38 Закону України </w:t>
      </w: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sz w:val="28"/>
        </w:rPr>
        <w:t>Про військовий обов’язок і військову службу” вони зобовязані своєчасно подавати необхідні відомості про призовників військовому комісаріату, виконавчим органам сільських, селищних рад про дотримання призовниками правил військового обліку, а також сповіщати їх про виклик до військового комісаріату з врученням персональних повісто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голову районної комісії у справах альтернативної (невійськової) служби, заступника голови райдержадміністрації А.Сидорчука із залученням спеціалістів відповідних підрозділів райдержадміністрації забезпечити якісний розгляд заяв та прийняття рішення про направлення громадян на альтернативну (невійськову) службу згідно з вимогами Закону України  „Про альтернативну (невійськову) службу”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 головного   лікаря   центральної   районної  лікарні С.Коновал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 забезпечити районну призовну дільницю необхідними медикаментами та медичним обладнанням, меблями і інструментарієм відповідно до наказу Міністра Оборони  України від 14 серпня 2008 року №402 згідно з додатком 5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 подати на районну призовну дільницю амбулаторні картки хворих Ф-25 на призовників та списки юнаків, які знаходяться на обліку з хворобами трахоми, туберкульозу, нервово-психічними та шкірно-венерологічними захворюваннями. Виділити лаборанта для визначення групи крові, а також передбачити обстеження призовників на наявність антитіл до вірусу імунодефіциту людини (ВІЛ), антигенів до вірусу гепатиту “В” (</w:t>
      </w:r>
      <w:r>
        <w:rPr>
          <w:rFonts w:cs="Times New Roman" w:ascii="Times New Roman" w:hAnsi="Times New Roman"/>
          <w:sz w:val="28"/>
          <w:lang w:val="en-US"/>
        </w:rPr>
        <w:t>HBsAg</w:t>
      </w:r>
      <w:r>
        <w:rPr>
          <w:rFonts w:cs="Times New Roman" w:ascii="Times New Roman" w:hAnsi="Times New Roman"/>
          <w:sz w:val="28"/>
        </w:rPr>
        <w:t>), антитіла до вірусу гепатита “С” (</w:t>
      </w:r>
      <w:r>
        <w:rPr>
          <w:rFonts w:cs="Times New Roman" w:ascii="Times New Roman" w:hAnsi="Times New Roman"/>
          <w:sz w:val="28"/>
          <w:lang w:val="en-US"/>
        </w:rPr>
        <w:t>ant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HCV</w:t>
      </w:r>
      <w:r>
        <w:rPr>
          <w:rFonts w:cs="Times New Roman" w:ascii="Times New Roman" w:hAnsi="Times New Roman"/>
          <w:sz w:val="28"/>
        </w:rPr>
        <w:t>), реакції мікропреципітації з кардіоліпіновим антигеном (</w:t>
      </w:r>
      <w:r>
        <w:rPr>
          <w:rFonts w:cs="Times New Roman" w:ascii="Times New Roman" w:hAnsi="Times New Roman"/>
          <w:sz w:val="28"/>
          <w:lang w:val="en-US"/>
        </w:rPr>
        <w:t>RW</w:t>
      </w:r>
      <w:r>
        <w:rPr>
          <w:rFonts w:cs="Times New Roman" w:ascii="Times New Roman" w:hAnsi="Times New Roman"/>
          <w:sz w:val="28"/>
        </w:rPr>
        <w:t>) при проходженні ними призовної медичної комісії;</w:t>
      </w:r>
    </w:p>
    <w:p>
      <w:pPr>
        <w:pStyle w:val="31"/>
        <w:ind w:firstLine="540"/>
        <w:rPr/>
      </w:pPr>
      <w:r>
        <w:rPr/>
        <w:t>- для    своєчасного   стаціонарного   обстеження     (лікування) призовників на період призову виділити у лікувальних закладах району необхідну кількість ліжок. Обстеження призовників проводити позачергово згідно з направленням військового комісаріат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) керівників лікувальних закладів району під час проведення призову у триденний строк повідомляти військовий комісаріат про всіх громадян, які перебувають на стаціонарному лікуванні й підлягають призову.</w:t>
      </w:r>
    </w:p>
    <w:p>
      <w:pPr>
        <w:pStyle w:val="TextBody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>
          <w:sz w:val="28"/>
        </w:rPr>
        <w:t>4. РЕКОМЕНДУЮ:</w:t>
      </w:r>
    </w:p>
    <w:p>
      <w:pPr>
        <w:pStyle w:val="TextBody"/>
        <w:ind w:firstLine="540"/>
        <w:rPr/>
      </w:pPr>
      <w:r>
        <w:rPr>
          <w:sz w:val="28"/>
        </w:rPr>
        <w:t>1) військовому комісару Луцького об’єднаного міського військового комісаріату   В.Фірсову   забезпечити   організовану    роботу     військового комісаріату   та   районної призовної    дільниці   на   період призову громадян України на строкову військову службу і   відправлення   їх   у війська. Відправлення юнаків провести в урочистій обстановці із залученням громадськості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 Луцькому районному   відділу   УМВС України у Волинській області (С.Тягунов) в установленому законом порядку проводити розшук, затримання і доставку до призовної    дільниці    громадян,    які    ухиляються  від виконання загального військового обов’язку, направляти у військовий комісаріат або в органи місцевого самоврядування, що здійснюють військовий облік,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 На час призову громадян призначити у відділі оперативної інформації відповідального працівника за перевірку списків на команди призовників, які підлягають відправці у військові частини. На період роботи призовної комісії виділити одного працівника міліції для забезпечення громадського порядку на районній призовній дільниц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органам дізнання та попереднього (досудового) слідства в семиденний строк повідомляти військовий комісаріат про призовників, щодо яких ведеться дізнання або попереднє (досудове) слідство, а суду - про призовників, кримінальні справи яких розглядаються судом, а також про вироки стосовно призовників, що набрали законної сил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уду надсилати посвідчення про приписку призовників, засуджених до позбавлення волі, у тому числі умовно і з відстрочкою виконання вироку, до районного військового комісаріату (пункт 6 статті 38 Закону України „Про військовий обов’язок і військову службу”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</w:rPr>
        <w:t>директору   Луцького   районного   центру   зайнятості   І.Овадюк відповідно до статті 43 Закону України „Про військовий обов’язок і військову службу” для  призову громадян на військову службу, відправлення призваних осіб до військових частин забезпечити військовий комісаріат двома технічними працівниками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5) сільським, селищним головам, керівників підприємств, установ, організацій, в тому числі навчальних закладів, керівників сільськогосподарських підприємств незалежно від підпорядкування та форм власності відкликати призовників з відряджень для забезпечення своєчасного прибуття їх до районної призовної дільниці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6) громадян призовного віку, які не пройшли строкову військову службу і без законних підстав не перебувають на військовому обліку, а також призовників, які тимчасово виїхали з постійного місця проживання в іншу місцевість і не стали там на військовий облік, прибути до військового комісаріату за місцем проживання в семиденний строк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7) керівникам підприємств, організацій та установ для забезпечення розшуку призовників і доставки їх на призовну дільницю, виділити автотранспорт згідно з додатком 6,  який подавати на   9.00 год. в Луцький об’єднаний міський військовий комісаріат, вул. Теремнівська, 85А, заправлений пальним із розрахунку на 100 км пробігу;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8) згідно з вимогами чинного законодавства в семиденний строк повідомляти військовий комісаріа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відділу реєстрації актів громадянського стану Луцького районного управління юстиції (Г.Літвін) - про зміну призовниками прізвища, імені та по батькові, одруження (розлучення), випадки реєстрації смерті призовника, а також інші відомост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медико-соціальній експертній комісії - про всіх призовників, яких визнано інвалід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айонній призовній  комісії  після  закінчення  призову громадян України на строкову військову службу підсумкові відомості подати головному спеціалістові з питань взаємодії з правоохоронними органами, запобігання і виявлення корупції та оборонної роботи апарату районної державної адміністрації В.Смілом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за виконанням цього розпорядження  покласти на заступника голови районної державної адміністрації А.Сидорчу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5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В.ДЕМЧУК</w:t>
      </w:r>
    </w:p>
    <w:p>
      <w:pPr>
        <w:pStyle w:val="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альчук 751 43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ілий 728 16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2">
    <w:name w:val="Основной текст с отступом 2"/>
    <w:basedOn w:val="Normal"/>
    <w:qFormat/>
    <w:pPr>
      <w:ind w:firstLine="864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4:00Z</dcterms:created>
  <dc:creator>User</dc:creator>
  <dc:description/>
  <cp:keywords/>
  <dc:language>en-US</dc:language>
  <cp:lastModifiedBy> </cp:lastModifiedBy>
  <cp:lastPrinted>2012-05-11T14:25:00Z</cp:lastPrinted>
  <dcterms:modified xsi:type="dcterms:W3CDTF">2003-05-11T22:09:00Z</dcterms:modified>
  <cp:revision>20</cp:revision>
  <dc:subject/>
  <dc:title> </dc:title>
</cp:coreProperties>
</file>