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7 серпня  2013 року                         м.Луцьк                                          № 231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621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о  погодження  проекту  землеустрою  щодо</w:t>
      </w:r>
    </w:p>
    <w:p>
      <w:pPr>
        <w:pStyle w:val="Normal"/>
        <w:tabs>
          <w:tab w:val="clear" w:pos="708"/>
          <w:tab w:val="left" w:pos="4860" w:leader="none"/>
          <w:tab w:val="left" w:pos="6210" w:leader="none"/>
        </w:tabs>
        <w:jc w:val="center"/>
        <w:rPr/>
      </w:pPr>
      <w:r>
        <w:rPr>
          <w:rFonts w:eastAsia="Times New Roman"/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  <w:lang w:val="uk-UA"/>
        </w:rPr>
        <w:t>встановлення  (зміни)  меж  населеного</w:t>
      </w:r>
    </w:p>
    <w:p>
      <w:pPr>
        <w:pStyle w:val="Normal"/>
        <w:tabs>
          <w:tab w:val="clear" w:pos="708"/>
          <w:tab w:val="left" w:pos="4860" w:leader="none"/>
          <w:tab w:val="left" w:pos="621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rFonts w:eastAsia="Times New Roman"/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  <w:lang w:val="uk-UA"/>
        </w:rPr>
        <w:t>пункту  Коршів Коршівської сільської рад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 17, 173, 174, 175  Земельного кодексу України,  статті  46  Закону  України  „Про  землеустрій”,  враховуючи  рішення  Коршівської  сільської  ради  від  22 липня 2013 року  №18/3  та  Луцької  районної  ради  від  11 липня 2013 року  №25/21,  враховуючи  перспективу  розвитку  села  та  зростання  потреби  населення  в  земельних  ділянках: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годити  проект  землеустрою  щодо  встановлення  (зміни)  меж  населеного  пункту  Коршів  Коршівської  сільської  ради.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огодити  внесення  змін  в  існуючі  межі  села  Коршів.  Внести  в  межі  населеного  пункту  земельні  ділянки  загальною  площею  408,9666 га.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 Коршівській  сільській  раді  звернутись  з  відповідним  клопотанням  до  Луцької  районної  ради  щодо  встановлення  і  зміни  меж  населеного  пункту  Коршів  Коршівської  сільської 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 xml:space="preserve">за  виконанням  цього  розпорядження  покласти  на  заступника  голови  райдержадміністрації  В.Шилі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 заступник  голови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ов 728 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rFonts w:eastAsia="Batang;바탕"/>
      <w:b/>
      <w:sz w:val="24"/>
      <w:lang w:val="ru-RU" w:bidi="ar-SA"/>
    </w:rPr>
  </w:style>
  <w:style w:type="character" w:styleId="3">
    <w:name w:val="Основной текст 3 Знак"/>
    <w:basedOn w:val="Style11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03:00Z</dcterms:created>
  <dc:creator>Admin</dc:creator>
  <dc:description/>
  <cp:keywords/>
  <dc:language>en-US</dc:language>
  <cp:lastModifiedBy>Admin</cp:lastModifiedBy>
  <cp:lastPrinted>2013-08-09T09:15:00Z</cp:lastPrinted>
  <dcterms:modified xsi:type="dcterms:W3CDTF">2013-08-09T06:17:00Z</dcterms:modified>
  <cp:revision>9</cp:revision>
  <dc:subject/>
  <dc:title/>
</cp:coreProperties>
</file>