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415"/>
        <w:rPr/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spacing w:lineRule="auto" w:line="360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2013 № 23</w:t>
      </w:r>
    </w:p>
    <w:p>
      <w:pPr>
        <w:pStyle w:val="Normal"/>
        <w:spacing w:lineRule="auto" w:line="360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організацію щорічного районного конкурсу ,,Населений пунк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ого благоустрою і підтримки громадського порядку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" w:firstLine="567"/>
        <w:jc w:val="both"/>
        <w:rPr/>
      </w:pPr>
      <w:r>
        <w:rPr>
          <w:sz w:val="28"/>
          <w:szCs w:val="28"/>
          <w:lang w:val="uk-UA"/>
        </w:rPr>
        <w:t>1.З метою поліпшення благоустрою населених пунктів і забезпечення громадського порядку запроваджено щорічний районний конкурс ,,Населений пункт найкращого благоустрою і підтримки громадського порядку” (далі – конкурс).</w:t>
      </w:r>
    </w:p>
    <w:p>
      <w:pPr>
        <w:pStyle w:val="Normal"/>
        <w:ind w:left="3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Конкурс проводиться за двома категоріями населених пунктів: </w:t>
      </w:r>
    </w:p>
    <w:p>
      <w:pPr>
        <w:pStyle w:val="Normal"/>
        <w:tabs>
          <w:tab w:val="clear" w:pos="708"/>
          <w:tab w:val="left" w:pos="570" w:leader="none"/>
        </w:tabs>
        <w:ind w:left="570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тегорія – селища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категорія – села.</w:t>
      </w:r>
    </w:p>
    <w:p>
      <w:pPr>
        <w:pStyle w:val="Normal"/>
        <w:ind w:left="3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Переможцями конкурсу вважаються населені пункти, які домоглися найкращих результатів за щорічними підсумками роботи у виконанні програми соціально-економічного розвитку населеного пункту, зокрема у: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- проведенні капітального та поточного ремонту житлового фонду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 реконструкції, ремонті та утриманні у належному стані вулиць, доріг, шляхопроводів та переходів, залізничних переїздів, забезпеченні розвитку та сталої роботи технічних засобів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регулювання дорожнього руху, зовнішнього освітлення, водопостачання та водовідведення;</w:t>
      </w:r>
    </w:p>
    <w:p>
      <w:pPr>
        <w:pStyle w:val="Normal"/>
        <w:ind w:left="6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ранспортному обслуговуванні населення та забезпеченні безпеки дорожнього руху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дотриманні громадського порядку, створенні належних умов для праці, відпочинку та побуту громадян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роботі, пов’язаній з охороною довкілля, в тому числі із запобіганням забрудненню річок, озер, повітряного басейну, а також зменшенням шуму і забезпеченням раціонального використання природних ресурсів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збереженні наявних і створенні нових парків, скверів, лісопарків та інших об’єктів зеленого будівництва з урахуванням вимог ландшафтної архітектури та садово-паркового мистецтва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впровадженні малих архітектурних форм, що відзначаються новизною конструкцій, економічністю та зручністю в експлуатації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здійсненні ефективних заходів щодо запобігання зсувним явищам та підтопленню територій, ліквідації наслідків стихійного лиха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впровадженні сучасних технологій санітарного очищення населених пунктів, утилізації та знешкодження твердих побутових відходів;</w:t>
      </w:r>
    </w:p>
    <w:p>
      <w:pPr>
        <w:pStyle w:val="Normal"/>
        <w:ind w:left="6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6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 будівництві та утриманні в належному стані спортивних споруд за місцем проживання громадян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 збереженні історико-культурної спадщини;</w:t>
      </w:r>
    </w:p>
    <w:p>
      <w:pPr>
        <w:pStyle w:val="Normal"/>
        <w:ind w:left="627" w:hanging="0"/>
        <w:jc w:val="both"/>
        <w:rPr/>
      </w:pPr>
      <w:r>
        <w:rPr>
          <w:sz w:val="28"/>
          <w:szCs w:val="28"/>
          <w:lang w:val="uk-UA"/>
        </w:rPr>
        <w:t>- своєчасному виконанні заходів щодо підготовки житлового фонду об’єктів житлово-комунального господарства і соціальної сфери до роботи в зимових умовах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 підбиття підсумків конкурсу райдержадміністрація затверджує персональний склад районної комісії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Підбиття підсумків конкурсу за минулий рік проводиться конкурсною комісією на основі отриманих з місць матеріалів до 30 квітня поточного року.</w:t>
      </w:r>
    </w:p>
    <w:p>
      <w:pPr>
        <w:pStyle w:val="Normal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курсна комісія готує рішення щодо розподілу призових місць серед учасників конкурсу за минулий рік і подає його голові райдержадміністрації до 15 травня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  <w:lang w:val="uk-UA"/>
        </w:rPr>
        <w:t>7. Переможці конкурсу, працівники підприємств, установ і організацій та органів місцевого самоврядування, що брали активну участь в організації та проведенні робіт з благоустрою населених пунктів заохочуються відзнаками районної державної адміністрації.</w:t>
      </w:r>
    </w:p>
    <w:p>
      <w:pPr>
        <w:pStyle w:val="Normal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Хід робіт з благоустрою населених пунктів і підтримки громадського порядку та підсумки конкурсу висвітлюються в засобах масової інформації та на веб-сайті районної державної адміністрації.</w:t>
      </w:r>
    </w:p>
    <w:p>
      <w:pPr>
        <w:pStyle w:val="Normal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відділу містобудування</w:t>
        <w:tab/>
        <w:tab/>
        <w:tab/>
        <w:tab/>
        <w:tab/>
        <w:tab/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архітектури райдержадміністрації                                                            В.Велк </w:t>
      </w:r>
      <w:r>
        <w:br w:type="page"/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41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541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54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. 02.2013 №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нкурс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іхін</w:t>
        <w:tab/>
        <w:t>- 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Петрович                           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нкурс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/>
      </w:pPr>
      <w:r>
        <w:rPr>
          <w:sz w:val="28"/>
          <w:szCs w:val="28"/>
          <w:lang w:val="uk-UA"/>
        </w:rPr>
        <w:t>Васильковський</w:t>
        <w:tab/>
        <w:t xml:space="preserve">- начальник відділу економічного розвитку і  </w:t>
      </w:r>
    </w:p>
    <w:p>
      <w:pPr>
        <w:pStyle w:val="Normal"/>
        <w:ind w:left="3990" w:hanging="3990"/>
        <w:jc w:val="both"/>
        <w:rPr/>
      </w:pPr>
      <w:r>
        <w:rPr>
          <w:sz w:val="28"/>
          <w:szCs w:val="28"/>
          <w:lang w:val="uk-UA"/>
        </w:rPr>
        <w:t>Андрій Миколайович</w:t>
        <w:tab/>
        <w:t>торгівлі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</w:t>
        <w:tab/>
        <w:t xml:space="preserve">- начальник відділу розвитку інфраструктури, </w:t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лліч</w:t>
        <w:tab/>
        <w:t>житлово-комунального господарства, будів-ництва та з питань надзвичайних ситуаці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к</w:t>
        <w:tab/>
        <w:t xml:space="preserve">- начальник відділу містобудування та  </w:t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Анатолійович</w:t>
        <w:tab/>
        <w:t xml:space="preserve">архітектури 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/>
      </w:pPr>
      <w:r>
        <w:rPr>
          <w:sz w:val="28"/>
          <w:szCs w:val="28"/>
          <w:lang w:val="uk-UA"/>
        </w:rPr>
        <w:t>Мандзироха</w:t>
        <w:tab/>
        <w:t xml:space="preserve">- начальник відділу заповідної справи, біо- </w:t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Іванович</w:t>
        <w:tab/>
        <w:t>різноманіття та комплексного управління обласного управління ек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left="3990" w:hanging="3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П.Козачук</w:t>
        <w:tab/>
      </w:r>
    </w:p>
    <w:p>
      <w:pPr>
        <w:pStyle w:val="Normal"/>
        <w:ind w:left="4389" w:hanging="43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89" w:hanging="43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89" w:hanging="43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89" w:hanging="43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89" w:hanging="43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89" w:hanging="43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11:00Z</dcterms:created>
  <dc:creator>ap</dc:creator>
  <dc:description/>
  <cp:keywords/>
  <dc:language>en-US</dc:language>
  <cp:lastModifiedBy>User</cp:lastModifiedBy>
  <cp:lastPrinted>2013-02-06T11:18:00Z</cp:lastPrinted>
  <dcterms:modified xsi:type="dcterms:W3CDTF">2013-02-06T08:23:00Z</dcterms:modified>
  <cp:revision>32</cp:revision>
  <dc:subject/>
  <dc:title>   грудня 2012 року                              м</dc:title>
</cp:coreProperties>
</file>