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7 сер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</w:t>
      </w:r>
      <w:r>
        <w:rPr>
          <w:sz w:val="28"/>
          <w:szCs w:val="28"/>
          <w:lang w:val="uk-UA"/>
        </w:rPr>
        <w:t>229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 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за І півріччя 2013 року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ab/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З метою поліпшення умов реалізації конституційного права громадян на звернення до органів державної влади, органів місцевого самоврядування та посадових і службових осіб цих органів, удосконалення організації розгляду порушених у таких зверненнях питань, підвищення відповідальності керівників органів виконавчої влади, інших державних органів та органів місцевого самоврядування за належне реагування на обґрунтовані пропозиції, заяви, скарги у повній відповідності з Конституцією та законами України, розв’язання проблем, які спричиняють звернення громадян, </w:t>
      </w:r>
      <w:r>
        <w:rPr>
          <w:bCs/>
          <w:sz w:val="28"/>
          <w:lang w:val="uk-UA"/>
        </w:rPr>
        <w:t xml:space="preserve">та на виконання рішення   </w:t>
      </w:r>
      <w:r>
        <w:rPr>
          <w:sz w:val="28"/>
          <w:szCs w:val="20"/>
          <w:lang w:val="uk-UA"/>
        </w:rPr>
        <w:t>колегії  районної  державної</w:t>
      </w:r>
      <w:r>
        <w:rPr>
          <w:b/>
          <w:sz w:val="28"/>
          <w:szCs w:val="20"/>
          <w:lang w:val="uk-UA"/>
        </w:rPr>
        <w:t xml:space="preserve">  </w:t>
      </w:r>
      <w:r>
        <w:rPr>
          <w:sz w:val="28"/>
          <w:szCs w:val="20"/>
          <w:lang w:val="uk-UA"/>
        </w:rPr>
        <w:t xml:space="preserve">адміністрації 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від  31  липня  2013  року №7/5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) керівників структурних підрозділів районної державної адміністр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роботи із зверненнями громадян за І півріччя 2013 року розглянути на нарадах у структурних підрозділа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Інструкції з діловодства за зверненнями громадян в органах державної влади і  місцевого самоврядування, об’єднаннях громадян, на підприємствах, в установах, організаціях незалежно від форми власності, в засобах масової інформації, затвердженої постановою Кабінету Міністрів України від 14 квітня 1997 року №348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ити заходів щодо належної організації виконання нормативно-правових актів, спрямованих на забезпечення конституційного права громадян на звернення, об’єктивної, всебічної та своєчасної перевірки заяв та скарг громадян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ти та усувати причини, що породжують повторні звернення громадя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юридичному відділу апарату райдержадміністр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квартально аналізувати стан роботи із зверненнями громадян та заслуховувати на нарадах у голови або керівника апарату райдержадміністр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надавати практичну та методичну допомогу управлінням, відділам та іншим структурним підрозділам райдержадміністрації, виконкомам сільських та селищних рад у покращені роботи із зверненнями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РЕКОМЕНДУЮ сільським, селищним голова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  виконання підпунктів 2, 3, 4 пункту 1 цього розпорядже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и роботи із зверненнями громадян за І півріччя 2013 року розглянути на засіданнях виконкомів сільських, селищних рад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 виконанням  цього розпорядження покласти  на </w:t>
      </w:r>
      <w:r>
        <w:rPr>
          <w:bCs/>
          <w:sz w:val="28"/>
          <w:szCs w:val="20"/>
          <w:lang w:val="uk-UA"/>
        </w:rPr>
        <w:t>керівника апарату  райдержадміністрації  П.Козачука.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</w:t>
      </w:r>
      <w:r>
        <w:rPr>
          <w:b/>
          <w:bCs/>
          <w:sz w:val="28"/>
          <w:szCs w:val="20"/>
          <w:lang w:val="uk-UA"/>
        </w:rPr>
        <w:t>В.СІЛІХІН</w:t>
      </w:r>
      <w:r>
        <w:rPr>
          <w:bCs/>
          <w:sz w:val="28"/>
          <w:szCs w:val="20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еков  728 162</w:t>
      </w:r>
    </w:p>
    <w:p>
      <w:pPr>
        <w:pStyle w:val="Normal"/>
        <w:ind w:firstLine="708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540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01:00Z</dcterms:created>
  <dc:creator>Lena</dc:creator>
  <dc:description/>
  <cp:keywords/>
  <dc:language>en-US</dc:language>
  <cp:lastModifiedBy>Admin</cp:lastModifiedBy>
  <cp:lastPrinted>2013-08-09T09:08:00Z</cp:lastPrinted>
  <dcterms:modified xsi:type="dcterms:W3CDTF">2013-08-09T06:11:00Z</dcterms:modified>
  <cp:revision>3</cp:revision>
  <dc:subject/>
  <dc:title> </dc:title>
</cp:coreProperties>
</file>