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05 серпня 2013 року                                 м.Луцьк                                     №225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                                                                            фонду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орядку використання коштів резервного фонду бюджету, затвердженого постановою Кабінету Міністрів України від 29 березня          2002 року №415 та розпорядження голови районної державної адміністрації від 25 квітня 2002 року №140 „Про затвердження Порядку використання коштів резервного фонду районного бюджету”: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1. Виділити з резервного фонду районного бюджету кошти в сумі          500 (п’ятсот)  гривень  жительці  смт. Рокині, вул. Мічуріна, 2 Голій Антоніні Омелянівні для відбудови льоха, пошкодженого  внаслідок підтоплення ґрунтовими водами 18 квітня 2013 року.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2. ЗОБОВ’ЯЗУЮ управління фінансів райдержадміністрації (Л.Бусель), зазначені в пункті 1 кошти перерахувати Рокинівській селищній раді.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3. РЕКОМЕНДУЮ Рокинівському селищному голові М.Піскар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 проінформувати відділ</w:t>
      </w:r>
      <w:r>
        <w:rPr>
          <w:sz w:val="28"/>
          <w:lang w:val="uk-UA"/>
        </w:rPr>
        <w:t xml:space="preserve"> розвитку інфраструктури, житлово-комунального господарства, будівництва та з питань надзвичайних ситуацій</w:t>
      </w:r>
      <w:r>
        <w:rPr>
          <w:sz w:val="28"/>
          <w:szCs w:val="28"/>
          <w:lang w:val="uk-UA"/>
        </w:rPr>
        <w:t xml:space="preserve"> райдержадміністрації про використання виділених коштів за призначенням;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иділити кошти громадянці Голій Антоніні Омелянівні для відбудови льоха, пошкодженого  внаслідок підтоплення ґрунтовими водами 18 квітня 2013 року з бюджету Рокинівської селищної ради.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</w:t>
      </w:r>
      <w:r>
        <w:rPr>
          <w:lang w:val="uk-UA"/>
        </w:rPr>
        <w:t xml:space="preserve">               </w:t>
        <w:tab/>
        <w:tab/>
      </w: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.СІЛІХ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митрук 728 092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9"/>
    <w:qFormat/>
    <w:rPr>
      <w:rFonts w:eastAsia="Arial Unicode MS"/>
      <w:b/>
      <w:bCs/>
      <w:sz w:val="32"/>
      <w:szCs w:val="24"/>
      <w:lang w:val="uk-UA" w:bidi="ar-SA"/>
    </w:rPr>
  </w:style>
  <w:style w:type="character" w:styleId="3">
    <w:name w:val="Заголовок 3 Знак"/>
    <w:basedOn w:val="Style9"/>
    <w:qFormat/>
    <w:rPr>
      <w:b/>
      <w:bCs/>
      <w:sz w:val="24"/>
      <w:szCs w:val="24"/>
      <w:lang w:val="uk-UA" w:bidi="ar-SA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Book Antiqua" w:hAnsi="Book Antiqua" w:eastAsia="Batang;바탕" w:cs="Book Antiqua"/>
      <w:b/>
      <w:szCs w:val="20"/>
      <w:lang w:val="uk-UA"/>
    </w:rPr>
  </w:style>
  <w:style w:type="paragraph" w:styleId="31">
    <w:name w:val="Основной текст 3"/>
    <w:basedOn w:val="Normal"/>
    <w:qFormat/>
    <w:pPr/>
    <w:rPr>
      <w:sz w:val="28"/>
      <w:szCs w:val="20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11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01:00Z</dcterms:created>
  <dc:creator>*</dc:creator>
  <dc:description/>
  <cp:keywords/>
  <dc:language>en-US</dc:language>
  <cp:lastModifiedBy>Admin</cp:lastModifiedBy>
  <cp:lastPrinted>2013-08-08T09:35:00Z</cp:lastPrinted>
  <dcterms:modified xsi:type="dcterms:W3CDTF">2013-08-08T08:58:00Z</dcterms:modified>
  <cp:revision>477</cp:revision>
  <dc:subject/>
  <dc:title> </dc:title>
</cp:coreProperties>
</file>