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Розпорядження першого 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ступника голови райдержадміністрації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05.08.2013  №220 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3060"/>
        <w:gridCol w:w="1440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а наз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переві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квартал 2013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 xml:space="preserve">227 </w:t>
            </w:r>
            <w:r>
              <w:rPr>
                <w:lang w:val="uk-UA"/>
              </w:rPr>
              <w:t xml:space="preserve">Боголюби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Луць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5 Луцьк – Веселе , Луцьк - Верх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“Луцьке АТП 107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Admin</cp:lastModifiedBy>
  <cp:lastPrinted>2013-08-06T11:15:00Z</cp:lastPrinted>
  <dcterms:modified xsi:type="dcterms:W3CDTF">2013-08-06T08:24:00Z</dcterms:modified>
  <cp:revision>57</cp:revision>
  <dc:subject/>
  <dc:title> </dc:title>
</cp:coreProperties>
</file>