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5   липня 2013 року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м.Луцьк                                        № 214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ки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роль Любові Станіславівни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статей 17, 81 Земельного кодексу України, статей 1, 2, 3, 5, 11 Закону України  ,,Про порядок виділення в натурі (на місцевості) земельних ділянок власникам земельних часток (паїв)”, розглянувши технічну документацію із землеустрою щодо встановлення меж земельної ділянки в натурі (на місцевості) громадянки Король Любові Станіславівн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ої ділянки в натурі (на місцевості) громадянки Король Любові Станіславівни для ведення особистого селянського господарства, розташованої на території Липинської сільської ради за межами населених пунктів загальною площею 0,7240 га, з них: 0,6432 га – ріллі та 0,0808 га – сіножат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у власність земельну ділянку загальною площею 0,7240 га, з них: 0,6432 га – ріллі та 0,0808 га – сіножатей, для ведення особистого селянського господарства громадянці Король Любові Станіславівні, розташовану на території  Липинської сільської ради за межами населених пункті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дати громадянці Король Любові Станіславівні свідоцтво про право власності на земельну ділянк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 цього розпорядження покласти на заступника голови райдержадміністрації В.Шилі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</w:t>
      </w:r>
      <w:r>
        <w:rPr>
          <w:b/>
          <w:sz w:val="28"/>
          <w:szCs w:val="28"/>
          <w:lang w:val="uk-UA"/>
        </w:rPr>
        <w:t xml:space="preserve">                                                             В.СІЛІХІ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лік 72816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5:00Z</dcterms:created>
  <dc:creator>XP GAME 2008</dc:creator>
  <dc:description/>
  <cp:keywords/>
  <dc:language>en-US</dc:language>
  <cp:lastModifiedBy>Admin</cp:lastModifiedBy>
  <cp:lastPrinted>2013-07-26T12:16:00Z</cp:lastPrinted>
  <dcterms:modified xsi:type="dcterms:W3CDTF">2013-07-26T09:17:00Z</dcterms:modified>
  <cp:revision>52</cp:revision>
  <dc:subject/>
  <dc:title/>
</cp:coreProperties>
</file>