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31.01.2013 № 21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252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 2013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 (АВ) – Усичі – Торчи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48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(АС – 1) – Бора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 Іван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7 Луцьк (АВ) – Воротн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Григорій Павл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2 Луцьк (АС – 2) – Верхів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Григорій Павл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1 Луцьк (зал.вокзал) – Вересневе – Промінь (вих.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 Валентин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3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(АС-2) – Лище (вих.2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 Валентин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1 Луцьк (зал.вокзал) – Вересневе – Промінь (вих.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ерт Мирослав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ерт Мирослав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– Лищ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 Людмила Анатол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2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хнюк Тетяна Степан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4 Луцьк (зал.вокзал) – Коршів – Ратн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5 Луцьк (зал.вокзал) – Рат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ів – Коршів (через Вікторяни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6 Луцьк (зал.вокзал) – Оздів – Ратн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(зал.вокзал) – Цепер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0 Луцьк (АВ) – Підгайц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П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7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юк Юрій Анатолій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3 Луцьк (АВ) – Крупа (вих.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ір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4 Чаруків – Луцьк, Несвіч – Чару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 (АВ) – Торчин (АС) Затур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6 Луцьк (АВ) – Хорохорин (через Торч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– Торчин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убичанськ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0 а Луцьк – Гаразд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1 Луцьк (АС–2) – Лище (вих.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50 Луцьк - Підгай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5 Луцьк (АВ) – Торчин – Весел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„Луцьке АТП 10701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2 Луцьк (АС–1) – Лавр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3 Луцьк (АВ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Вересневе – Озеря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іна Ларис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9 Луцьк (АВ) – Несвіч – Воюти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ук Іван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8 Луцьк (АВ) – Вигурич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 –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0 Луцьк – Роман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 Боратин – Голиш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ук Василь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– Рокині (вих.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Іго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 – Брище – Роки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Іго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(зал.вокзал) – Цепер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– Вербаї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ій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1 Луцьк – Богуші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ренчук Ігор Серг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</w:t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User</cp:lastModifiedBy>
  <cp:lastPrinted>2013-01-31T16:07:00Z</cp:lastPrinted>
  <dcterms:modified xsi:type="dcterms:W3CDTF">2013-02-01T12:38:00Z</dcterms:modified>
  <cp:revision>46</cp:revision>
  <dc:subject/>
  <dc:title> </dc:title>
</cp:coreProperties>
</file>