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 xml:space="preserve">Розпорядження першого 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>заступника голови райдержадміністрації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4. 07.2013  № 209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3060"/>
        <w:gridCol w:w="1440"/>
      </w:tblGrid>
      <w:tr>
        <w:trPr>
          <w:trHeight w:val="1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та наз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переві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квартал 2013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Луцьк (АВ) – Усичі – Торчи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йчук Павло Я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2 Луцьк (АС – 1) – Бора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ко Іван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67 Луцьк (АВ) – Воротн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ницька Віра Степан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2 Луцьк (АС – 2) – Верхі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барик Григорій Пав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1 Луцьк (АС-2) – Лище (вих.2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ін Валентин Вад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88 Луцьк (АВ) – Торчин – Садів – Кош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берт Мирослава Йосип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1 Луцьк – Лищ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н Людмила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60 Луцьк (АВ) – Романів – Верхі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4 Луцьк (зал.вокзал) – Коршів – Ратн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5 Луцьк (зал.вокзал) – Рат</w:t>
            </w:r>
            <w:r>
              <w:rPr/>
              <w:t>н</w:t>
            </w:r>
            <w:r>
              <w:rPr>
                <w:lang w:val="uk-UA"/>
              </w:rPr>
              <w:t>ів – Коршів (через Вікторяни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5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6 Луцьк (зал.вокзал) – Оздів – Ратн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3 Луцьк (зал.вокзал) – Цепер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82 Луцьк (АС–1) – Заболотці (вих.1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юк Юрій Анатолій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3 Луцьк (АВ) – Крупа (вих.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дзюк Віра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(АВ) – Торчин (АС) (вих.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йчевський Олег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4 Чаруків – Луцьк, Несвіч – Чару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Гали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 (АВ) – Торчин (АС) Затур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Гали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(зал.вокзал) – Рокині (вих.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(зал.вокзал) – Рокині (вих.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6 Луцьк (АВ) – Хорохорин (через Торч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(АВ) – Торчин (АС) (вих.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– Торчин –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убичансь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0 а Луцьк – Гараздж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йчевський Олег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1 Луцьк (АС–2) – Лище (вих.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 Віктор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0 Луцьк - Підгай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 Віктор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04 Луцьк (АВ) – Вересневе – Сухово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стіна Лариса Михайл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2 Луцьк (АС–1) – Лавр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стіна Лариса Михайл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3 Луцьк (АВ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– Вересневе – Озерян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тіна Ларис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9 Луцьк (АВ) – Несвіч – Воюти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едорчук Іван Василь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8 Луцьк (АВ) – Вигурич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асиль Ник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ище –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асиль Ник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60 Луцьк – Роман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ицька Віра Степ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2 Луцьк – Боратин – Голиш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ицька Віра Степ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0 Луцьк (АВ) – Г. Полонка – Несві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щук Василь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– Рокині (вих.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Іго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3 Луцьк (зал.вокзал) – Цепер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шава Вікт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1 Луцьк – Новостав – Вербаї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Назарій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7 Луцьк – Смолиг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а Любов Серг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2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Admin</cp:lastModifiedBy>
  <cp:lastPrinted>2013-07-25T12:48:00Z</cp:lastPrinted>
  <dcterms:modified xsi:type="dcterms:W3CDTF">2013-07-25T09:49:00Z</dcterms:modified>
  <cp:revision>52</cp:revision>
  <dc:subject/>
  <dc:title> </dc:title>
</cp:coreProperties>
</file>