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УЦЬКА РАЙОННА ДЕРЖАВНА АДМІНІСТРАЦІЯ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ИНСЬКОЇ ОБЛАСТ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липня 2013 року                           м.Луцьк                                        № 205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філактичне флюорографічне обстеження населення  району пересувними флюорографічними установками у 2013 роц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ті 22 Закону України </w:t>
      </w:r>
      <w:r>
        <w:rPr>
          <w:rFonts w:cs="Times New Roman" w:ascii="Times New Roman" w:hAnsi="Times New Roman"/>
          <w:bCs/>
          <w:color w:val="000000"/>
          <w:sz w:val="27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Про місцеві державні адміністрації”,  Закону України  </w:t>
      </w:r>
      <w:r>
        <w:rPr>
          <w:rFonts w:cs="Times New Roman" w:ascii="Times New Roman" w:hAnsi="Times New Roman"/>
          <w:bCs/>
          <w:color w:val="000000"/>
          <w:sz w:val="27"/>
        </w:rPr>
        <w:t>„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 затвердження За</w:t>
      </w:r>
      <w:r>
        <w:rPr>
          <w:rFonts w:cs="Times New Roman" w:ascii="Times New Roman" w:hAnsi="Times New Roman"/>
          <w:sz w:val="28"/>
          <w:szCs w:val="28"/>
        </w:rPr>
        <w:t>гальнодержавної цільової програми  протидії захворюванню на туберкульоз на 2012-2016 роки</w:t>
      </w:r>
      <w:r>
        <w:rPr>
          <w:rFonts w:cs="Times New Roman" w:ascii="Times New Roman" w:hAnsi="Times New Roman"/>
          <w:bCs/>
          <w:color w:val="000000"/>
          <w:sz w:val="27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від 16 жовтня 2012 року № 5451-VI, Інструкції </w:t>
      </w:r>
      <w:r>
        <w:rPr>
          <w:rFonts w:cs="Times New Roman" w:ascii="Times New Roman" w:hAnsi="Times New Roman"/>
          <w:bCs/>
          <w:color w:val="000000"/>
          <w:sz w:val="27"/>
        </w:rPr>
        <w:t>„</w:t>
      </w:r>
      <w:r>
        <w:rPr>
          <w:rFonts w:cs="Times New Roman" w:ascii="Times New Roman" w:hAnsi="Times New Roman"/>
          <w:sz w:val="28"/>
          <w:szCs w:val="28"/>
        </w:rPr>
        <w:t>Про періодичність рентгенівських обстежень органів грудної порожнини певних категорій населення України”, затвердженої наказом Міністерства охорони здоров’я України від 17 травня 2008 року №254, враховуючи низький рівень флюорографічного обстеження серед населення району у І півріччі 2012 року, несприятливий прогноз щодо поширення туберкульозу серед населення району та з метою ефективного використання відряджених в район пересувних флюорографічних установок обласного територіального медичного протитуберкульозного об’єднання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 Затвердити графік роботи пересувних флюорографічних установок в населених пунктах району (додається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2. Головному лікареві  комунального закладу </w:t>
      </w:r>
      <w:r>
        <w:rPr>
          <w:rFonts w:cs="Times New Roman" w:ascii="Times New Roman" w:hAnsi="Times New Roman"/>
          <w:bCs/>
          <w:color w:val="000000"/>
          <w:sz w:val="27"/>
        </w:rPr>
        <w:t>„</w:t>
      </w:r>
      <w:r>
        <w:rPr>
          <w:rFonts w:cs="Times New Roman" w:ascii="Times New Roman" w:hAnsi="Times New Roman"/>
          <w:sz w:val="28"/>
          <w:szCs w:val="28"/>
        </w:rPr>
        <w:t>Луцький районний центр первинної медико-санітарної допомоги</w:t>
      </w:r>
      <w:r>
        <w:rPr>
          <w:rFonts w:cs="Times New Roman" w:ascii="Times New Roman" w:hAnsi="Times New Roman"/>
          <w:bCs/>
          <w:color w:val="000000"/>
          <w:sz w:val="27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 Л.Левчук забезпечи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щоденний контроль за  ходом флюорографічного обстеження населення району та  проведення обліку обстежених осіб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) надання допомоги працівникам флюорографічних бригад під час проведення обстеже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правлінню соціального захисту населення райдержадміністрації (І.Члек) та територіальному центру соціального обслуговування (надання соціальних послуг) району (Ю.Сургент) організувати флюорографічне обстеження одиноких, престарілих громадян, якими опікуються соціальні праців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РЕКОМЕНДУЮ сільським і селищним головам, керівникам  підприємств, установ, організацій,  на  території яких  проводиться  флюорографічне обстеження  населення, надавати всебічну організаційну та іншу допомогу пересувним флюорографічним бригадам з метою максимального охоплення обстеженням  населення райо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Начальникові відділу інформаційної діяльності, інформаційних технологій та комунікацій з громадськістю апарату райдержадміністрації С.Сучку   опублікувати розпорядження в районній газеті </w:t>
      </w:r>
      <w:r>
        <w:rPr>
          <w:rFonts w:cs="Times New Roman" w:ascii="Times New Roman" w:hAnsi="Times New Roman"/>
          <w:bCs/>
          <w:color w:val="000000"/>
          <w:sz w:val="27"/>
        </w:rPr>
        <w:t>„</w:t>
      </w:r>
      <w:r>
        <w:rPr>
          <w:rFonts w:cs="Times New Roman" w:ascii="Times New Roman" w:hAnsi="Times New Roman"/>
          <w:sz w:val="28"/>
          <w:szCs w:val="28"/>
        </w:rPr>
        <w:t>Слава праці</w:t>
      </w:r>
      <w:r>
        <w:rPr>
          <w:rFonts w:cs="Times New Roman" w:ascii="Times New Roman" w:hAnsi="Times New Roman"/>
          <w:bCs/>
          <w:color w:val="000000"/>
          <w:sz w:val="27"/>
        </w:rPr>
        <w:t>”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онтроль за виконанням цього розпорядження покласти на заступника голови райдержадміністрації  А.Сидорч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ший заступник голови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СІЛІХІН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Левчук 25375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першого заступника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лови райдержадміністраці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2 .07.2013 №2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боти пересувних флюорографічних установок в населених пункт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ц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682"/>
        <w:gridCol w:w="3897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і пункти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обстеженн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а пересувна флюорографічна установк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 ТзОВ 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дерн-Експо</w:t>
            </w:r>
            <w:r>
              <w:rPr>
                <w:rFonts w:cs="Times New Roman" w:ascii="Times New Roman" w:hAnsi="Times New Roman"/>
                <w:bCs/>
                <w:color w:val="000000"/>
                <w:sz w:val="27"/>
              </w:rPr>
              <w:t>”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липня – 02 серпня 2013 рок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іркополонківська АЗПСМ 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серпня – 08 серпня 2013 рок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ірка Полонк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серпня – 06 серпня 2013 рок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лонк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серпня 2013 рок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атнів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серпня 2013 рок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руківська АЗПСМ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-13серпня 2013 рок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ршів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серпня 2013 рок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Чаруків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серпня  2013 рок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ородище - ІІ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серпня 2013 рок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івська АЗПСМ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– 15 серпня 2013 рок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аврів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серпня  2013 рок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адомишль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серпня 2013 рок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атинська АЗПСМ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– 19 серпня  2013 року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714"/>
        <w:gridCol w:w="393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ратин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 серпня  2013 року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ованці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серпня 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айцівська АЗПСМ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 – 21 серпня 2013 року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ідгайці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сер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руп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сер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щенська АЗПСМ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 – 23 серпня 2013 року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Лищ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серпня 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ротнів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 серпня 2013 року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а пересувна флюорографічна установк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чинська АЗПСМ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 липня – 01 серпня 2013 року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Шепель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– 25 ли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Усичі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 липня 2013 року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уяни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ли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Хорохорин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липня 2013 року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Веселе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ли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молигів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 серпня 2013 року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остоцька АЗПСМ                                    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– 07 серпня 2013 року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адів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серпня 2013 року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ілосток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серпня 2013 року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оютин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 серпня 2013 року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ьомаки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7 серпня 2013 року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рольська АЗПСМ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– 09 серпня 2013 року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абороль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серпня 2013 року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еликий Омеляник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серпня 2013 року </w:t>
            </w:r>
          </w:p>
        </w:tc>
      </w:tr>
      <w:tr>
        <w:trPr>
          <w:trHeight w:val="41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инськаАЗПСМ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-13 серпня 2013 рок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714"/>
        <w:gridCol w:w="393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арасово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сер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оголюби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сер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нівська АЗПСМ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9 сер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Зміїнець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сер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илуші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сер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яки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сер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т. Рокині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сер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айцівська АЗПСМ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1 сер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румівк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сер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араздж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сер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инська АЗПСМ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-23 сер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іддубці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серпня 2013 року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оманів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серпня 2013 року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ind w:left="567" w:hanging="0"/>
      <w:outlineLvl w:val="0"/>
    </w:pPr>
    <w:rPr>
      <w:rFonts w:ascii="Antiqua;Arial Narrow" w:hAnsi="Antiqua;Arial Narrow" w:eastAsia="Times New Roman" w:cs="Antiqua;Arial Narrow"/>
      <w:b/>
      <w:smallCaps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sz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ntiqua;Arial Narrow" w:hAnsi="Antiqua;Arial Narrow" w:cs="Times New Roman"/>
      <w:b/>
      <w:smallCaps/>
      <w:sz w:val="28"/>
      <w:lang w:val="uk-UA"/>
    </w:rPr>
  </w:style>
  <w:style w:type="character" w:styleId="Style14">
    <w:name w:val="Верхний колонтитул Знак"/>
    <w:basedOn w:val="Style13"/>
    <w:qFormat/>
    <w:rPr>
      <w:rFonts w:ascii="Times NR Cyr MT;Times New Roman" w:hAnsi="Times NR Cyr MT;Times New Roman" w:cs="Times New Roman"/>
      <w:sz w:val="20"/>
      <w:szCs w:val="20"/>
      <w:lang w:val="en-GB"/>
    </w:rPr>
  </w:style>
  <w:style w:type="character" w:styleId="2">
    <w:name w:val="Основной текст 2 Знак"/>
    <w:basedOn w:val="Style13"/>
    <w:qFormat/>
    <w:rPr>
      <w:rFonts w:ascii="Times NR Cyr MT;Times New Roman" w:hAnsi="Times NR Cyr MT;Times New Roman" w:cs="Times NR Cyr MT;Times New Roman"/>
      <w:sz w:val="26"/>
      <w:szCs w:val="26"/>
      <w:lang w:val="uk-UA" w:bidi="p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R Cyr MT;Times New Roman" w:hAnsi="Times NR Cyr MT;Times New Roman" w:eastAsia="Times New Roman" w:cs="Times NR Cyr MT;Times New Roman"/>
      <w:sz w:val="26"/>
      <w:szCs w:val="20"/>
      <w:lang w:val="en-GB"/>
    </w:rPr>
  </w:style>
  <w:style w:type="paragraph" w:styleId="21">
    <w:name w:val="Основной текст 2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R Cyr MT;Times New Roman" w:hAnsi="Times NR Cyr MT;Times New Roman" w:eastAsia="Times New Roman" w:cs="Times NR Cyr MT;Times New Roman"/>
      <w:sz w:val="26"/>
      <w:szCs w:val="26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05:00Z</dcterms:created>
  <dc:creator>User</dc:creator>
  <dc:description/>
  <dc:language>en-US</dc:language>
  <cp:lastModifiedBy>Admin</cp:lastModifiedBy>
  <cp:lastPrinted>2013-07-26T10:10:00Z</cp:lastPrinted>
  <dcterms:modified xsi:type="dcterms:W3CDTF">2013-07-29T07:05:00Z</dcterms:modified>
  <cp:revision>2</cp:revision>
  <dc:subject/>
  <dc:title/>
</cp:coreProperties>
</file>