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ічня 2013 року   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 xml:space="preserve">            </w:t>
      </w:r>
      <w:r>
        <w:rPr>
          <w:sz w:val="28"/>
          <w:szCs w:val="28"/>
          <w:lang w:val="uk-UA"/>
        </w:rPr>
        <w:t>№ 20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труктури Луцької районної державної 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44, 47 Закону України „Про місцеві державні адміністрації ”, постанов Кабінету Міністрів України від 12 березня 2005 року № 179 „Про упорядкування структури апарату центральних органів виконавчої влади, їх територіальних підрозділів та місцевих державних адміністрацій”      (із змінами), від 18 квітня 2012 року № 606 „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” та на виконання листа обласної державної адміністрації від       23 січня 2013 року № 547/44/2-13: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в структуру районної державної адміністрації, визначену в додатку 3 до розпорядження голови районної державної адміністрації від         13 листопада 2012 року № 704 „Про упорядкування структури Луцької районної державної адміністрації” наступн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ділі 1 „Керівництво районної державної  адміністрації” назви посад „Заступник голови райдержадміністрації”, „Заступник голови райдержадміністрації, начальник управління агропромислового розвитку” з переліку  посад вилучити і ввести в перелік посад назву посади „Заступники голови райдержадміністрації”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нести в граничну чисельність керівництва районної державної адміністрації та працівників апарату райдержадміністрвції, визначену                в додатку 4 до розпорядження голови районної державної адміністрації від         13 листопада 2012 року № 704 „Про упорядкування структури Луцької районної державної адміністрації” наступн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розділі „Керівництво районної державної  адміністрації” в стовбці 1 назви посад „Заступник голови райдержадміністрації”, „Заступник голови райдержадміністрації, начальник управління агропромислового розвитку” вилучити і ввести назву посади „Заступники голови райдержадміністрації” та встановити їх граничну чисельність у кількості 2 штатних одиниць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фінансово-господарського забезпечення апарату райдержадміністрації (С.Рехнюк) внести та подати на затвердження відповідні зміни до штатного розпису апарату райдержадміністрації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Калитюк 728 0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3">
    <w:name w:val=" Знак Знак3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2">
    <w:name w:val=" Знак Знак2"/>
    <w:basedOn w:val="Style11"/>
    <w:qFormat/>
    <w:rPr>
      <w:b/>
      <w:bCs/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1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5:00Z</dcterms:created>
  <dc:creator>User</dc:creator>
  <dc:description/>
  <cp:keywords/>
  <dc:language>en-US</dc:language>
  <cp:lastModifiedBy>User</cp:lastModifiedBy>
  <cp:lastPrinted>2012-12-11T12:18:00Z</cp:lastPrinted>
  <dcterms:modified xsi:type="dcterms:W3CDTF">2013-02-01T11:37:00Z</dcterms:modified>
  <cp:revision>11</cp:revision>
  <dc:subject/>
  <dc:title> </dc:title>
</cp:coreProperties>
</file>