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липня 2013 року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199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роведення громадської експерти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1 статті 41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у України „Про місцеві державні адміністрації”</w:t>
        </w:r>
      </w:hyperlink>
      <w:r>
        <w:rPr>
          <w:sz w:val="28"/>
          <w:szCs w:val="28"/>
        </w:rPr>
        <w:t xml:space="preserve">, відповідно д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и Кабінету Міністрів України від             5 листопада 2008 року № 976 „Про затвердження Порядку сприяння проведенню громадської експертизи діяльності органів виконавчої влади”</w:t>
        </w:r>
      </w:hyperlink>
      <w:r>
        <w:rPr>
          <w:sz w:val="28"/>
          <w:szCs w:val="28"/>
        </w:rPr>
        <w:t xml:space="preserve">, враховуючи запит </w:t>
      </w:r>
      <w:r>
        <w:rPr>
          <w:sz w:val="28"/>
          <w:szCs w:val="28"/>
          <w:lang w:val="uk-UA"/>
        </w:rPr>
        <w:t>Рівненського обласного осередку ВГО „Українська асоціація захисту персональних даних”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1 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33</w:t>
      </w:r>
      <w:r>
        <w:rPr>
          <w:sz w:val="28"/>
          <w:szCs w:val="28"/>
        </w:rPr>
        <w:t xml:space="preserve">, з метою проведення громадської експертизи діяльності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ровести громадську експертизу діяльності </w:t>
      </w:r>
      <w:r>
        <w:rPr>
          <w:sz w:val="28"/>
          <w:szCs w:val="28"/>
          <w:lang w:val="uk-UA"/>
        </w:rPr>
        <w:t>Луцької районної</w:t>
      </w:r>
      <w:r>
        <w:rPr>
          <w:sz w:val="28"/>
          <w:szCs w:val="28"/>
        </w:rPr>
        <w:t xml:space="preserve">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творити  робочу групу з питань сприяння проведення громадської експертизи діяльності Луцької районної державної адміністрації з питань захисту персональних даних (далі – робоча група) у складі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Затвердити План заходів щодо проведення громадської експертизи діяльності Луцької районної державної адміністрації ( 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чити керівника апарату районної державної адміністрації П.Козачука,  заступника керівника апарату, начальника відділу організаційно-кадрової роботи апарату районної  державної адміністрації  В.Калитюка, начальника загального відділу апарату районної  державної адміністрації  Симчук О.А., начальника відділу фінансово-господарського забезпечення апарату районної  державної адміністрації  Рехнюк С.А. відповідальними особами за забезпечення взаємодії з Рівненським обласним осередком ВГО „Українська асоціація захисту персональних даних”  на час проведення громадської експертиз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BM3__Контроль_за_виконанням_цього_розпор"/>
      <w:bookmarkEnd w:id="0"/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арату районної</w:t>
      </w:r>
      <w:r>
        <w:rPr>
          <w:sz w:val="28"/>
          <w:szCs w:val="28"/>
        </w:rPr>
        <w:t xml:space="preserve"> державної адміністрації   </w:t>
      </w:r>
      <w:r>
        <w:rPr>
          <w:sz w:val="28"/>
          <w:szCs w:val="28"/>
          <w:lang w:val="uk-UA"/>
        </w:rPr>
        <w:t>П.Козачу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b/>
          <w:sz w:val="28"/>
          <w:lang w:val="uk-UA"/>
        </w:rPr>
        <w:t xml:space="preserve">                     </w:t>
        <w:tab/>
        <w:tab/>
        <w:tab/>
        <w:t xml:space="preserve">          </w:t>
        <w:tab/>
        <w:tab/>
        <w:t>В.СІЛІХІН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48"/>
        <w:jc w:val="both"/>
        <w:rPr>
          <w:sz w:val="28"/>
          <w:lang w:val="uk-UA"/>
        </w:rPr>
      </w:pPr>
      <w:r>
        <w:rPr>
          <w:sz w:val="28"/>
          <w:lang w:val="uk-UA"/>
        </w:rPr>
        <w:t>Калитюк 728 033</w:t>
      </w:r>
    </w:p>
    <w:p>
      <w:pPr>
        <w:pStyle w:val="Normal"/>
        <w:ind w:left="1701" w:righ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</w:t>
      </w:r>
    </w:p>
    <w:p>
      <w:pPr>
        <w:pStyle w:val="Normal"/>
        <w:ind w:left="1701" w:right="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right="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spacing w:lineRule="auto" w:line="360"/>
        <w:ind w:left="5241" w:right="567" w:firstLine="42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241" w:right="567" w:firstLine="423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першого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ступника голови районної</w:t>
      </w:r>
    </w:p>
    <w:p>
      <w:pPr>
        <w:pStyle w:val="Normal"/>
        <w:spacing w:lineRule="auto" w:line="360"/>
        <w:ind w:left="170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701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ab/>
        <w:t>22.07.2013 № 19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щодо проведення громадської експертизи 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ої районної 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містити інформацію про надходження запиту Рівненського обласного осередку ВГО „Українська асоціація захисту персональних даних” від 01 липня 2013 року № 33   щодо проведення громадської експертизи та заходи, здійснені Луцькою райдержадміністрацією з метою сприяння її проведенню, на веб-сайті Луцької районної державної 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 С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юк В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ижневий термін з дня надходження запи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відоми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вненський обласний осередок ВГО „Українська асоціація захисту персональних даних” </w:t>
            </w:r>
            <w:r>
              <w:rPr>
                <w:sz w:val="28"/>
                <w:szCs w:val="28"/>
              </w:rPr>
              <w:t>про початок проведення громадської експертиз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в з дати видання розпорядж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увати та надати </w:t>
            </w:r>
            <w:r>
              <w:rPr>
                <w:sz w:val="28"/>
                <w:szCs w:val="28"/>
                <w:lang w:val="uk-UA"/>
              </w:rPr>
              <w:t xml:space="preserve">Рівненському обласному осередку ВГО „Українська асоціація захисту персональних даних” </w:t>
            </w:r>
            <w:r>
              <w:rPr>
                <w:sz w:val="28"/>
                <w:szCs w:val="28"/>
              </w:rPr>
              <w:t>інформацію, матеріали і копії документів, необхідні для проведення громадської експертиз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юк В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01 сер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 рок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4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містити експертні пропозиції, підготовлені Рівненським обласним осередком  ВГО „Українська асоціація захисту персональних даних” за результатами проведення  громадської експертизи, на веб-сайті Луцької районної державної 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 С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литюк В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ижневий термін з дня надходження експерт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надходження експертних пропозицій забезпечити  їх розгляд в установленому законодавством по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литюк В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двотижневий строк з дня надходження експертних пропозиц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дати письмову відповідь </w:t>
            </w:r>
            <w:r>
              <w:rPr>
                <w:sz w:val="28"/>
                <w:szCs w:val="28"/>
                <w:lang w:val="uk-UA"/>
              </w:rPr>
              <w:t xml:space="preserve">Рівненському обласному осередку ВГО „Українська асоціація захисту персональних даних” </w:t>
            </w:r>
            <w:r>
              <w:rPr>
                <w:sz w:val="28"/>
                <w:szCs w:val="28"/>
              </w:rPr>
              <w:t>про результ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гляду експертних пропозицій та заходи, спрямовані на їх реалізаці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сятиденний строк з дня розгляду експертних пропоз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містити інформацію про результати розгляду експертних пропозицій на веб-сай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ї  район</w:t>
            </w:r>
            <w:r>
              <w:rPr>
                <w:sz w:val="28"/>
                <w:szCs w:val="28"/>
              </w:rPr>
              <w:t>ної державної 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 С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литюк В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сятиденний строк з дня розгляду експертних пропозиці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формувати Секретаріат Кабінету Міністрів України про результати проведення громадської експертиз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зачук П.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езультатами проведення громадської експертиз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 апарату</w:t>
      </w:r>
      <w:r>
        <w:rPr>
          <w:sz w:val="28"/>
          <w:szCs w:val="28"/>
          <w:lang w:val="uk-UA"/>
        </w:rPr>
        <w:t xml:space="preserve">                                                                      П.КОЗАЧУК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Додаток 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 розпорядження першого заступника 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 xml:space="preserve">         голови районної  державної  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uk-UA"/>
        </w:rPr>
        <w:t>адміністрації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z w:val="28"/>
          <w:szCs w:val="28"/>
          <w:lang w:val="uk-UA"/>
        </w:rPr>
        <w:t>22.07.2013 № 199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pacing w:before="33" w:after="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pacing w:before="33" w:after="17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бочої групи </w:t>
      </w:r>
      <w:r>
        <w:rPr>
          <w:sz w:val="28"/>
          <w:szCs w:val="28"/>
          <w:lang w:val="uk-UA"/>
        </w:rPr>
        <w:t>з питань сприяння проведення громадської експертизи діяльності Луцької районної державної адміністрації</w:t>
      </w:r>
    </w:p>
    <w:p>
      <w:pPr>
        <w:pStyle w:val="Normal"/>
        <w:spacing w:before="33" w:after="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робочої групи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КОЗАЧУК </w:t>
        <w:tab/>
        <w:tab/>
        <w:tab/>
        <w:tab/>
        <w:t>- керівник апарату райдержадміністрації,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тро Устимович                      </w:t>
      </w:r>
    </w:p>
    <w:p>
      <w:pPr>
        <w:pStyle w:val="Normal"/>
        <w:spacing w:before="33" w:after="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робочої групи</w:t>
      </w:r>
    </w:p>
    <w:p>
      <w:pPr>
        <w:pStyle w:val="Normal"/>
        <w:spacing w:before="33" w:after="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МЧАНИЦЯ</w:t>
        <w:tab/>
        <w:tab/>
        <w:t>- виконувач обов’язки начальника районного</w:t>
      </w:r>
    </w:p>
    <w:p>
      <w:pPr>
        <w:pStyle w:val="Normal"/>
        <w:spacing w:before="33" w:after="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 Іванович</w:t>
        <w:tab/>
        <w:tab/>
        <w:tab/>
        <w:t xml:space="preserve">  управління юстиції</w:t>
      </w:r>
    </w:p>
    <w:p>
      <w:pPr>
        <w:pStyle w:val="Normal"/>
        <w:spacing w:before="33" w:after="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КАЛИТЮК                           </w:t>
        <w:tab/>
        <w:t xml:space="preserve">- заступник керівника апарату, начальник відділу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ктор Васильович                    організаційно - кадрової  роботи апарату</w:t>
      </w:r>
    </w:p>
    <w:p>
      <w:pPr>
        <w:pStyle w:val="Normal"/>
        <w:spacing w:before="33" w:after="17"/>
        <w:ind w:left="2832" w:firstLine="70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райдержадміністрації                  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ОВАЛ</w:t>
        <w:tab/>
        <w:tab/>
        <w:tab/>
        <w:tab/>
        <w:t>- головний лікар центральної районної лікарні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гій Михайлович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ВЧУК</w:t>
        <w:tab/>
        <w:tab/>
        <w:tab/>
        <w:tab/>
        <w:t xml:space="preserve">- головний лікар комунального закладу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юдмила Петрівна</w:t>
        <w:tab/>
        <w:tab/>
        <w:t xml:space="preserve">  „Луцький районний центр первинної медико-</w:t>
      </w:r>
    </w:p>
    <w:p>
      <w:pPr>
        <w:pStyle w:val="Normal"/>
        <w:spacing w:before="33" w:after="17"/>
        <w:ind w:left="283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санітарної медицини”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>МЕЛЬНИК</w:t>
        <w:tab/>
        <w:tab/>
        <w:tab/>
        <w:tab/>
        <w:t>- заступник начальника управління юридичного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стянтин Сергійович         </w:t>
        <w:tab/>
        <w:t xml:space="preserve">  забезпечення – начальник відділу правової </w:t>
      </w:r>
    </w:p>
    <w:p>
      <w:pPr>
        <w:pStyle w:val="Normal"/>
        <w:spacing w:before="33" w:after="17"/>
        <w:ind w:left="2832" w:firstLine="708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оботи і міжнародного співробітництва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 xml:space="preserve">           Державної служби України з питань захисту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 xml:space="preserve">           персональних даних (за згодою)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 xml:space="preserve">        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ИТЮК</w:t>
        <w:tab/>
        <w:tab/>
        <w:tab/>
        <w:t>- член правління ВГО „Українська  асоціація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Олександр Васильович             захисту персональних даних” (за згодою) 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ХНЮК</w:t>
        <w:tab/>
        <w:tab/>
        <w:tab/>
        <w:tab/>
        <w:t>- начальник відділу фінансово-господарського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вітлана Анатоліївна            </w:t>
        <w:tab/>
        <w:t xml:space="preserve">  забезпечення апарату райдержадміністрації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before="33" w:after="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Normal"/>
        <w:spacing w:before="33" w:after="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>СИМЧУК                                - начальник загального відділу апарату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ена Анатоліївна                    райдержадміністрації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ІГУА</w:t>
        <w:tab/>
        <w:tab/>
        <w:tab/>
        <w:tab/>
        <w:t>- начальник відділу економічного розвитку і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тяна Олександрівна       </w:t>
        <w:tab/>
        <w:t xml:space="preserve">  торгівлі райдержадміністрації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СУЛІК                            </w:t>
        <w:tab/>
        <w:tab/>
        <w:t xml:space="preserve">- головний спеціаліст юридичного відділу апарату  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>Мар’яна Анатоліївна                 райдержадміністрації</w:t>
      </w:r>
    </w:p>
    <w:p>
      <w:pPr>
        <w:pStyle w:val="Normal"/>
        <w:spacing w:before="33" w:after="17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АСЕНКО</w:t>
        <w:tab/>
        <w:tab/>
        <w:tab/>
        <w:t xml:space="preserve">- начальник відділу освіти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кола Миколайович       </w:t>
        <w:tab/>
        <w:t xml:space="preserve">  райдержадміністрації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К</w:t>
        <w:tab/>
        <w:tab/>
        <w:tab/>
        <w:tab/>
        <w:t xml:space="preserve">- начальник управління соціального захисту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гор Юрійович       </w:t>
        <w:tab/>
        <w:tab/>
        <w:t xml:space="preserve">  населення райдержадміністрації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</w:t>
      </w:r>
    </w:p>
    <w:p>
      <w:pPr>
        <w:pStyle w:val="Normal"/>
        <w:spacing w:before="33" w:after="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                                                           П.КОЗАЧУК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nau://ukr/586-14/" TargetMode="External"/><Relationship Id="rId4" Type="http://schemas.openxmlformats.org/officeDocument/2006/relationships/hyperlink" Target="nau://ukr/976-2008-&#1087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34:00Z</dcterms:created>
  <dc:creator>KVV</dc:creator>
  <dc:description/>
  <cp:keywords/>
  <dc:language>en-US</dc:language>
  <cp:lastModifiedBy>KVV</cp:lastModifiedBy>
  <dcterms:modified xsi:type="dcterms:W3CDTF">2013-07-24T12:35:00Z</dcterms:modified>
  <cp:revision>1</cp:revision>
  <dc:subject/>
  <dc:title> </dc:title>
</cp:coreProperties>
</file>