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7 липня 2013 року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Луцьк                                        № 195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роніна Володимира Віктор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статей 17, 81 Земельного кодексу України, статей 1, 2, 3, 5, 11 Закону України  ,,Про порядок виділення в натурі (на місцевості) земельних ділянок власникам земельних часток (паїв)”, розглянувши технічну документацію із землеустрою щодо встановлення меж земельної ділянки в натурі (на місцевості) громадянина Вороніна Володимира Вікторович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 (на місцевості) громадянина Вороніна Володимира Вікторовича для ведення особистого селянського господарства, розташованої на території Маяківської сільської ради за межами населених пунктів загальною площею 1,8125 га, з них: 0,6228 га  – багаторічних насаджень, 1,1104 га – ріллі та 0,0793 га – сіножат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у ділянку загальною площею 1,8125 га, з них: 0,6228 га  – багаторічних насаджень, 1,1104 га – ріллі та 0,0793 га – сіножатей, для ведення особистого селянського господарства громадянину Вороніну Володимиру Вікторовичу, розташовану на території  Маяків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дати громадянину Вороніну Володимиру Вікторовичу свідоцтво про право власності на земельну ділян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  </w:t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8"/>
          <w:szCs w:val="28"/>
          <w:lang w:val="uk-UA"/>
        </w:rPr>
        <w:t>Сулік 728 1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Admin</cp:lastModifiedBy>
  <cp:lastPrinted>2013-07-22T17:12:00Z</cp:lastPrinted>
  <dcterms:modified xsi:type="dcterms:W3CDTF">2013-07-22T14:13:00Z</dcterms:modified>
  <cp:revision>50</cp:revision>
  <dc:subject/>
  <dc:title/>
</cp:coreProperties>
</file>