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rPr>
          <w:bCs/>
          <w:spacing w:val="14"/>
          <w:szCs w:val="28"/>
        </w:rPr>
      </w:pPr>
      <w:r>
        <w:rPr>
          <w:spacing w:val="14"/>
          <w:szCs w:val="28"/>
        </w:rPr>
        <w:t>ЛУЦЬКА РАЙОННА ДЕРЖАВНА АДМІНІСТРАЦІЯ</w:t>
      </w:r>
    </w:p>
    <w:p>
      <w:pPr>
        <w:pStyle w:val="Heading3"/>
        <w:rPr>
          <w:b/>
          <w:b/>
          <w:spacing w:val="14"/>
          <w:sz w:val="28"/>
          <w:szCs w:val="28"/>
          <w:u w:val="none"/>
        </w:rPr>
      </w:pPr>
      <w:r>
        <w:rPr>
          <w:b/>
          <w:spacing w:val="14"/>
          <w:sz w:val="28"/>
          <w:szCs w:val="28"/>
          <w:u w:val="none"/>
        </w:rPr>
        <w:t>ВОЛИНСЬКОЇ ОБЛАСТІ</w:t>
      </w:r>
    </w:p>
    <w:p>
      <w:pPr>
        <w:pStyle w:val="Normal"/>
        <w:rPr>
          <w:b/>
          <w:b/>
          <w:spacing w:val="14"/>
          <w:sz w:val="28"/>
          <w:szCs w:val="28"/>
          <w:u w:val="none"/>
        </w:rPr>
      </w:pPr>
      <w:r>
        <w:rPr>
          <w:b/>
          <w:spacing w:val="14"/>
          <w:sz w:val="28"/>
          <w:szCs w:val="28"/>
          <w:u w:val="none"/>
        </w:rPr>
      </w:r>
    </w:p>
    <w:p>
      <w:pPr>
        <w:pStyle w:val="Heading2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РОЗПОРЯДЖЕННЯ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480" w:before="314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 липня  2013 року</w:t>
      </w: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sz w:val="28"/>
          <w:szCs w:val="28"/>
        </w:rPr>
        <w:t>м.Луцьк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z w:val="28"/>
          <w:szCs w:val="28"/>
        </w:rPr>
        <w:t>№ 1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несення змін до розпорядження голови районної державної адміністрації від 22 квітня 2013 року №102 „Про надання тимчасового дозвол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уцькій центральній районній лікарні використовува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юджетні кошти  на придбання наркотичних засоб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проведення знеболення онкохворих в умов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ціонару на дому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ідповідно до пункту 4 статті 18 Закону України „Про місцеві державні адміністрації”, рішення районної ради від 8 лютого 2013 року № 23/2 „Про створення комунального закладу  „Луцький районний центр первинної медико-санітарної допомоги”, враховуючи пояснення головного лікаря комунального закладу „Луцький районний центр первинної медико-санітарної допомоги” Л.Левчук, клопотання головного лікаря Луцької центральної районної лікарні С.Коновала та з метою надання адекватного знеболення онкохворих в  умовах денного стаціонару на дому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 Внести зміни до розпорядження голови районної державної адміністрації від 22 квітня 2013 року № 102 „Про надання тимчасового дозволу Луцькій центральній районній лікарні використовувати бюджетні кошти на придбання наркотичних засобів для проведення знеболення онкохворих в умовах стаціонару на дому”, замінивши у пунктах 1, 2 розпорядження слова та цифру „до 15 липня” словами та цифрою „до 01 жовтня”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2. Контроль за виконанням цього розпорядження покласти на заступника голови райдержадміністрації  А.Сидор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</w:t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В.СІЛІХІ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олжеларський 253 7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6"/>
      <w:szCs w:val="20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4:38:00Z</dcterms:created>
  <dc:creator>User</dc:creator>
  <dc:description/>
  <cp:keywords/>
  <dc:language>en-US</dc:language>
  <cp:lastModifiedBy>User</cp:lastModifiedBy>
  <cp:lastPrinted>2013-07-23T10:25:00Z</cp:lastPrinted>
  <dcterms:modified xsi:type="dcterms:W3CDTF">2013-07-25T11:38:00Z</dcterms:modified>
  <cp:revision>30</cp:revision>
  <dc:subject/>
  <dc:title/>
</cp:coreProperties>
</file>