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 xml:space="preserve"> лип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  <w:lang w:val="uk-UA"/>
              </w:rPr>
              <w:t>193</w:t>
            </w:r>
          </w:p>
        </w:tc>
      </w:tr>
    </w:tbl>
    <w:p>
      <w:pPr>
        <w:pStyle w:val="Normal"/>
        <w:jc w:val="center"/>
        <w:rPr>
          <w:spacing w:val="8"/>
          <w:sz w:val="32"/>
          <w:szCs w:val="32"/>
          <w:lang w:val="uk-UA"/>
        </w:rPr>
      </w:pPr>
      <w:r>
        <w:rPr>
          <w:spacing w:val="8"/>
          <w:sz w:val="32"/>
          <w:szCs w:val="32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міни у граничній чисельності окремих структурних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ідрозділів районної державної адміністрації та внесення змін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 розпорядження голови районної державної адміністрації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13 листопада 2012 року № 704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5, 41, 47 Закону України „Про місцеві державні адміністрації”, постанови Кабінету Міністрів України від 12 березня 2005 року № 179 „</w:t>
      </w:r>
      <w:r>
        <w:rPr>
          <w:rStyle w:val="Rvts23"/>
          <w:sz w:val="28"/>
          <w:szCs w:val="28"/>
          <w:lang w:val="uk-UA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sz w:val="28"/>
          <w:szCs w:val="28"/>
          <w:lang w:val="uk-UA"/>
        </w:rPr>
        <w:t>”      (із змінами) та у зв’язку з виробничою необхідніст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аничну чисельність працівникі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 управління соціального захисту населення районної державної адміністрації ЗМЕНШИТИ на одну штатну одиницю та установити її в кількості 42 штатних одиниц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ідділу освіти районної державної адміністрації ЗБІЛЬШИТИ на одну штатну одиницю та установити її в кількості 4 штатних одиниць, в тому числ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                    – 1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 – 1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                  – 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ВНЕСТИ у додаток 5 ,,Гранична чисельність працівників, управлінь, відділів та інших структурних підрозділів районної державної адміністрації” до розпорядження голови районної державної адміністрації від 13 листопада     2012 року № 704 „Про упорядкування структури Луцької районної державної адміністрації”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у позиції ,,Гранична чисельність, одиниць” управління соціального захисту населення цифри ,,43” замінити на цифри ,,42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) у позиції ,,Гранична чисельність, одиниць” </w:t>
      </w:r>
      <w:r>
        <w:rPr>
          <w:sz w:val="28"/>
          <w:szCs w:val="28"/>
        </w:rPr>
        <w:t>відділу освіти</w:t>
      </w:r>
      <w:r>
        <w:rPr>
          <w:sz w:val="28"/>
          <w:szCs w:val="28"/>
          <w:lang w:val="uk-UA"/>
        </w:rPr>
        <w:t xml:space="preserve"> цифру        ,,3” замінити на цифру ,,4”. 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ОБОВ’ЯЗУЮ: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правління фінансів райдержадміністрації (Л.Бусель) провести розрахунки фонду оплати праці працівників і видатків на утримання управління соціального захисту населення районної державної адміністрації та відділу освіти районної державної адміністрації;</w:t>
      </w:r>
    </w:p>
    <w:p>
      <w:pPr>
        <w:pStyle w:val="Normal"/>
        <w:ind w:firstLine="768"/>
        <w:jc w:val="both"/>
        <w:rPr/>
      </w:pPr>
      <w:r>
        <w:rPr>
          <w:sz w:val="28"/>
          <w:szCs w:val="28"/>
          <w:lang w:val="uk-UA"/>
        </w:rPr>
        <w:t>2) начальника управління соціального захисту населення районної державної      адміністрації     І.Члека      та    начальника    відділу   фінансов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го забезпечення апарату, головного бухгалтера райдержадміністрації С.Рехнюк внести відповідні зміни у штатні розписи. 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  <w:t xml:space="preserve">                </w:t>
      </w:r>
      <w:r>
        <w:rPr>
          <w:b/>
          <w:sz w:val="28"/>
          <w:szCs w:val="28"/>
        </w:rPr>
        <w:t>В.СІЛІХІН</w:t>
      </w:r>
      <w:r>
        <w:rPr>
          <w:sz w:val="28"/>
          <w:szCs w:val="28"/>
        </w:rPr>
        <w:t xml:space="preserve"> 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ерезна 728 080</w:t>
      </w:r>
    </w:p>
    <w:p>
      <w:pPr>
        <w:pStyle w:val="Normal"/>
        <w:ind w:hanging="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нак Знак3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0"/>
    <w:qFormat/>
    <w:rPr>
      <w:b/>
      <w:bCs/>
      <w:sz w:val="24"/>
      <w:szCs w:val="24"/>
      <w:lang w:val="uk-UA" w:bidi="ar-SA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25:00Z</dcterms:created>
  <dc:creator>User</dc:creator>
  <dc:description/>
  <cp:keywords/>
  <dc:language>en-US</dc:language>
  <cp:lastModifiedBy>User</cp:lastModifiedBy>
  <dcterms:modified xsi:type="dcterms:W3CDTF">2013-07-18T05:25:00Z</dcterms:modified>
  <cp:revision>2</cp:revision>
  <dc:subject/>
  <dc:title/>
</cp:coreProperties>
</file>