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  <w:tab w:val="left" w:pos="648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  <w:tab w:val="left" w:pos="64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  <w:tab w:val="left" w:pos="64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6 липня 2013 року       </w:t>
        <w:tab/>
        <w:tab/>
        <w:t xml:space="preserve">   м.Луцьк                      </w:t>
        <w:tab/>
        <w:t xml:space="preserve">                    № 19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</w:t>
      </w:r>
      <w:r>
        <w:rPr/>
        <w:t xml:space="preserve"> </w:t>
      </w:r>
      <w:r>
        <w:rPr>
          <w:sz w:val="28"/>
          <w:szCs w:val="28"/>
          <w:lang w:val="uk-UA"/>
        </w:rPr>
        <w:t>схвалення проек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онної цільової соціальної Програм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реформування </w:t>
      </w:r>
      <w:r>
        <w:rPr>
          <w:sz w:val="28"/>
          <w:szCs w:val="28"/>
          <w:lang w:val="uk-UA"/>
        </w:rPr>
        <w:t xml:space="preserve">системи закладів для дітей-сиріт та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 у новій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bCs/>
          <w:sz w:val="28"/>
          <w:szCs w:val="28"/>
          <w:lang w:val="uk-UA"/>
        </w:rPr>
        <w:t xml:space="preserve">пункту 5 </w:t>
      </w:r>
      <w:r>
        <w:rPr>
          <w:sz w:val="28"/>
          <w:szCs w:val="28"/>
          <w:lang w:val="uk-UA"/>
        </w:rPr>
        <w:t>постанови Кабінету Міністрів України від            17 жовтня 2007 року № 1242 „Про затвердження Державної цільової соціальної програми реформування системи закладів для дітей-сиріт та дітей, позбавлених батьківського піклування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>, розпорядження голови облдержадміністрації від    24 березня 2008 року № 96 „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ект обласної цільової соціальної Програми </w:t>
      </w:r>
      <w:r>
        <w:rPr>
          <w:bCs/>
          <w:sz w:val="28"/>
          <w:szCs w:val="28"/>
          <w:lang w:val="uk-UA"/>
        </w:rPr>
        <w:t xml:space="preserve">реформування </w:t>
      </w:r>
      <w:r>
        <w:rPr>
          <w:sz w:val="28"/>
          <w:szCs w:val="28"/>
          <w:lang w:val="uk-UA"/>
        </w:rPr>
        <w:t>системи закладів  для  дітей-сиріт  та  дітей, позбавлених батьківського піклування”, рішення Волинської обласної ради від 24 травня 2013 року №19/6 „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цільової соціальної Програми </w:t>
      </w:r>
      <w:r>
        <w:rPr>
          <w:bCs/>
          <w:sz w:val="28"/>
          <w:szCs w:val="28"/>
          <w:lang w:val="uk-UA"/>
        </w:rPr>
        <w:t xml:space="preserve">реформування </w:t>
      </w:r>
      <w:r>
        <w:rPr>
          <w:sz w:val="28"/>
          <w:szCs w:val="28"/>
          <w:lang w:val="uk-UA"/>
        </w:rPr>
        <w:t>системи   закладів   для   дітей-сиріт   та  дітей,  позбавлених батьківського піклування”, з метою соціально-правового захисту дітей-сиріт та дітей, позбавлених батьківського піклування, та застосування ефективних форм їх соціальної підтрим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Схвалити проект районної цільової соціальної Програми </w:t>
      </w:r>
      <w:r>
        <w:rPr>
          <w:bCs/>
          <w:sz w:val="28"/>
          <w:szCs w:val="28"/>
          <w:lang w:val="uk-UA"/>
        </w:rPr>
        <w:t xml:space="preserve">реформування </w:t>
      </w:r>
      <w:r>
        <w:rPr>
          <w:sz w:val="28"/>
          <w:szCs w:val="28"/>
          <w:lang w:val="uk-UA"/>
        </w:rPr>
        <w:t xml:space="preserve">системи закладів для дітей-сиріт та дітей, позбавлених батьківського піклування у новій редакції (далі - Програм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чальника служби у справах дітей райдержадміністрації І.Гусака внести на розгляд чергової сесії Програму для затвердження Луцькою районною радо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ідділ освіти райдержадміністрації (М.Тарасенко), центральну районну лікарню (С.Коновал), районний  центр соціальних служб для сім’ї, дітей та молоді (Н.Рижук), Луцький РВ УМВС України у Волинській області (С.Тягунов) щороку до 01 січня інформувати службу у справах дітей райдержадміністрації про виконання Програ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лужбу у справах дітей райдержадміністрації (І.Гусак) щороку до       15 січня подавати узагальнені матеріали службі у справах дітей обл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відділ освіти райдержадміністрації (М.Тарасенко), центральну районну лікарню (С.Коновал), службу у справах дітей райдержадміністрації (І.Гусак), районний центр соціальних служб для сім’ї, дітей та молоді (Н.Рижук), Луцький РВ   УМВС   України у   Волинській   області (С.Тягунов)  щороку п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і районного бюджету передбачати кошти на реалізацію Програми у межах асигнувань на фінансування відповідних галузей;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) координацію роботи з виконання Програми покласти на службу у справах дітей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ЕКОМЕНД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ам сільських, селищн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місячний термін  викласти у новій редакції місцеві програми  </w:t>
      </w:r>
      <w:r>
        <w:rPr>
          <w:bCs/>
          <w:sz w:val="28"/>
          <w:szCs w:val="28"/>
          <w:lang w:val="uk-UA"/>
        </w:rPr>
        <w:t xml:space="preserve">реформування </w:t>
      </w:r>
      <w:r>
        <w:rPr>
          <w:sz w:val="28"/>
          <w:szCs w:val="28"/>
          <w:lang w:val="uk-UA"/>
        </w:rPr>
        <w:t xml:space="preserve">системи закладів для дітей-сиріт та дітей, позбавлених батьківського піклування, та внести на затвердження  місцевих рад;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формуванні та коригуванні місцевих бюджетів передбачати кошти на виконання програм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виконання підпункту 2 пункту 2 цього розпорядженн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від 22 квітня 2008 року № 123 „Про проект районної цільової соціальної Програми реформування системи закладів для дітей-сиріт та дітей, позбавлених батьківського піклуванн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</w:t>
        <w:tab/>
        <w:tab/>
        <w:tab/>
        <w:tab/>
        <w:tab/>
        <w:t xml:space="preserve">                </w:t>
      </w:r>
      <w:r>
        <w:rPr>
          <w:b/>
          <w:sz w:val="28"/>
          <w:szCs w:val="28"/>
          <w:lang w:val="uk-UA"/>
        </w:rPr>
        <w:t>В.СІЛІХІН</w:t>
        <w:tab/>
      </w:r>
      <w:r>
        <w:rPr>
          <w:sz w:val="28"/>
          <w:szCs w:val="28"/>
          <w:lang w:val="uk-UA"/>
        </w:rPr>
        <w:tab/>
        <w:tab/>
        <w:tab/>
        <w:tab/>
        <w:t xml:space="preserve">                     </w:t>
        <w:tab/>
        <w:tab/>
        <w:tab/>
        <w:tab/>
        <w:t xml:space="preserve">            </w:t>
        <w:tab/>
        <w:t xml:space="preserve">  Гусак 760 698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 CYR" w:hAnsi="Arial CYR" w:cs="Arial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4:00Z</dcterms:created>
  <dc:creator>User</dc:creator>
  <dc:description/>
  <cp:keywords/>
  <dc:language>en-US</dc:language>
  <cp:lastModifiedBy>User</cp:lastModifiedBy>
  <cp:lastPrinted>2013-07-17T10:57:00Z</cp:lastPrinted>
  <dcterms:modified xsi:type="dcterms:W3CDTF">2013-07-17T06:58:00Z</dcterms:modified>
  <cp:revision>98</cp:revision>
  <dc:subject/>
  <dc:title/>
</cp:coreProperties>
</file>