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10 липня 2013 року</w:t>
        <w:tab/>
        <w:t xml:space="preserve">    м.Луцьк</w:t>
        <w:tab/>
        <w:t xml:space="preserve">        № 188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лади виконавчим комітетом Несвічівської сільської рад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ивчення роботи виконавчого комітету Несвічів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виток території сільської ради у 2012 році здійснювався відповідно до Програми економічного та соціального розвитку, затвердженої рішенням ради від 27 січня 2012 року № 15/4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рограми розвитку території у 2012 році проведено ремонт сходів будинку культури, встановлення стендів дошки оголошення, заміну вікон в сільській раді, благоустрій території сільської ради. Виготовлено проектно – кошторисну документацію по підключенню водонапірної башні та проведені роботи тощ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и сільської комунальної власно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іляється увага виконанню повноважень по організації благоустр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ідна частина загального фонду бюджету сільської ради за січень –травень 2013 року (без урахування трансфертів) виконана на 100,3 відсотка (призначено на 5 місяців 2013 року 100,4 тис.гривень, фактично надійшло – 100,6 тис.гривень), додатково отримано 0,2 тис.грн., до річного призначення виконання становить 23,5 відсотка – недоотримано 77,8 тис.грн. (1/365 в середньому 41,7 відсотк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задовільним є стан управління закладами комунальної власності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водиться відповідна робота у сфері молодіжної політики, дітей, сім’ї, фізичної культури та спорту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ом місцевого самоврядування  вживаються заходи щодо вирішення </w:t>
      </w:r>
    </w:p>
    <w:p>
      <w:pPr>
        <w:pStyle w:val="Normal"/>
        <w:shd w:fill="FFFFFF" w:val="clear"/>
        <w:ind w:firstLine="69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питань соціального захисту населення. Забезпечується виконання повноважень в галузі оборонної роботи, законності, правопорядку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окрема, </w:t>
      </w:r>
      <w:r>
        <w:rPr>
          <w:sz w:val="28"/>
          <w:szCs w:val="28"/>
          <w:lang w:val="uk-UA"/>
        </w:rPr>
        <w:t>потребують вирішення питання щодо капітального ремонту вулиці: Зелена, Крячок, Касьянівка, Закостілля. На вулиці Рибгоспній відсутнє тверде покриття тощо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абезпечено ведення містобудівного кадастру та розроблення </w:t>
      </w:r>
      <w:r>
        <w:rPr>
          <w:sz w:val="28"/>
          <w:szCs w:val="28"/>
        </w:rPr>
        <w:t>схеми  планування території сіль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окращення здійснення контролю за станом умов проживання та виховання дітей, які проживають в сім’ях, де батьки ухиляються від виконання своїх обов’язків; забезпечення житлом дітей, позбавлених батьківського піклування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роблена місцева Програма реформування системи закладів для дітей-сиріт та дітей, позбавлених батьківського піклування відповідно до районної цільової соціальної Програми реформування системи закладів для дітей-сиріт та дітей, позбавлених батьківського піклуван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 xml:space="preserve">Мають місце окремі недоліки в організації роботи </w:t>
      </w:r>
      <w:r>
        <w:rPr>
          <w:sz w:val="28"/>
          <w:szCs w:val="28"/>
        </w:rPr>
        <w:t xml:space="preserve">у веденні </w:t>
      </w:r>
      <w:r>
        <w:rPr>
          <w:sz w:val="28"/>
          <w:szCs w:val="28"/>
          <w:lang w:val="uk-UA"/>
        </w:rPr>
        <w:t>діловодства за зверненнями громадян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иходячи із вищевикладеного та враховуючи рішення колегії райдержадміністрації від 26 червня 2013 року № 6/1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Несвічів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2) Несвічівського сільського голову В.Грабаровського внести надісланий акт перевірки на розгляд виконавчого органу ради. Про прийняте рішення та розроблені заходи по усуненню недоліків повідомити райдержадміністрацію в 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3) виконком Несвічівської сільської ради (</w:t>
      </w:r>
      <w:r>
        <w:rPr>
          <w:sz w:val="28"/>
          <w:szCs w:val="28"/>
          <w:lang w:val="uk-UA"/>
        </w:rPr>
        <w:t>В.Грабаровський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безумовне виконання сільськ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, </w:t>
      </w:r>
      <w:r>
        <w:rPr>
          <w:spacing w:val="-1"/>
          <w:sz w:val="28"/>
          <w:szCs w:val="28"/>
          <w:lang w:val="uk-UA"/>
        </w:rPr>
        <w:t>щоквартальне заслуховування їх виконання в порядку контролю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>щ</w:t>
      </w:r>
      <w:r>
        <w:rPr>
          <w:sz w:val="28"/>
          <w:szCs w:val="28"/>
          <w:lang w:val="uk-UA"/>
        </w:rPr>
        <w:t>орічне зменшення енергоспоживання закладами бюджетної сфери,</w:t>
      </w:r>
      <w:r>
        <w:rPr>
          <w:spacing w:val="-1"/>
          <w:sz w:val="28"/>
          <w:szCs w:val="28"/>
          <w:lang w:val="uk-UA"/>
        </w:rPr>
        <w:t xml:space="preserve"> 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оведення робіт щодо освітлення вулиць </w:t>
      </w:r>
      <w:r>
        <w:rPr>
          <w:sz w:val="28"/>
          <w:szCs w:val="28"/>
        </w:rPr>
        <w:t>в селі Несвіч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ирішення питань щодо капітального ремонту вулиць Зелена, Крячок, Касьянівка, Закостілля в селі Несвіч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належний стан благоустрою території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ведення містобудівного кадастр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</w:rPr>
        <w:t>розроблення схеми планування території сільської ради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hanging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належне функціонування установ сільської комунальної власності;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hanging="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ивчення питання щодо відкриття дошкільного навчального закладу та подальшого функціонування приміщення будинку культури в селі Несвіч; 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ind w:hanging="48"/>
        <w:jc w:val="both"/>
        <w:rPr/>
      </w:pPr>
      <w:r>
        <w:rPr>
          <w:sz w:val="28"/>
          <w:szCs w:val="28"/>
          <w:lang w:val="uk-UA"/>
        </w:rPr>
        <w:tab/>
        <w:tab/>
        <w:t>спільно з орендарями вирішення питання щодо перенесення бібліотеки та ФАПу в інше приміщ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та затвердження місцевої Програми реформування систем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для дітей-сиріт та дітей, позбавлених батьківського піклування та Програми поліпшення стану безпеки і умов праці та виробничого середовищ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контроль за станом умов проживання та виховання дітей, які проживають в сім’ях, де </w:t>
      </w:r>
      <w:r>
        <w:rPr>
          <w:color w:val="000000"/>
          <w:sz w:val="28"/>
          <w:szCs w:val="28"/>
          <w:lang w:val="uk-UA"/>
        </w:rPr>
        <w:t>батьки ухиляються від виконання своїх обов’яз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прийнятих місцевих програм та стан їх фінансува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онтроль за станом умов проживання та виховання дітей, які проживають в сім’ях, де </w:t>
      </w:r>
      <w:r>
        <w:rPr>
          <w:color w:val="000000"/>
          <w:sz w:val="28"/>
          <w:szCs w:val="28"/>
          <w:lang w:val="uk-UA"/>
        </w:rPr>
        <w:t>батьки ухиляються від виконання своїх обов’язк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аліз виконання прийнятих місцевих програм та стан їх фінанс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передбачених чинним законодавством заходів щодо примусового погашення заборгованості по сплаті орендної плати ВАТ „Волиньрибгосп”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нформування райдержадміністрації про проведену роботу, визначену підпунктом 3, до 01 грудня 2013 рок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  <w:t>Березна 728 080</w:t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10:00Z</dcterms:created>
  <dc:creator>---</dc:creator>
  <dc:description/>
  <cp:keywords/>
  <dc:language>en-US</dc:language>
  <cp:lastModifiedBy>Admin</cp:lastModifiedBy>
  <cp:lastPrinted>2013-07-11T09:29:00Z</cp:lastPrinted>
  <dcterms:modified xsi:type="dcterms:W3CDTF">2013-07-15T14:11:00Z</dcterms:modified>
  <cp:revision>151</cp:revision>
  <dc:subject/>
  <dc:title> </dc:title>
</cp:coreProperties>
</file>