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 xml:space="preserve">  липня 2013 року                                м.Луцьк           </w:t>
        <w:tab/>
        <w:tab/>
        <w:t xml:space="preserve">                 № </w:t>
      </w:r>
      <w:r>
        <w:rPr>
          <w:bCs/>
          <w:sz w:val="28"/>
          <w:szCs w:val="28"/>
          <w:lang w:val="en-US"/>
        </w:rPr>
        <w:t>187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прийомної сім’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подружжя Семенюків та влаштування дитини, позбавленої батьківського піклування, Смовженко Марії Михайлів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Закону України „Про місцеві державні адміністрації”, Положення про прийомну сім’ю, затвердженого постановою Кабінету Міністрів України від 26 квітня 2002 року № 565, Указу Президента України  від 17 жовтня 1997 року № 1153/97 „Про затвердження заходів щодо поліпшення становища дітей-сиріт і дітей, які залишилися без піклування батьків”, рекомендацій 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, довідки про проходження навчання (курсу підготовки) кандидатів в опікуни, піклувальники, прийомні батьки, батьки-вихователі, наданих Волинським обласним центром соціальних служб для сім’ї, дітей та молоді від 17 квітня 2013 року, висновку служби у справах дітей райдержадміністрації від  13 червня 2013 року № 675/2.1., з метою влаштування до сімейних форм виховання дитини, позбавленої батьківського піклування, забезпечення захисту її прав та інтерес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творити прийомну сім’ю на базі подружжя Семенюка Івана Васильовича та Семенюк Алли Вікторівни, які проживають за адресою: вулиця Грушевського, будинок 15, село Усичі,  Луц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лаштувати до прийомної сім’ї дитину, позбавлену батьківського піклування, Смовженко Марію Михайлівну, 09 серпня 2008 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зяти до відома, що згідно з  пунктом 17 Положення про прийомну сім’ю, затвердженого постановою Кабінету Міністрів України від                           26 квітня 2002 року № 565, прийомні батьки несуть персональну відповідальність за життя, здоров’я, фізичний та психологічний розвиток прийомних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БОВ’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службу у справах дітей райдержадміністрації (І.Гуса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договір між прийомними батьками та районною державною адміністрацією про влаштування дитини на виховання та спільне проживання до прийомної сім’ї на базі сім’ї Семеню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помогу вищеназваній прийомній сім’ї у підготовці документації на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виконанням договору, а також за умовами проживання та виховання прийомних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раз на рік готувати звіт про стан утримання, виховання та розвитку дитини в прийом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районний центр соціальних служб для сім’ї, дітей та молоді                  (Н.Рижук) забезпечити щорічне подання службі у справах дітей райдержадміністрації інформації про здійснення соціального супроводження прийомної сім’ї, яке передбачає надання комплексу правових, психологічних, соціально-педагогічних, соціально-медичних та інформаційних послуг, спрямованих на створення належних умов функціонування прийомної сім’ї;</w:t>
      </w:r>
    </w:p>
    <w:p>
      <w:pPr>
        <w:pStyle w:val="Normal"/>
        <w:ind w:left="-96" w:firstLine="8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правління соціального захисту населення районної державної адміністрації (І.Члек) здійснювати фінансування прийомної сім’ї у межах видатків, передбачених у державному бюджеті на утримання прийомних сімей;</w:t>
      </w:r>
    </w:p>
    <w:p>
      <w:pPr>
        <w:pStyle w:val="Normal"/>
        <w:ind w:left="-96" w:firstLine="8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комунальний заклад „Луцький районний центр первинної медико-санітарної допомоги” (Л.Левчук) забезпечити щорічне інформування служби у справах дітей райдержадміністрації щодо проходження прийомною дитино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’язкового медичного огляду, її диспансерний нагляд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) відділ освіти райдержадміністрації (М.Тарасенко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безпечити право дитини на здобуття дошкільної та загальної  середньої освіти, а в разі потреби - забезпечення індивідуального навчанн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безпечити подання службі у справах дітей райдержадміністрації щорічного звіту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итиною гуртків, секцій, позашкільних заходів, участь прийомних батьків у вихованні дитини, результати спостереження психолога школи, класного керівника;</w:t>
      </w:r>
    </w:p>
    <w:p>
      <w:pPr>
        <w:pStyle w:val="Normal"/>
        <w:ind w:left="-96" w:firstLine="844"/>
        <w:jc w:val="both"/>
        <w:rPr/>
      </w:pPr>
      <w:r>
        <w:rPr>
          <w:sz w:val="28"/>
          <w:szCs w:val="28"/>
          <w:lang w:val="uk-UA"/>
        </w:rPr>
        <w:t>6) відділ у справах сім’ї, молоді та спорту райдержадміністрації            (І.Крочук) забезпечити безкоштовне оздоровлення прийомної дитини в оздоровчих закладах.</w:t>
      </w:r>
    </w:p>
    <w:p>
      <w:pPr>
        <w:pStyle w:val="Normal"/>
        <w:ind w:left="-96" w:firstLine="8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ЕКОМЕНДУЮ  районному відділу УМВС України у Волинській області (С.Тягунов) забезпечити щорічне подання службі у справах дітей райдержадміністрації звіту про наявність чи відсутність правопорушень, скоєних прийомною дитиною, прийомними батьками, а також відносно них.</w:t>
      </w:r>
    </w:p>
    <w:p>
      <w:pPr>
        <w:pStyle w:val="Normal"/>
        <w:tabs>
          <w:tab w:val="clear" w:pos="708"/>
          <w:tab w:val="left" w:pos="1309" w:leader="none"/>
        </w:tabs>
        <w:ind w:left="-96" w:firstLine="816"/>
        <w:jc w:val="both"/>
        <w:rPr/>
      </w:pPr>
      <w:r>
        <w:rPr>
          <w:sz w:val="28"/>
          <w:szCs w:val="28"/>
          <w:lang w:val="uk-UA"/>
        </w:rPr>
        <w:t xml:space="preserve">6. Контроль за виконанням цього розпорядження покласти на заступника голови райдержадміністрації А.Сидорчука. </w:t>
      </w:r>
    </w:p>
    <w:p>
      <w:pPr>
        <w:pStyle w:val="Normal"/>
        <w:tabs>
          <w:tab w:val="clear" w:pos="708"/>
          <w:tab w:val="left" w:pos="1309" w:leader="none"/>
        </w:tabs>
        <w:ind w:left="-96" w:firstLine="8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-96" w:firstLine="8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760 69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44:00Z</dcterms:created>
  <dc:creator>Iruna</dc:creator>
  <dc:description/>
  <cp:keywords/>
  <dc:language>en-US</dc:language>
  <cp:lastModifiedBy>Admin</cp:lastModifiedBy>
  <cp:lastPrinted>2013-07-11T08:01:00Z</cp:lastPrinted>
  <dcterms:modified xsi:type="dcterms:W3CDTF">2013-07-11T05:04:00Z</dcterms:modified>
  <cp:revision>113</cp:revision>
  <dc:subject/>
  <dc:title/>
</cp:coreProperties>
</file>