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center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ЦЬКА РАЙОННА ДЕРЖАВНА АДМІНІСТРАЦІЯ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4140" w:leader="none"/>
          <w:tab w:val="left" w:pos="5220" w:leader="none"/>
          <w:tab w:val="left" w:pos="86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4140" w:leader="none"/>
          <w:tab w:val="left" w:pos="52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09 </w:t>
      </w:r>
      <w:r>
        <w:rPr>
          <w:rFonts w:cs="Times New Roman" w:ascii="Times New Roman" w:hAnsi="Times New Roman"/>
          <w:sz w:val="28"/>
          <w:szCs w:val="28"/>
        </w:rPr>
        <w:t xml:space="preserve"> липня 2013 року                          м.Луцьк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пинення діяльності госпрозрахункової груп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уково-технічному упорядкуванню документальних матеріал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Цивільного та Господарського кодексів України, законів України „Про державну реєстрацію юридичних осіб та фізичних осіб- підприємців”,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розпорядження першого заступника голови районної державної адміністрації від 15 березня 2013 року № 63 „Про затвердження Положення про архівний відділ районної державної адміністрації”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пинити діяльність госпрозрахункової групи по науково-технічному упорядкуванню документальних матеріалів, код ЄДРПОУ 21741735, юридична адреса: 43001, м. Луцьк, вул. Ковельська, 53, шляхом ліквід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чити ліквідаційну комісію госпрозрахункової групи по науково-технічному упорядкуванню документальних матеріалів у складі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дорук Зоя Вячеславівна – голова ліквідаційної комісії; реєстраційний номер облікової картки платника податків 2563613080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енюк Олена Іванівна – член комісії, реєстраційний номер облікової картки платника податків 276471100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удик Ярослава Іванівна – член комісії, реєстраційний номер облікової картки платника податків 177592110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знаходження ліквідаційної комісії: 43001, м. Луцьк,                      вул. Ковельська, 53, каб. 40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имоги кредиторів приймаються ліквідаційною комісією протягом двох місяців з моменту публікації в Бюлетені державної реєстрації юридичних осіб та фізичних осіб-підприємц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Голові ліквідаційної комісії Сидорук З.В. провести організаційно-правові заходи щодо ліквідації госпрозрахункової групи по науково-технічному упорядкуванню документальних матеріалів згідно чинного законодав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знати таким, що втратило чинність розпорядження голови районної державної адміністрації від 10 червня 1997 року № 207 „Про перереєстрацію госпрозрахункової групи по науково-технічному упорядкуванню документальних матеріалів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керівника апарату районної державної адміністрації П. Козачу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ук 723 014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3:00Z</dcterms:created>
  <dc:creator>HOME</dc:creator>
  <dc:description/>
  <cp:keywords/>
  <dc:language>en-US</dc:language>
  <cp:lastModifiedBy>Admin</cp:lastModifiedBy>
  <cp:lastPrinted>2013-07-09T14:26:00Z</cp:lastPrinted>
  <dcterms:modified xsi:type="dcterms:W3CDTF">2013-07-09T11:26:00Z</dcterms:modified>
  <cp:revision>18</cp:revision>
  <dc:subject/>
  <dc:title> </dc:title>
</cp:coreProperties>
</file>