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4 липня 2013 року</w:t>
        <w:tab/>
        <w:t xml:space="preserve">    м.Луцьк</w:t>
        <w:tab/>
        <w:t xml:space="preserve">           № 180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Ратнівської сільськ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вчення роботи виконавчого комітету Ратнів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Розвиток території сільської ради у 2012-2013 роках здійснюється відповідно до Програм економічного та соціального розвитку, затверджених рішеннями ради від 12 січня 2012 року № 12/04, 09 січня 2013 року № 20/05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Протягом 2012 року відповідно до Програми соціально - економічного та культурного розвитку сільської ради проведено: відновлення меліоративних каналів, капітальний ремонт ясельної групи дитячого садка, реконструкцію стадіону, поточний ремонт бібліотеки села Ратнів, поточний ремонт фельдшерсько-акушерського пункту села Ратнів, грейдерування доріг села Ратнів, впорядкування сміттєзвалище в селі Вікторяни. Збудовано нову лінію електропостачання в дошкільному навчальному закладі. В</w:t>
      </w:r>
      <w:r>
        <w:rPr>
          <w:sz w:val="28"/>
          <w:szCs w:val="28"/>
        </w:rPr>
        <w:t>иготовлено проектно–кошторисну документацію на поточний ремонт доріг в селі Ратнів по вулиц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борна, Зарічна та вул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Центральна в селі Вікторя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щ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іляється увага виконанню повноважень по організації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червня 2013 року по бюджетних установах сільської ради немає заборгованості за використання енергоносіїв. Всі розрахунки проведені в межах бюджетних призначен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сільської ради за                  січень-травень 2013 року (без урахування трансфертів) виконана на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2,1 відсотка (призначено на 5 місяців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166,0 тис.грн., фактично надійшл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6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тис.грн.), </w:t>
      </w:r>
      <w:r>
        <w:rPr>
          <w:sz w:val="28"/>
          <w:lang w:val="uk-UA"/>
        </w:rPr>
        <w:t>до річного призначення виконання становить                 39,</w:t>
      </w:r>
      <w:r>
        <w:rPr>
          <w:sz w:val="28"/>
        </w:rPr>
        <w:t>7</w:t>
      </w:r>
      <w:r>
        <w:rPr>
          <w:sz w:val="28"/>
          <w:lang w:val="uk-UA"/>
        </w:rPr>
        <w:t xml:space="preserve"> відсотка– недовиконання становить 9,2 тис.грн. (1/365 в середньому 41,7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9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ено житловий фонд соціального призначення та затверджена </w:t>
      </w:r>
      <w:r>
        <w:rPr>
          <w:color w:val="000000"/>
          <w:sz w:val="28"/>
          <w:szCs w:val="28"/>
          <w:lang w:val="uk-UA"/>
        </w:rPr>
        <w:t xml:space="preserve">Програма забезпечення житлом дітей-сиріт та дітей, </w:t>
      </w:r>
      <w:r>
        <w:rPr>
          <w:sz w:val="28"/>
          <w:szCs w:val="28"/>
          <w:lang w:val="uk-UA"/>
        </w:rPr>
        <w:t>позбавлених батьківського піклування</w:t>
      </w:r>
      <w:r>
        <w:rPr>
          <w:color w:val="000000"/>
          <w:sz w:val="28"/>
          <w:szCs w:val="28"/>
          <w:lang w:val="uk-UA"/>
        </w:rPr>
        <w:t xml:space="preserve"> та осіб з їх числа на 2012-2016 роки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місцевого самоврядування вживаються заходи щодо вирішення питань соціального захисту населення. Розроблено та затверджено Програму соціального захисту населення на 2013-2014 роки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у зайнятості населення Ратнівської територіальної громади на  2012-2013 роки.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виконання повноважень щодо забезпечення охорони прав, свобод і законних інтересів громадян,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н</w:t>
      </w:r>
      <w:r>
        <w:rPr>
          <w:bCs/>
          <w:sz w:val="28"/>
          <w:lang w:val="uk-UA"/>
        </w:rPr>
        <w:t>е забезпечено виконання п.4 ст.77 Бюджетного кодексу України по галузях „Органи місцевого самоврядування” та „Освіта” (</w:t>
      </w:r>
      <w:r>
        <w:rPr>
          <w:bCs/>
          <w:sz w:val="28"/>
          <w:szCs w:val="28"/>
          <w:lang w:val="uk-UA"/>
        </w:rPr>
        <w:t>в частині врахування у першочерговому порядку потреби на виплату заробітної плати та енергоносіїв по місцевому бюджету на 2013 рік. Забезпечені не в повному обсязі, а саме на виплату заробітної плати з нарахуваннями в сумі                         32,8 тис.грн., та на оплату комунальних послуг та енергоносіїв в сумі                 2,7 тис.г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езпечено ведення містобудівного кадастру. Потребують корегування генеральні плани населених пунктів. Не розроблена с</w:t>
      </w:r>
      <w:r>
        <w:rPr>
          <w:bCs/>
          <w:sz w:val="28"/>
          <w:lang w:val="uk-UA"/>
        </w:rPr>
        <w:t>хема планування територій сільської рад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 </w:t>
      </w:r>
      <w:r>
        <w:rPr>
          <w:sz w:val="28"/>
          <w:szCs w:val="28"/>
          <w:lang w:val="uk-UA"/>
        </w:rPr>
        <w:t>розроблена Програма поліпшення стану безпеки і умов праці та виробничого середовищ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е передбачені кошти </w:t>
      </w:r>
      <w:r>
        <w:rPr>
          <w:sz w:val="28"/>
          <w:szCs w:val="28"/>
          <w:lang w:val="uk-UA"/>
        </w:rPr>
        <w:t>на виконання заходів діючих програм щодо соціального захисту дітей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ирішити питання щодо заміни сантехніки та труб водопостачання в приміщені фельдшерсько-акушерського пункту, поточного ремонту приміщень груп дошкільного навчального закладу, придбання меблів, заміни вікон, в приміщенні школи: ремонт покрівлі спортзалу та поповнити матеріально-технічну базу заклад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Виходячи із вищевикладеного та за результатами розгляду на нараді у голови райдержадміністрації 25 червня 2013 року питання „Звіт Ратнівського сільського голови про стан здійснення делегованих повноважень органів виконавчої влади виконавчим комітетом Ратнівської сільської ради”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Ратнів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>2) Ратнівського сільського голову Г.Яковець внести надісланий акт перевірки на розгляд виконавчого органу ради. Про прийняте рішення та розроблені заходи по усуненню недоліків повідомити райдержадміністрацію в 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>3) виконком Ратнівської сільської ради (</w:t>
      </w:r>
      <w:r>
        <w:rPr>
          <w:sz w:val="28"/>
          <w:szCs w:val="28"/>
          <w:lang w:val="uk-UA"/>
        </w:rPr>
        <w:t>Г.Яковець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>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ення питань щод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вершення ремонтних робіт і введення в функціонування пошкоджених 40 світлоточок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пітального ремонту вулиці</w:t>
      </w:r>
      <w:r>
        <w:rPr>
          <w:sz w:val="28"/>
          <w:szCs w:val="28"/>
        </w:rPr>
        <w:t xml:space="preserve"> Соборн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міни сантехніки та труб водопостачання в приміщені фельдшерсько-акушерського пун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ередбачення коштів на виконання заходів діючих програм, щокварталу аналізувати їх стан виконання та приймати відповідні конкретні ріше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забезпечення споживання бюджетними установами енергоносіїв і комунальних послуг в режимі жорсткої економії наявних кошт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дійснення до нового навчального року поточного ремонту приміщень школи, ремонту покрівлі спортзалу та поповнення матеріально-технічної бази навчального закла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проведення ремонту в дошкільному навчальному закладі приміщень груп, придбання меблів, заміни вікон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облення Програми поліпшення стану безпеки і умов праці та виробничого середовищ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розроблення с</w:t>
      </w:r>
      <w:r>
        <w:rPr>
          <w:bCs/>
          <w:sz w:val="28"/>
          <w:lang w:val="uk-UA"/>
        </w:rPr>
        <w:t>хеми планування територій сільської рад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едення містобудівного кадастр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регування генеральних планів населених пункті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дотримання вимог законодавства при будівництві об’єкт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контролю за станом умов проживання та виховання дітей, які проживають в сім’ях, де батьки ухиляються від виконання своїх обов’яз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аналіз виконання прийнятих місцевих програм та стан їх фінансува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32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сунення недоліків у веденні </w:t>
      </w:r>
      <w:r>
        <w:rPr>
          <w:sz w:val="28"/>
          <w:szCs w:val="28"/>
          <w:lang w:val="uk-UA"/>
        </w:rPr>
        <w:t>діловодства за зверненнями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роботи спостережної комісії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вання райдержадміністрації про проведену роботу, визначену підпунктом 3, до 01 грудня 2013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  <w:t>Березна 728 080</w:t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06:00Z</dcterms:created>
  <dc:creator>---</dc:creator>
  <dc:description/>
  <cp:keywords/>
  <dc:language>en-US</dc:language>
  <cp:lastModifiedBy>User</cp:lastModifiedBy>
  <cp:lastPrinted>2013-07-08T16:40:00Z</cp:lastPrinted>
  <dcterms:modified xsi:type="dcterms:W3CDTF">2013-07-08T13:41:00Z</dcterms:modified>
  <cp:revision>523</cp:revision>
  <dc:subject/>
  <dc:title> </dc:title>
</cp:coreProperties>
</file>