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3</w:t>
            </w:r>
            <w:r>
              <w:rPr>
                <w:sz w:val="28"/>
                <w:szCs w:val="28"/>
              </w:rPr>
              <w:t xml:space="preserve"> липня 2013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№ </w:t>
            </w:r>
            <w:r>
              <w:rPr>
                <w:sz w:val="28"/>
                <w:szCs w:val="28"/>
                <w:lang w:val="uk-UA"/>
              </w:rPr>
              <w:t>17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роботу районного управління юсти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ішення колегії районної державної адміністрації від            26 червня 2013 року № 6\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РЕКОМЕНДУЮ Луцькому районному управлінню юстиції (І.Велимчаниця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через громадські приймальні, утворенні при районному управлінні юстиції, райдержадміністрації та центральній районній бібліотеці, забезпечити виконання Закону України „Про безоплатну правову допомогу”, наказу Міністерства юстиції України від 21 вересня 2011 року № 3047/5 „Про затвердження Порядку роботи громадської приймальні з надання безоплатної первинної правової допомоги” щодо надання безоплатної первинної правової допомоги усім особам, які перебувають під юрисдикцією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 спільно з управлінням фінансів райдержадміністрації (Л.Бусель) забезпечити належне фінансування реалізації основних напрямів районної Програми правової освіти населення на 2013-2017 роки, затвердженої рішенням районної ради від 28 грудня 2012 року № 21/16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спільно з відділом інформаційної діяльності, інформаційних технологій та комунікацій з громадськістю апарату райдержадміністрації (С.Сучко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вжити заходів щодо забезпечення опублікування у районній газеті „Слава праці” друкованих виступів, в тому числі у сфері державної реєстрації речових прав на нерухоме майно та їх обтяжень, працівників органів юстиції, а також своєчасного та змістовного наповнення сайтів, оновлення інформації про правоосвітню діяльність, анонсування правоосвітніх заход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увати розміщення на веб – сайті райдержадміністрації відомчих актів та міжнародних договорів міжвідомчого характеру, що набрали чинності для Україн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вживати заходів щодо виконання  доручення Прем’єр - міністра України М.Я. Азарова від 12 липня 2010 року № 42125/1/1-10 щодо передплати і забезпечення центральних та місцевих органів виконавчої влади „Офіційним вісником України”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 під час проведення перевірок стану обліку та систематизації законодавства забезпечувати  дотримання вимог  Порядку проведення орган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стиції перевірок стану правової роботи та систематизації законодавства, затвердженого наказом Міністерства юстиції України від 18 січня 2012 року              № 91/5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спільно з юридичним відділом апарату райдержадміністрації (М.Сулік) забезпечи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контроль за дотриманням вимог Загального положення про юридичну служб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виконання юридичною службою органу виконавчої влади завдання щодо проведення антидискримінаційної експертизи проектів нормативно – правових актів, що розробляються органами виконавчої влади, відповідно до вимог постанови Кабінету Міністрів України від 30 січня 2013 року № 61 „Питання проведення антидискримінаційної експертизи проектів нормативно – правових актів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 розроблення методичних рекомендацій з питань правової робо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озпорядження покласти на керівника апарату райдержадміністрації П.Коза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Голова </w:t>
        <w:tab/>
        <w:tab/>
        <w:tab/>
        <w:tab/>
        <w:tab/>
        <w:tab/>
        <w:tab/>
        <w:tab/>
        <w:t xml:space="preserve">                        </w:t>
      </w:r>
      <w:r>
        <w:rPr>
          <w:b/>
          <w:spacing w:val="-3"/>
          <w:sz w:val="28"/>
          <w:szCs w:val="28"/>
          <w:lang w:val="uk-UA"/>
        </w:rPr>
        <w:t>В.ДЕМЧУК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ерезна 728 03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PageNumber">
    <w:name w:val="Page Number"/>
    <w:basedOn w:val="Style11"/>
    <w:rPr/>
  </w:style>
  <w:style w:type="character" w:styleId="3">
    <w:name w:val=" Знак Знак3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 Знак Знак2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 Знак Знак1"/>
    <w:basedOn w:val="Style11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8:00Z</dcterms:created>
  <dc:creator>org4</dc:creator>
  <dc:description/>
  <cp:keywords/>
  <dc:language>en-US</dc:language>
  <cp:lastModifiedBy>User</cp:lastModifiedBy>
  <cp:lastPrinted>2013-07-05T14:09:00Z</cp:lastPrinted>
  <dcterms:modified xsi:type="dcterms:W3CDTF">2013-07-10T05:28:00Z</dcterms:modified>
  <cp:revision>2</cp:revision>
  <dc:subject/>
  <dc:title>                                                                                                                    Проект</dc:title>
</cp:coreProperties>
</file>