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202"/>
        <w:gridCol w:w="3179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2 липня 2013 року</w:t>
            </w:r>
          </w:p>
        </w:tc>
        <w:tc>
          <w:tcPr>
            <w:tcW w:w="32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№ </w:t>
            </w:r>
            <w:r>
              <w:rPr>
                <w:sz w:val="28"/>
                <w:szCs w:val="28"/>
              </w:rPr>
              <w:t>17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еєстрацію договорів комерційної конце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1118 Цивільного кодексу України, статті 367 Господарського кодексу України, листа товариства з обмеженою відповідальністю „Наш Край – ЛЦ” від 14 червня 2013 року № 128/К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дійснити державну реєстрацію договорів комерційної концесії, укладених товариством з обмеженою відповідальністю „Наш Край – ЛЦ” згідно з переліком, що додаєтьс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ручити головному спеціалістові юридичного відділу апарату райдержадміністрації М.Сулік зареєструвати договори комерційної концесії, визначені пунктом 1 цього розпорядженн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керівника апарату райдержадміністрації П.Козачу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ЕМЧУК</w:t>
      </w:r>
    </w:p>
    <w:p>
      <w:pPr>
        <w:pStyle w:val="Heading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улік 728 162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2.07.2013 № 174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договорів комерційної концесії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 підлягають державній реє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говір комерційної концесії від 01.12.2012 року, укладений між ТзОВ „Наш Край – ЛЦ” та фізичною особою-підприємцем Веремчуком В.С., адреса використання торгової марки: Житомирська область, смт. Ємільчине,                        вул. Леніна, 29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Договір комерційної концесії від 07.11.2012 року, укладений між ТзОВ „Наш Край – ЛЦ” та ТзОВ БП „Силекс” адреса використання торгової марки: Житомирська область, м. Овруч, вул. Радянська, 38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оговір комерційної концесії від 23.10.2012 року, укладений між ТзОВ „Наш Край – ЛЦ” та фізичною особою-підприємцем Сахринь О.І., адреса використання торгової марки: Львівська область,              Пустомитівський р-н, с. Давидів, вул. Галицька, 23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Договір комерційної концесії від 01.12.2012 року, укладений між ТзОВ „Наш Край – ЛЦ” та ТзОВ „Рітейл Україна”, адреса використання торгової марки: Львівська область, м. Львів, вул. Любінська, 1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Договір комерційної концесії від 01.12.2012 року, укладений між ТзОВ „Наш Край – ЛЦ” та ТзОВ „Рітейл Україна”, адреса використання торгової марки: Львівська область, м. Львів, вул. Виговського, 45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Договір комерційної концесії від 01.01.2013 року, укладений між ТзОВ „Наш Край – ЛЦ” та фізичною особою-підприємцем Пельо О.А., адреса використання торгової марки: Волинська область, м.Луцьк,             вул. Кравчука,15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Договір комерційної концесії від 01.05.2012 року, укладений між ТзОВ „Наш Край – ЛЦ” та фізичною особою-підприємцем Кістругою О.О., адреса використання торгової марки: Чернівецька область, м.Сокиряни,    вул. Перемоги, 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Договір комерційної концесії від 17.12.2012 року, укладений між ТзОВ „Наш Край – ЛЦ” та фізичною особою-підприємцем Хмарином В.В., адреса використання торгової марки: Рівненська область, м.Рівне,              вул. Буковинська, 6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Договір комерційної концесії від 01.12.2012 року, укладений між ТзОВ „Наш Край – ЛЦ” та фізичною особою-підприємцем Неродою Н.С., адреса використання торгової марки: Волинська область, смт Локачі,        вул. Луцька, 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Договір комерційної концесії від 01.04.2012 року, укладений між ТзОВ „Наш Край – ЛЦ” та ПП Жаран О.О., адреса використання торгової марки: Рівненська область, м. Рівне, вул. Степана Бандери, 2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Договір комерційної концесії від 01.12.2012 року, укладений між ТзОВ „Наш Край – ЛЦ” та ТзОВ „І-Торг”, адреса використання торгової марки: Волинська область, смт Цумань, вул. Шевченка,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Договір комерційної концесії від 26.12.2012 року, укладений між ТзОВ „Наш Край – ЛЦ” та СП „Гетьман”, адреса використання торгової марки: Київська область, м. Тараща, вул. Рози Люксембург, 63/7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Договір комерційної концесії від 13.12.2012 року, укладений між ТзОВ „Наш Край – ЛЦ” та ПП „ТІМАРКЕТ”, адреса використання торгової марки: Рівненська область, смт Демидівка , вул. Кооперативна,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Договір комерційної концесії від 01.12.2012 року, укладений між ТзОВ „Наш Край – ЛЦ” та ПП „Стармаркет”, адреса використання торгової марки: Житомирська область, м. Житомир, вул. Київська, 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Договір комерційної концесії від 01.12.2012 року, укладений між ТзОВ „Наш Край – ЛЦ” та ТзОВ „І-Торг”, адреса використання торгової марки: Волинська область, смт Маневичі, вул. Маяковського, 5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     П.Коза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4:00Z</dcterms:created>
  <dc:creator>User</dc:creator>
  <dc:description/>
  <cp:keywords/>
  <dc:language>en-US</dc:language>
  <cp:lastModifiedBy>User</cp:lastModifiedBy>
  <cp:lastPrinted>2013-07-01T11:11:00Z</cp:lastPrinted>
  <dcterms:modified xsi:type="dcterms:W3CDTF">2013-07-04T04:42:00Z</dcterms:modified>
  <cp:revision>7</cp:revision>
  <dc:subject/>
  <dc:title/>
</cp:coreProperties>
</file>