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2  липня 2013 року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Луцьк                                        № 173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тути Олександра Феодосій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статей 17, 81 Земельного кодексу України, статей 1, 2, 3, 5, 11 Закону України  ,,Про порядок виділення в натурі (на місцевості) земельних ділянок власникам земельних часток (паїв)”, розглянувши технічну документацію із землеустрою щодо встановлення меж земельної ділянки в натурі (на місцевості) громадянина Патути Олександра Феодосійович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Патути Олександра Феодосійовича для ведення особистого селянського господарства, розташованої на території Промінської сільської ради за межами населених пунктів загальною площею 2,1607 га, з них: 1,9308 га – ріллі та 0,2299 га – сіножа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загальною площею 2,1607 га,    з них: 1,9308 га – ріллі та 0,2299 га – сіножатей, для ведення особистого селянського господарства громадянину Патуті Олександру Феодосійовичу, розташовану на території Промін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и громадянину Патуті Олександру Феодосійовичу свідоцтво про право власності на земельну ділян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lineRule="auto" w:line="276"/>
        <w:rPr/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uk-UA"/>
        </w:rPr>
        <w:t>ояснювальна записк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до проекту  розпорядження голови  райдержадміністрації</w:t>
      </w:r>
    </w:p>
    <w:p>
      <w:pPr>
        <w:pStyle w:val="Style14"/>
        <w:shd w:fill="FFFFFF" w:val="clear"/>
        <w:spacing w:lineRule="auto" w:line="276" w:before="0" w:after="15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,,</w:t>
      </w:r>
      <w:r>
        <w:rPr>
          <w:color w:val="000000"/>
          <w:sz w:val="28"/>
          <w:szCs w:val="28"/>
          <w:lang w:val="uk-UA"/>
        </w:rPr>
        <w:t xml:space="preserve"> Про затвердження технічної документації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тути Олексанндра Феодосійовича”</w:t>
      </w:r>
    </w:p>
    <w:p>
      <w:pPr>
        <w:pStyle w:val="31"/>
        <w:spacing w:lineRule="auto" w:line="27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Розпорядження є підставою для затвердження технічної документації із  землеустрою  щодо встановлення меж земельної ділянки в натурі  (на місцевості) громадянина Патути Олександра Феодосійовича.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ом розпорядження визначено, що затверджується технічна документація та передається у власність земельна ділянка загальною площею 2,1607га, з них: 1,9308га – ріллі та 0,2299га – сіножатей, для ведення особистого селянського господарства за межами населених пунктів Промінської сільської ради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ормативно-правовою базою для розробки проекту розпорядження є Закон України ,,Про місцеві державні адміністрації” (статті 6, 13, 21, 41) та Земельний Кодекс України (статті 17, 81), Закон України ,,Про порядок виділення в натурі (на місцевості) земельних ділянок власникам земельних часток (паїв)” (статті 1, 2, 3, 5, 11).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не потребує погодження з іншими зацікавленими органами та громадського обговорення.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технічної документації та передача у власність земельної ділянки громадянину Патуті Олександру Феодосійовичу відповідно до прийнятого розпорядження дає законну підставу для видачі свідоцтва про власності на земельну ділянку.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юридичного </w:t>
      </w:r>
    </w:p>
    <w:p>
      <w:pPr>
        <w:pStyle w:val="21"/>
        <w:spacing w:lineRule="auto" w:line="276" w:before="0" w:after="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райдержадміністрації                                             М.Сулік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eastAsia="Batang;Arial Unicode MS" w:cs="Tahoma"/>
      <w:sz w:val="16"/>
      <w:szCs w:val="16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Arial" w:hAnsi="Arial" w:eastAsia="Batang;Arial Unicode MS" w:cs="Arial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eastAsia="Batang;Arial Unicode MS"/>
      <w:b/>
      <w:sz w:val="24"/>
    </w:rPr>
  </w:style>
  <w:style w:type="character" w:styleId="2">
    <w:name w:val=" Знак Знак2"/>
    <w:basedOn w:val="Style11"/>
    <w:qFormat/>
    <w:rPr>
      <w:rFonts w:eastAsia="Batang;Arial Unicode MS"/>
      <w:sz w:val="24"/>
    </w:rPr>
  </w:style>
  <w:style w:type="character" w:styleId="1">
    <w:name w:val=" Знак Знак1"/>
    <w:basedOn w:val="Style11"/>
    <w:qFormat/>
    <w:rPr>
      <w:rFonts w:eastAsia="Batang;Arial Unicode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45:00Z</dcterms:created>
  <dc:creator>XP GAME 2008</dc:creator>
  <dc:description/>
  <cp:keywords/>
  <dc:language>en-US</dc:language>
  <cp:lastModifiedBy>User</cp:lastModifiedBy>
  <cp:lastPrinted>2013-06-25T15:02:00Z</cp:lastPrinted>
  <dcterms:modified xsi:type="dcterms:W3CDTF">2013-07-03T10:42:00Z</dcterms:modified>
  <cp:revision>47</cp:revision>
  <dc:subject/>
  <dc:title/>
</cp:coreProperties>
</file>