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rPr>
          <w:bCs/>
          <w:spacing w:val="14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rPr>
          <w:b/>
          <w:b/>
          <w:spacing w:val="14"/>
          <w:sz w:val="28"/>
          <w:szCs w:val="28"/>
          <w:u w:val="none"/>
        </w:rPr>
      </w:pPr>
      <w:r>
        <w:rPr>
          <w:b/>
          <w:spacing w:val="14"/>
          <w:sz w:val="28"/>
          <w:szCs w:val="28"/>
          <w:u w:val="none"/>
        </w:rPr>
        <w:t>ВОЛИНСЬКОЇ ОБЛАСТІ</w:t>
      </w:r>
    </w:p>
    <w:p>
      <w:pPr>
        <w:pStyle w:val="Normal"/>
        <w:rPr>
          <w:b/>
          <w:b/>
          <w:spacing w:val="14"/>
          <w:sz w:val="28"/>
          <w:szCs w:val="28"/>
          <w:u w:val="none"/>
        </w:rPr>
      </w:pPr>
      <w:r>
        <w:rPr>
          <w:b/>
          <w:spacing w:val="14"/>
          <w:sz w:val="28"/>
          <w:szCs w:val="28"/>
          <w:u w:val="none"/>
        </w:rPr>
      </w:r>
    </w:p>
    <w:p>
      <w:pPr>
        <w:pStyle w:val="Heading2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РОЗПОРЯДЖЕННЯ</w:t>
      </w:r>
    </w:p>
    <w:p>
      <w:pPr>
        <w:pStyle w:val="Normal"/>
        <w:rPr>
          <w:sz w:val="32"/>
          <w:szCs w:val="20"/>
          <w:u w:val="none"/>
        </w:rPr>
      </w:pPr>
      <w:r>
        <w:rPr>
          <w:sz w:val="32"/>
          <w:szCs w:val="20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rPr>
          <w:sz w:val="28"/>
          <w:szCs w:val="28"/>
        </w:rPr>
      </w:pPr>
      <w:r>
        <w:rPr>
          <w:sz w:val="28"/>
          <w:szCs w:val="28"/>
        </w:rPr>
        <w:t>26 червня 2013 року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м.Луцьк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№ 171</w:t>
      </w:r>
    </w:p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  <w:sz w:val="20"/>
          <w:szCs w:val="20"/>
          <w:lang w:val="ru-RU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Про план роботи Луцької районної державної адміністрації </w:t>
      </w:r>
    </w:p>
    <w:p>
      <w:pPr>
        <w:pStyle w:val="Normal"/>
        <w:jc w:val="center"/>
        <w:rPr/>
      </w:pPr>
      <w:r>
        <w:rPr>
          <w:spacing w:val="8"/>
          <w:sz w:val="28"/>
          <w:szCs w:val="28"/>
        </w:rPr>
        <w:t>на ІІІ квартал 2013 року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pacing w:val="8"/>
          <w:sz w:val="28"/>
          <w:szCs w:val="28"/>
        </w:rPr>
        <w:tab/>
        <w:t>Відповідно до статті 45 Закону України „Про місцеві державні адміністрації”, пункту 6 Регламенту Луцької районної державної адміністрації, затвердженого розпорядженням першого заступника голови райдержадміністрації від 5 вересня 2011 року № 359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ab/>
        <w:t>1. </w:t>
      </w:r>
      <w:r>
        <w:rPr>
          <w:sz w:val="28"/>
          <w:szCs w:val="28"/>
        </w:rPr>
        <w:t xml:space="preserve">Затвердити план роботи </w:t>
      </w:r>
      <w:r>
        <w:rPr>
          <w:spacing w:val="8"/>
          <w:sz w:val="28"/>
          <w:szCs w:val="28"/>
        </w:rPr>
        <w:t>Луцької районної державної адміністрації на ІІІ квартал 2013 року (додається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 ЗОБОВ’ЯЗУЮ керівників структурних підрозділів райдерж-адміністрації, її апарату, територіальних органів міністерств, інших центральних органів виконавчої влади, районних установ до 5 жовтня                 2013 року подати інформацію про стан виконання плану роботи за </w:t>
      </w:r>
      <w:r>
        <w:rPr>
          <w:spacing w:val="8"/>
          <w:sz w:val="28"/>
          <w:szCs w:val="28"/>
        </w:rPr>
        <w:t>ІІІ</w:t>
      </w:r>
      <w:r>
        <w:rPr>
          <w:sz w:val="28"/>
        </w:rPr>
        <w:t xml:space="preserve"> квартал 2013 року згідно з формою, встановленою Регламентом </w:t>
      </w:r>
      <w:r>
        <w:rPr>
          <w:spacing w:val="8"/>
          <w:sz w:val="28"/>
          <w:szCs w:val="28"/>
        </w:rPr>
        <w:t>Луцької районної державної адміністрації, відділу організаційно-кадрової роботи апарату райдержадміністрації, якому узагальнену інформацію подати райдержадміністрації до 15 жовтня 2013 року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Контроль за виконанням </w:t>
      </w:r>
      <w:r>
        <w:rPr>
          <w:sz w:val="28"/>
          <w:szCs w:val="28"/>
        </w:rPr>
        <w:t xml:space="preserve">плану роботи </w:t>
      </w:r>
      <w:r>
        <w:rPr>
          <w:spacing w:val="8"/>
          <w:sz w:val="28"/>
          <w:szCs w:val="28"/>
        </w:rPr>
        <w:t xml:space="preserve">Луцької районної державної адміністрації на ІІІ квартал 2013 року </w:t>
      </w:r>
      <w:r>
        <w:rPr>
          <w:sz w:val="28"/>
        </w:rPr>
        <w:t>покласти на заступників голови, керівника апарату райдержадміністрації (відповідно до розподілу функціональних обов’язків)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ЕМЧУ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зна 728 080</w:t>
      </w:r>
    </w:p>
    <w:p>
      <w:pPr>
        <w:pStyle w:val="Heading5"/>
        <w:spacing w:lineRule="auto" w:line="360"/>
        <w:rPr/>
      </w:pPr>
      <w:r>
        <w:rPr>
          <w:b w:val="false"/>
          <w:bCs/>
          <w:color w:val="FF0000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Cs w:val="28"/>
        </w:rPr>
        <w:t>ЗАТВЕРДЖЕНО</w:t>
      </w:r>
    </w:p>
    <w:p>
      <w:pPr>
        <w:pStyle w:val="Normal"/>
        <w:spacing w:lineRule="auto" w:line="360"/>
        <w:ind w:left="9912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 районної державної адміністрації</w:t>
      </w:r>
    </w:p>
    <w:p>
      <w:pPr>
        <w:pStyle w:val="Normal"/>
        <w:spacing w:lineRule="auto" w:line="360"/>
        <w:ind w:left="9912" w:hanging="0"/>
        <w:jc w:val="both"/>
        <w:rPr>
          <w:sz w:val="28"/>
          <w:szCs w:val="28"/>
        </w:rPr>
      </w:pPr>
      <w:r>
        <w:rPr>
          <w:sz w:val="28"/>
          <w:szCs w:val="28"/>
        </w:rPr>
        <w:t>26.06.2013 № 1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П Л А Н    Р О Б О Т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цької  районної  державної  адміністрації</w:t>
      </w:r>
    </w:p>
    <w:p>
      <w:pPr>
        <w:pStyle w:val="Normal"/>
        <w:spacing w:before="0" w:after="100"/>
        <w:jc w:val="center"/>
        <w:rPr>
          <w:sz w:val="28"/>
          <w:szCs w:val="28"/>
        </w:rPr>
      </w:pPr>
      <w:r>
        <w:rPr>
          <w:sz w:val="28"/>
          <w:szCs w:val="28"/>
        </w:rPr>
        <w:t>на  ІІІ квартал 2013 року</w:t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І. Перелік основних питань для розгляду на засіданні колегії райдержадміністрації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іст захо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ідповідальні виконавц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Hlk154567192"/>
            <w:bookmarkStart w:id="1" w:name="OLE_LINK12"/>
            <w:bookmarkStart w:id="2" w:name="OLE_LINK11"/>
            <w:bookmarkEnd w:id="0"/>
            <w:bookmarkEnd w:id="1"/>
            <w:bookmarkEnd w:id="2"/>
            <w:r>
              <w:rPr>
                <w:sz w:val="28"/>
                <w:szCs w:val="28"/>
              </w:rPr>
              <w:t>Про хід виконання Програми економічного і соціального розвитку району на 2013 рік за підсумками І півріччя 2013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Сіліхін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bookmarkStart w:id="3" w:name="OLE_LINK140"/>
            <w:r>
              <w:rPr>
                <w:bCs/>
                <w:sz w:val="28"/>
                <w:szCs w:val="28"/>
              </w:rPr>
              <w:t xml:space="preserve">Т.Сігуа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bookmarkStart w:id="4" w:name="OLE_LINK140"/>
            <w:r>
              <w:rPr>
                <w:bCs/>
                <w:sz w:val="28"/>
                <w:szCs w:val="28"/>
              </w:rPr>
              <w:t>управління і відділи райдержадміністрації</w:t>
            </w:r>
            <w:bookmarkEnd w:id="4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ідсумки виконання </w:t>
            </w:r>
            <w:bookmarkStart w:id="5" w:name="OLE_LINK181"/>
            <w:r>
              <w:rPr>
                <w:bCs/>
                <w:sz w:val="28"/>
                <w:szCs w:val="28"/>
              </w:rPr>
              <w:t xml:space="preserve">бюджету району за </w:t>
            </w:r>
            <w:bookmarkEnd w:id="5"/>
            <w:r>
              <w:rPr>
                <w:bCs/>
                <w:sz w:val="28"/>
                <w:szCs w:val="28"/>
              </w:rPr>
              <w:t xml:space="preserve">            І півріччя 2013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інка фінансово-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Бусель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відділами та секторами апарату, структурними підрозділами райдержадміністрації, територіальними органами міністерств та інших центральних органів виконавчої влади актів Президента України, доручень Кабінету Міністрів України, розпоряджень і доручень голів обласної та районної адміністрацій та реагування на запити й звернення народних депутатів України і депутатів місцевих рад у І півріччі 2013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силення контролю та забезпечення належного рівня виконавч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Про стан розгляду звернень громадян відповідно до вимог Закону України ,,Про звернення громадян”, Указу Президента України від                         7 лютого 2008 року № 109/2008 ,,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 </w:t>
            </w:r>
            <w:r>
              <w:rPr>
                <w:bCs/>
                <w:sz w:val="28"/>
                <w:szCs w:val="28"/>
              </w:rPr>
              <w:t>за І півріччя 2013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розгляду зверн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.Коза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Сулі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інформацію Інспекції державного архітектурно-будівельного контролю у Волинській області про роботу в районі у                     І півріччі 2013 рок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Сіліхі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ція державного архітектурно-будівельного контролю у Волинській област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 готовність господарства району до сталого функціонування в осінньо-зимовий період             2013-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аналіз роботи у підготовчому періоді до роботи взимку                    2013-2014 року і вирішення окремих питань для стабільної роботи в опалювальному пері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Сіліхін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Дмитрук, керівники структурних підрозділів райдержадміністрації, виконавчі комітети сільських, селищних рад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управління фінансів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Бусель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здійснення делегованих повноважень органів виконавчої влади виконавчим комітетом Воютинської сіль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</w:t>
            </w:r>
            <w:r>
              <w:rPr>
                <w:sz w:val="28"/>
                <w:szCs w:val="28"/>
              </w:rPr>
              <w:t xml:space="preserve">стану здійснення делегованих повноважень органів виконавчої влади виконавчим комітет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Перванчук, управління і відділи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6"/>
        <w:rPr/>
      </w:pPr>
      <w:bookmarkStart w:id="6" w:name="OLE_LINK56"/>
      <w:bookmarkStart w:id="7" w:name="OLE_LINK25"/>
      <w:bookmarkEnd w:id="6"/>
      <w:bookmarkEnd w:id="7"/>
      <w:r>
        <w:rPr>
          <w:b w:val="false"/>
          <w:bCs w:val="false"/>
          <w:sz w:val="28"/>
          <w:szCs w:val="28"/>
        </w:rPr>
        <w:t>Питання, які будуть розглядатися на нарадах у голови районної державної адміністрації   В.Демчу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гальні проблеми і завдання з їх вирішення у питаннях, віднесених законами України до повноважень обласної державної адміністрації (за окремим переліко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аналіз проблемних питань та оперативне реаг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вівтор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</w:tbl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8" w:name="OLE_LINK56"/>
      <w:bookmarkStart w:id="9" w:name="OLE_LINK25"/>
      <w:bookmarkStart w:id="10" w:name="OLE_LINK8"/>
      <w:bookmarkStart w:id="11" w:name="OLE_LINK56"/>
      <w:bookmarkStart w:id="12" w:name="OLE_LINK25"/>
      <w:bookmarkStart w:id="13" w:name="OLE_LINK8"/>
      <w:bookmarkEnd w:id="11"/>
      <w:bookmarkEnd w:id="12"/>
      <w:bookmarkEnd w:id="13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итання, які будуть розглядатися на нарадах у першого заступника голови районної </w:t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ржавної адміністрації   В.Сіліхі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4" w:name="_Hlk186509559"/>
            <w:bookmarkStart w:id="15" w:name="OLE_LINK166"/>
            <w:bookmarkStart w:id="16" w:name="OLE_LINK144"/>
            <w:bookmarkStart w:id="17" w:name="_Hlk186434766"/>
            <w:bookmarkStart w:id="18" w:name="OLE_LINK159"/>
            <w:bookmarkStart w:id="19" w:name="OLE_LINK158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sz w:val="28"/>
                <w:szCs w:val="28"/>
              </w:rPr>
              <w:t xml:space="preserve">Про проведення комплексних перевірок </w:t>
            </w:r>
            <w:bookmarkStart w:id="20" w:name="OLE_LINK81"/>
            <w:r>
              <w:rPr>
                <w:sz w:val="28"/>
                <w:szCs w:val="28"/>
              </w:rPr>
              <w:t>дотримання вимог чинного законодавства у сфері торгівлі, стабілізації цінової ситуації в закладах торгівлі, що реалізують продукцію на території району</w:t>
            </w:r>
            <w:bookmarkEnd w:id="20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діяльністю закладів торгівлі з метою недопущення на споживчий ринок району неякісних товарів та дотримання граничних надбавок на основні продукти харч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bookmarkStart w:id="21" w:name="OLE_LINK155"/>
            <w:r>
              <w:rPr>
                <w:b w:val="false"/>
                <w:szCs w:val="28"/>
                <w:u w:val="none"/>
              </w:rPr>
              <w:t xml:space="preserve">Т.Сігуа, керівники </w:t>
            </w:r>
            <w:bookmarkEnd w:id="21"/>
            <w:r>
              <w:rPr>
                <w:b w:val="false"/>
                <w:szCs w:val="28"/>
                <w:u w:val="none"/>
              </w:rPr>
              <w:t>контролюючих та правоохоронних служб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фінансування і освоєння державної субвенції місцевим бюджетам на соціально-економічний розвиток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икористанням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Т.Сігуа, керівники управлінь та відділів райдержадміністра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в районі регіональної програми промислового розвитку Волинської області на 2010-2014 ро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митрук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ї оплачуваних громадських робі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Овадю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2" w:name="OLE_LINK8"/>
      <w:bookmarkStart w:id="23" w:name="OLE_LINK8"/>
      <w:bookmarkEnd w:id="2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итання, які будуть розглядатися на нарадах у заступника голови районної державної адміністрації   А.Сидорчу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хід виконання районної Програми розвитку культури на період                          2011-2015 ро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онання постанови Кабінету Міністрів України від 14 липня 2010 року № 621 „Про посилення соціального захисту населення під час оплати житлово-комунальних послуг” та результати проведених перерахунків раніше призначених субсидій до фактичного використання газу по закінченню опалювального періоду 2012-2013 ро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проведених перерахун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роботи з прийомними сім’ями, дитячими будинками сімейного тип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іальне супроводження дитячих будинків сімейного типу та прийомних сім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організацію роботи закладів культури з </w:t>
            </w:r>
            <w:r>
              <w:rPr>
                <w:bCs/>
                <w:sz w:val="28"/>
                <w:szCs w:val="28"/>
              </w:rPr>
              <w:t xml:space="preserve">підготовки та відзначення в районі                     22-ої </w:t>
            </w:r>
            <w:r>
              <w:rPr>
                <w:sz w:val="28"/>
                <w:szCs w:val="28"/>
              </w:rPr>
              <w:t>річниці незалежності Украї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стану підготовки та відзначення в районі 20-ої </w:t>
            </w:r>
            <w:r>
              <w:rPr>
                <w:sz w:val="28"/>
                <w:szCs w:val="28"/>
              </w:rPr>
              <w:t>річниці незалежності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дійснення контролю державними соціальними інспекторами правильності надання державної соціальної допомоги малозабезпеченим сім’ям, державної допомоги, щомісячної грошової допомоги сім’ям з дітьми, субсидій для відшкодування витрат, на оплату житлово-комунальних послуг, придбання скрапленого газу, твердого та пічного рідкого пали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иконанням коштів державного бюдже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закладів культури до роботи в осінньо - зимовий період               2013 - 2014 ро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підготовки до роботи в осінньо - зимовий пері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дотримання вимог Конституції України, Закону </w:t>
            </w:r>
            <w:bookmarkStart w:id="24" w:name="OLE_LINK91"/>
            <w:r>
              <w:rPr>
                <w:sz w:val="28"/>
                <w:szCs w:val="28"/>
              </w:rPr>
              <w:t>України</w:t>
            </w:r>
            <w:bookmarkEnd w:id="24"/>
            <w:r>
              <w:rPr>
                <w:sz w:val="28"/>
                <w:szCs w:val="28"/>
              </w:rPr>
              <w:t xml:space="preserve"> ,,Про освіту” щодо забезпечення повної загальної середньої осві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виконання Закон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ес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М.Тарасен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півпрацю управління соціального захисту населення райдержадміністрації та територіального центру соціального обслуговування (надання соціальних послуг) Луцького району в забезпеченні інформаційно-роз’яснювальної роботи за додержанням законодавства щодо якості соціальних по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надання </w:t>
            </w:r>
            <w:r>
              <w:rPr>
                <w:sz w:val="28"/>
                <w:szCs w:val="28"/>
              </w:rPr>
              <w:t>соціальних по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ес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Сурген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иконання районного плану заходів з виконання Загальнодержавної програми ,,Національний план дій щодо реалізації Конвенції ООН про права дитини” на період до 2016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лану захо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681" w:leader="none"/>
                <w:tab w:val="center" w:pos="115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ес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Гуса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медичної допомоги пільговій категорії населення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681" w:leader="none"/>
                <w:tab w:val="center" w:pos="115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ес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новал</w:t>
            </w:r>
          </w:p>
        </w:tc>
      </w:tr>
    </w:tbl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итання, які будуть розглядатися на нарадах у заступника голови районної державної адміністрації В.Шилі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  <w:gridCol w:w="252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25" w:name="_Hlk186436138"/>
            <w:bookmarkStart w:id="26" w:name="OLE_LINK213"/>
            <w:bookmarkStart w:id="27" w:name="OLE_LINK212"/>
            <w:bookmarkEnd w:id="25"/>
            <w:bookmarkEnd w:id="26"/>
            <w:bookmarkEnd w:id="27"/>
            <w:r>
              <w:rPr>
                <w:bCs/>
                <w:sz w:val="28"/>
                <w:szCs w:val="28"/>
              </w:rPr>
              <w:t>Про стан виплати орендної плати за орендовані земельні ділянки, земельні та майнові па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плати орендної пла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зі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енергозбереження в </w:t>
            </w:r>
            <w:bookmarkStart w:id="28" w:name="OLE_LINK167"/>
            <w:r>
              <w:rPr>
                <w:sz w:val="28"/>
                <w:szCs w:val="28"/>
              </w:rPr>
              <w:t>сільськогосподарських підприємств</w:t>
            </w:r>
            <w:bookmarkEnd w:id="28"/>
            <w:r>
              <w:rPr>
                <w:sz w:val="28"/>
                <w:szCs w:val="28"/>
              </w:rPr>
              <w:t>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енергозбереження в сільськогосподарських підприємств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Вишницьк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показників виконання програми соціально-економічного розвитку райо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роботи фінансово-господарської діяльно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зі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9" w:name="OLE_LINK77"/>
            <w:r>
              <w:rPr>
                <w:sz w:val="28"/>
                <w:szCs w:val="28"/>
              </w:rPr>
              <w:t>Про стан підготовки і проведення комплексу осінньо - польових робіт</w:t>
            </w:r>
            <w:bookmarkEnd w:id="29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значення оптимальних строків посіву, норм висіву кращих сортів і попередників озим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ес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0" w:name="OLE_LINK163"/>
            <w:r>
              <w:rPr>
                <w:sz w:val="28"/>
                <w:szCs w:val="28"/>
              </w:rPr>
              <w:t>В.Шимчук,</w:t>
            </w:r>
            <w:bookmarkEnd w:id="30"/>
          </w:p>
          <w:p>
            <w:pPr>
              <w:pStyle w:val="Normal"/>
              <w:rPr>
                <w:sz w:val="28"/>
                <w:szCs w:val="28"/>
              </w:rPr>
            </w:pPr>
            <w:bookmarkStart w:id="31" w:name="OLE_LINK141"/>
            <w:r>
              <w:rPr>
                <w:sz w:val="28"/>
                <w:szCs w:val="28"/>
              </w:rPr>
              <w:t>І.Вишницький</w:t>
            </w:r>
            <w:bookmarkEnd w:id="31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итання, які будуть розглядатися на нарадах у керівника апарату районної державної адміністрації П.Козачу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  <w:gridCol w:w="252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доручень та розпоряджень голови райдерж- адміністра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І.Степан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32" w:name="_Hlk186436718"/>
            <w:bookmarkStart w:id="33" w:name="OLE_LINK223"/>
            <w:bookmarkStart w:id="34" w:name="OLE_LINK222"/>
            <w:bookmarkEnd w:id="32"/>
            <w:bookmarkEnd w:id="33"/>
            <w:bookmarkEnd w:id="34"/>
            <w:r>
              <w:rPr>
                <w:sz w:val="28"/>
                <w:szCs w:val="28"/>
              </w:rPr>
              <w:t xml:space="preserve">Про дотримання </w:t>
            </w:r>
            <w:bookmarkStart w:id="35" w:name="OLE_LINK23"/>
            <w:r>
              <w:rPr>
                <w:sz w:val="28"/>
                <w:szCs w:val="28"/>
              </w:rPr>
              <w:t>вимог чинного законодавства при виданні розпорядчих документів структурними підрозділами райдержадміністрації</w:t>
            </w:r>
            <w:bookmarkEnd w:id="35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36" w:name="OLE_LINK4"/>
            <w:r>
              <w:rPr>
                <w:bCs/>
                <w:sz w:val="28"/>
                <w:szCs w:val="28"/>
              </w:rPr>
              <w:t>аналіз стану дотримання вимог чинного законодавства при виданні розпорядчих докумен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37" w:name="OLE_LINK4"/>
            <w:r>
              <w:rPr>
                <w:bCs/>
                <w:sz w:val="28"/>
                <w:szCs w:val="28"/>
              </w:rPr>
              <w:t>тів структурними підрозді-лами райдержадміністрації</w:t>
            </w:r>
            <w:bookmarkEnd w:id="37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М.Сулі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тримання вимог чинного законодавства при виданні розпорядчих документів сільськими, селищними рад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дотримання вимог чинного законодавства при виданні розпорядчих докумен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ів сільськими, селищними рад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М.Сулі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едення контрольної діяльності в окремих структурних підрозділах  райдержадміністра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І.Степан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38" w:name="OLE_LINK32"/>
            <w:bookmarkStart w:id="39" w:name="_Hlk186436798"/>
            <w:bookmarkStart w:id="40" w:name="OLE_LINK227"/>
            <w:bookmarkStart w:id="41" w:name="OLE_LINK226"/>
            <w:bookmarkEnd w:id="39"/>
            <w:bookmarkEnd w:id="40"/>
            <w:bookmarkEnd w:id="41"/>
            <w:r>
              <w:rPr>
                <w:sz w:val="28"/>
                <w:szCs w:val="28"/>
              </w:rPr>
              <w:t xml:space="preserve">Про стан </w:t>
            </w:r>
            <w:bookmarkEnd w:id="38"/>
            <w:r>
              <w:rPr>
                <w:sz w:val="28"/>
                <w:szCs w:val="28"/>
              </w:rPr>
              <w:t xml:space="preserve">виконання плану роботи </w:t>
            </w:r>
            <w:bookmarkStart w:id="42" w:name="OLE_LINK28"/>
            <w:r>
              <w:rPr>
                <w:sz w:val="28"/>
                <w:szCs w:val="28"/>
              </w:rPr>
              <w:t xml:space="preserve">райдержадміністрації </w:t>
            </w:r>
            <w:bookmarkEnd w:id="42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лану робот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.Калит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43" w:name="_Hlk186436856"/>
            <w:bookmarkStart w:id="44" w:name="OLE_LINK229"/>
            <w:bookmarkStart w:id="45" w:name="OLE_LINK228"/>
            <w:bookmarkEnd w:id="43"/>
            <w:bookmarkEnd w:id="44"/>
            <w:bookmarkEnd w:id="45"/>
            <w:r>
              <w:rPr>
                <w:sz w:val="28"/>
                <w:szCs w:val="28"/>
              </w:rPr>
              <w:t xml:space="preserve">Про стан документообігу в </w:t>
            </w:r>
            <w:bookmarkStart w:id="46" w:name="OLE_LINK34"/>
            <w:r>
              <w:rPr>
                <w:sz w:val="28"/>
                <w:szCs w:val="28"/>
              </w:rPr>
              <w:t>райдержадміністрації</w:t>
            </w:r>
            <w:bookmarkEnd w:id="46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О.Симчук</w:t>
            </w:r>
          </w:p>
        </w:tc>
      </w:tr>
      <w:tr>
        <w:trPr>
          <w:trHeight w:val="80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 стан організаційно-кадрової, ведення діловодства, здійснення контролю за виконанням документів у: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napToGrid w:val="false"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алитюк,</w:t>
            </w:r>
          </w:p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имчук,</w:t>
            </w:r>
          </w:p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  <w:tr>
        <w:trPr>
          <w:trHeight w:val="2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стоцькі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івські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ютинські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  <w:gridCol w:w="2520"/>
        <w:gridCol w:w="2700"/>
      </w:tblGrid>
      <w:tr>
        <w:trPr>
          <w:trHeight w:val="3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в управлінні фінансів райдержадміністра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алитюк,</w:t>
            </w:r>
          </w:p>
          <w:p>
            <w:pPr>
              <w:pStyle w:val="31"/>
              <w:keepLines/>
              <w:spacing w:lineRule="auto" w:line="216"/>
              <w:jc w:val="left"/>
              <w:rPr/>
            </w:pPr>
            <w:r>
              <w:rPr>
                <w:sz w:val="28"/>
                <w:szCs w:val="28"/>
              </w:rPr>
              <w:t>М.Сулік,</w:t>
            </w:r>
          </w:p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имчук,</w:t>
            </w:r>
          </w:p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І. Перелік актів законодавства, документів вищестоящих органів виконавчої влади, розпоряджень голови райдержадміністрації, хід виконання яких розглядатиметься в порядку контролю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  <w:br/>
        <w:t>першого заступника голови районної державної адміністрації   В.Сіліхіна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21 березня 2008 року № 95 „Про утворення обласної міжвідомчої робочої групи з перевірки додержання законодавства у сфері державних закупівель”, розпорядження голови райдержадміністрації від 25 березня 2008 року № 94 ,,Про утворення районної міжвідомчої робочої групи з перевірки додержання законодавства у сфері державних закупівель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</w:t>
            </w:r>
            <w:r>
              <w:rPr>
                <w:sz w:val="28"/>
                <w:szCs w:val="28"/>
              </w:rPr>
              <w:t>додержання законодавства у сфері державних закупів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.Сігу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47" w:name="OLE_LINK219"/>
      <w:bookmarkStart w:id="48" w:name="OLE_LINK52"/>
      <w:bookmarkStart w:id="49" w:name="_Hlk186431821"/>
      <w:bookmarkStart w:id="50" w:name="OLE_LINK43"/>
      <w:bookmarkStart w:id="51" w:name="OLE_LINK42"/>
      <w:bookmarkStart w:id="52" w:name="OLE_LINK219"/>
      <w:bookmarkStart w:id="53" w:name="OLE_LINK52"/>
      <w:bookmarkStart w:id="54" w:name="_Hlk186431821"/>
      <w:bookmarkStart w:id="55" w:name="OLE_LINK43"/>
      <w:bookmarkStart w:id="56" w:name="OLE_LINK42"/>
      <w:bookmarkEnd w:id="52"/>
      <w:bookmarkEnd w:id="53"/>
      <w:bookmarkEnd w:id="54"/>
      <w:bookmarkEnd w:id="55"/>
      <w:bookmarkEnd w:id="56"/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асної державної адміністрації від 25 жовтня 2007 року                № 417 ,,Про утворення робочої групи з аналізу причин </w:t>
            </w:r>
            <w:bookmarkStart w:id="57" w:name="OLE_LINK146"/>
            <w:r>
              <w:rPr>
                <w:sz w:val="28"/>
                <w:szCs w:val="28"/>
              </w:rPr>
              <w:t>збиткової</w:t>
            </w:r>
            <w:bookmarkEnd w:id="57"/>
            <w:r>
              <w:rPr>
                <w:sz w:val="28"/>
                <w:szCs w:val="28"/>
              </w:rPr>
              <w:t xml:space="preserve"> та малоприбуткової </w:t>
            </w:r>
            <w:bookmarkStart w:id="58" w:name="OLE_LINK147"/>
            <w:r>
              <w:rPr>
                <w:sz w:val="28"/>
                <w:szCs w:val="28"/>
              </w:rPr>
              <w:t>діяльності суб’єктів підприємництва</w:t>
            </w:r>
            <w:bookmarkEnd w:id="58"/>
            <w:r>
              <w:rPr>
                <w:sz w:val="28"/>
                <w:szCs w:val="28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причин </w:t>
            </w:r>
            <w:r>
              <w:rPr>
                <w:sz w:val="28"/>
                <w:szCs w:val="28"/>
              </w:rPr>
              <w:t>збиткової діяльності суб’єктів підприємниц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.Сігу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першого заступника голови районної державної адміністрації від                27 квітня 2012 року № 217 „Про затвердження районного плану заходів та організації контролю за виконанням постанови Кабінету Міністрів України від 28 листопада 2011 року № 1240 ,,Про затвердження Державної програми щодо запобігання і протидії корупції на                  2011 - 2015 роки” на 2012 - 2015 роки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.Сміл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9" w:name="_Hlk186431821"/>
      <w:bookmarkStart w:id="60" w:name="OLE_LINK43"/>
      <w:bookmarkStart w:id="61" w:name="OLE_LINK42"/>
      <w:bookmarkStart w:id="62" w:name="_Hlk186431821"/>
      <w:bookmarkStart w:id="63" w:name="OLE_LINK43"/>
      <w:bookmarkStart w:id="64" w:name="OLE_LINK42"/>
      <w:bookmarkEnd w:id="62"/>
      <w:bookmarkEnd w:id="63"/>
      <w:bookmarkEnd w:id="6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  <w:br/>
        <w:t>заступника голови районної державної адміністрації   А.Сидорчука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3808"/>
        <w:gridCol w:w="2527"/>
        <w:gridCol w:w="2902"/>
      </w:tblGrid>
      <w:tr>
        <w:trPr>
          <w:trHeight w:val="53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65" w:name="OLE_LINK136"/>
            <w:bookmarkStart w:id="66" w:name="OLE_LINK135"/>
            <w:bookmarkEnd w:id="65"/>
            <w:bookmarkEnd w:id="66"/>
            <w:r>
              <w:rPr>
                <w:bCs/>
                <w:sz w:val="28"/>
                <w:szCs w:val="28"/>
              </w:rPr>
              <w:t>Документ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ідповідальні виконавці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ВОЦСССДМ від 02 серпня 2010 року № 38 „Щодо організації груп взаємо-підтримки для прийомних батьків, батьків-вихователів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діяльності дитячих будинків сімейного типу та прийомних сіме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3808"/>
        <w:gridCol w:w="2527"/>
        <w:gridCol w:w="2902"/>
      </w:tblGrid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районної державної адміністрації від 28 травня 2009 року № 163 „Про проведення Всеукраїнської молодіжної акції „Пам’ятати. Відродити. Зберегти.” у 2009-2015 роках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ес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  <w:br/>
        <w:t xml:space="preserve">заступника голови районної державної адміністрації   </w:t>
      </w:r>
      <w:bookmarkStart w:id="67" w:name="OLE_LINK37"/>
      <w:r>
        <w:rPr>
          <w:sz w:val="28"/>
          <w:szCs w:val="28"/>
        </w:rPr>
        <w:t>В.</w:t>
      </w:r>
      <w:bookmarkEnd w:id="67"/>
      <w:r>
        <w:rPr>
          <w:sz w:val="28"/>
          <w:szCs w:val="28"/>
        </w:rPr>
        <w:t>Шиліка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11 листопада 2011 року                           № 451 ,,Про першочергові заходи щодо впорядкування 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розпорядж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головного управління агропромислового розвитку облдержадміністрації від 23 листопада     2009 року № 72 ,,Про підвищення ефективності та зменшення споживання енергоресурсів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метою моніторингу запровадження енергозберігаючих захо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Вишницьк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08 червня 2011 року                           № 245 ,,Про затвердження Порядку надання і використання коштів субвенції з обласного бюджету місцевим бюджетам на виплату дотації за посів гречки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bookmarkStart w:id="68" w:name="OLE_LINK143"/>
      <w:bookmarkEnd w:id="68"/>
      <w:r>
        <w:rPr>
          <w:sz w:val="28"/>
          <w:szCs w:val="28"/>
        </w:rPr>
        <w:t xml:space="preserve">Документи, що розглядатимуться на нарадах у </w:t>
        <w:br/>
        <w:t>керівника апарату районної державної адміністрації П.Козачу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bookmarkStart w:id="69" w:name="OLE_LINK22"/>
            <w:bookmarkEnd w:id="69"/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70" w:name="_Hlk186434490"/>
            <w:bookmarkStart w:id="71" w:name="OLE_LINK157"/>
            <w:bookmarkStart w:id="72" w:name="OLE_LINK156"/>
            <w:bookmarkStart w:id="73" w:name="_Hlk185820349"/>
            <w:bookmarkStart w:id="74" w:name="OLE_LINK116"/>
            <w:bookmarkStart w:id="75" w:name="OLE_LINK115"/>
            <w:bookmarkEnd w:id="70"/>
            <w:bookmarkEnd w:id="71"/>
            <w:bookmarkEnd w:id="72"/>
            <w:bookmarkEnd w:id="73"/>
            <w:bookmarkEnd w:id="74"/>
            <w:bookmarkEnd w:id="75"/>
            <w:r>
              <w:rPr>
                <w:sz w:val="28"/>
                <w:szCs w:val="28"/>
              </w:rPr>
              <w:t>Розпорядження голови районної державної адміністрації від 13 квітня 1999 року № 149 „Про порядок контролю за здійсненням органами місцевого самоврядування делегованих повноважень органів виконавчої влади” (із відповідними змінам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органами місцевого самоврядування делегованих повноважень органів виконавчої вл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 xml:space="preserve">В.Калитюк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озпорядження голови обласної державної адміністрації від 15 вересня 2010 року                 № 320 ,,Про заходи з удосконалення організації контролю за виконанням актів та доручень Президента України, Кабінету Міністрів України, міністерств, інших центральних органів виконавчої влади, голови облдержадміністрації та реагування на запити й звернення народних депутатів України і депутатів місцевих ра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та безумовного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І.Степаню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сновні організаційно-масові заходи, проведення яких забезпечує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ю державною адміністрацією або за її участ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  <w:gridCol w:w="234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Обґрунтування необхідност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ермі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у засіданнях сесій та постійних комісій районної рад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ідповідно до статті 34 Закону України </w:t>
            </w:r>
            <w:r>
              <w:rPr>
                <w:sz w:val="28"/>
                <w:szCs w:val="28"/>
                <w:lang w:val="ru-RU"/>
              </w:rPr>
              <w:t>„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 райдержадміністра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ї, керівники структурних підрозділів райдержадміністра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Відзначення держав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координація дій управлінь, відділів райдержадміністрації та органів місцевого самоврядування району у підготовці та відзначенні державних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протягом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апарату, відділ культури  райдержадмініст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інар з питань відведення насіннєвих ділянок та проведення апробації зернових культу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 метою виконання Програми „Зерно 2011-2015 рр.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Державного Прапор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Указу Президента України від 23 серпня 2004 року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87/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рп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ем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22-ї річниці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 1 листопада 2010 року № 990/2010;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ем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  <w:gridCol w:w="234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онференція педагогічних працівник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умки роботи дошкільних, загальноосвітніх та позашкільних навчально-виховних закладів у                     2012-2013 навчальному ро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-семінар та конкурс операторів з відтворення сільськогосподарських твар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переможця конкурсу серед операторів по відтворенню маточного поголів’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ороб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Зань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питань підведення підсумків роботи галузі тваринництва у 2013 році та аналізу стану селекційно-племінної роботи в господарствах насел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едення підсумків галузі тварин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ороб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Зань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день бібліотек та Міжнародний день муз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</w:tbl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П.КОЗАЧУК</w:t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  <w:u w:val="single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sz w:val="28"/>
      <w:szCs w:val="26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BodyTextChar">
    <w:name w:val="Body Text Char"/>
    <w:basedOn w:val="Style5"/>
    <w:qFormat/>
    <w:rPr>
      <w:sz w:val="26"/>
      <w:lang w:val="uk-UA" w:bidi="ar-SA"/>
    </w:rPr>
  </w:style>
  <w:style w:type="character" w:styleId="BodyText3Char">
    <w:name w:val="Body Text 3 Char"/>
    <w:basedOn w:val="Style5"/>
    <w:qFormat/>
    <w:rPr>
      <w:sz w:val="26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  <w:szCs w:val="20"/>
      <w:u w:val="single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lang w:val="ru-RU"/>
    </w:rPr>
  </w:style>
  <w:style w:type="paragraph" w:styleId="Style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53:00Z</dcterms:created>
  <dc:creator>User</dc:creator>
  <dc:description/>
  <cp:keywords/>
  <dc:language>en-US</dc:language>
  <cp:lastModifiedBy>User</cp:lastModifiedBy>
  <cp:lastPrinted>2013-03-29T11:57:00Z</cp:lastPrinted>
  <dcterms:modified xsi:type="dcterms:W3CDTF">2013-07-01T05:53:00Z</dcterms:modified>
  <cp:revision>2</cp:revision>
  <dc:subject/>
  <dc:title> </dc:title>
</cp:coreProperties>
</file>