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  <w:lang w:val="ru-RU"/>
        </w:rPr>
      </w:pPr>
      <w:r>
        <w:rPr>
          <w:rFonts w:eastAsia="Times New Roman"/>
          <w:spacing w:val="14"/>
          <w:sz w:val="28"/>
          <w:lang w:val="ru-RU"/>
        </w:rPr>
        <w:t xml:space="preserve"> </w:t>
      </w:r>
      <w:r>
        <w:rPr>
          <w:rFonts w:eastAsia="Times New Roman"/>
          <w:spacing w:val="14"/>
          <w:lang w:val="ru-RU"/>
        </w:rPr>
        <w:t xml:space="preserve"> </w:t>
      </w:r>
      <w:r>
        <w:rPr>
          <w:spacing w:val="14"/>
        </w:rPr>
        <w:t>ЛУЦ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4 червня 2013 року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м. Луцьк                               №  165</w:t>
      </w:r>
    </w:p>
    <w:p>
      <w:pPr>
        <w:pStyle w:val="Normal"/>
        <w:rPr>
          <w:sz w:val="20"/>
          <w:lang w:val="uk-UA"/>
        </w:rPr>
      </w:pPr>
      <w:r>
        <w:rPr>
          <w:sz w:val="28"/>
          <w:lang w:val="uk-UA"/>
        </w:rPr>
        <w:t xml:space="preserve">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утворення громадської приймальн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надання безоплатної первинної правової допомог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районній державній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, 13, пункту 4 статті 25, пункту 9 статті 39 Закону України ,,Про місцеві державні адміністрації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>, Закону України ,,Про безоплатну правову допомогу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>, наказу Міністерства юстиції України від 21 вересня        2011 року № 3047/5 ,,Про затвердження Порядку роботи громадської приймальні з надання безоплатної первинної правової допомоги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>, зареєстрованого в Міністерстві юстиції України 22 вересня 2011 року за           № 1114/19852 (далі – Порядок), на виконання розпорядження голови облдержадміністрації від 22 листопада 2011 року № 476 ,,Про утворення громадської приймальні з надання безоплатної первинної правової допомоги в обласній державній адміністрації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>, з метою створення дієвого механізму реалізації конституційного права громадян на правову допомогу, забезпечення реалізації прав і свобод людини і громадянина, захисту цих прав і свобод, відновлення їх у разі поруше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творити в районній державній адміністрації громадську приймальню з надання безоплатної первинної правової допомоги (далі – Приймальн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Призначити завідувачем Приймальні головного спеціаліста юридичного відділу апарату районної державної адміністрації Сулік Мар’яну Анатоліївну, яка забезпечує, організовує та контролює її робот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атвердити графік проведення особистого прийому громадян, які потребують безоплатної первинної правової допомоги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. ЗОБОВ’ЯЗУЮ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) керівників структурних підрозділів райдержадміністрації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изначити висококваліфікованих відповідальних осіб, які можуть чітко і доступно надати роз’яснення положень законодавства та залучатимуться до розгляду питань, що належать до компетенції відповідного підрозділу райдержадміністрації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одати райдержадміністрації перелік відповідальних осіб, їх контактні телефони до 25 червня 2013 рок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 Відділ інформаційної діяльності, інформаційних технологій та комунікацій з громадськістю апарату райдержадміністрації(С.Сучко) оприлюднити у місцевих засобах масової інформації Порядок та графік роботи Приймальні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знати таким, що втратило чинність розпорядження голови районної державної адміністрації від 8 грудня 2011 року № 518 „Про утворення громадської приймальні з надання безоплатної первинної правової допомоги в районній державній адміністрації”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. 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ДЕ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лік 728 1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                                 ЗАТВЕРДЖЕН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14   06.2013 року № 16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и громадської приймаль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надання безоплатної первинної правової допомог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ній державній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012"/>
        <w:gridCol w:w="3060"/>
        <w:gridCol w:w="2366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ийом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праців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боти та посад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роботи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лік Мар’яна Анатолії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апарату райдержадміністрації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7.15, обідня перерва з 13.00 до 14.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ков Олег Віталі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категорії юридичного відділу апарату райдержадміністрації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7.15, обідня перерва з 13.00 до 14.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ков Олег Віталі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категорії юридичного відділу апарату райдержадміністрації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 8.00 до 16.00, обідня перерва з 13.00 до 14.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П. Козачук</w:t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2:00Z</dcterms:created>
  <dc:creator>Org</dc:creator>
  <dc:description/>
  <cp:keywords/>
  <dc:language>en-US</dc:language>
  <cp:lastModifiedBy>User</cp:lastModifiedBy>
  <cp:lastPrinted>2013-06-11T12:53:00Z</cp:lastPrinted>
  <dcterms:modified xsi:type="dcterms:W3CDTF">2013-06-17T10:47:00Z</dcterms:modified>
  <cp:revision>18</cp:revision>
  <dc:subject/>
  <dc:title> </dc:title>
</cp:coreProperties>
</file>