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en-US"/>
        </w:rPr>
        <w:t xml:space="preserve">13 </w:t>
      </w:r>
      <w:r>
        <w:rPr>
          <w:bCs/>
          <w:sz w:val="28"/>
          <w:szCs w:val="28"/>
          <w:lang w:val="uk-UA"/>
        </w:rPr>
        <w:t>червня 2013 року                         м.Луцьк</w:t>
        <w:tab/>
        <w:tab/>
        <w:tab/>
        <w:t xml:space="preserve">                 №</w:t>
      </w:r>
      <w:r>
        <w:rPr>
          <w:bCs/>
          <w:sz w:val="28"/>
          <w:szCs w:val="28"/>
          <w:lang w:val="en-US"/>
        </w:rPr>
        <w:t>16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статусу дітей, позбавлених батьківського піклування, Смовженко Марії Михайлівні, Смовженку Михайлу Юрійовичу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мовженко Анні Юрії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1 Закону України „Про забезпечення організаційно-правових умов соціального захисту дітей-сиріт та дітей, позбавлених батьківського піклування”,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рішення Луцького міськрайонного суду Волинської області                від 25 квітня 2013 року справа № 0308/21122/12 провадження № 2/161/622/13 про позбавлення батьківських прав матері дітей, Смовженко Галини Юріївни,  витягів з Державного реєстру актів цивільного стану громадян про державну реєстрацію народження дітей про запис відомостей про батька відповідно до частини 1 статті 135 Сімейного кодексу України, виданого відділом державної реєстрації актів цивільного стану реєстраційної служби Луцького районного управління юстиції Волинської області від 06 жовтня 2012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Встановити Смовженко Марії Михайлівні, 09 серпня 2008 року народження, Смовженку Михайлу Юрійовичу 16 червня 2010 року народження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мовженко Анні Юріївні, 21 жовтня 2011 року народження, статус дітей, позбавлених батьківського пікл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лужбу у справах дітей райдержадміністрації (І.Гусак) забезпечити подальше   влаштува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  малолітніх дітей Смовженко Марії Михайлівни, Смовженка Михайла Юрійовича, Смовженко Анни Юріївни, в сім’ю громадян під опіку, прийомну сім’ю,  дитячий будинок сімейного типу, інтернатний заклад для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иконавчий комітет Торчинської селищної ради (Ю.Кревський), як органу опіки та піклування, вжити заходів щодо збереження житла, що знаходиться в селищі Торчин по вулиці  Тиха, будинок 9/2, де зареєстровані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і Смовженко Марія Михайлівна, 09 серпня 2008 року народження, Смовженко Михайло Юрійович, 16 червня 2010 року народження, Смовженко Анна Юріївна, 21 жовтня 2011 року наро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В.ДЕМЧУК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Гусак 760 698</w:t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9:00Z</dcterms:created>
  <dc:creator>User</dc:creator>
  <dc:description/>
  <cp:keywords/>
  <dc:language>en-US</dc:language>
  <cp:lastModifiedBy>Admin</cp:lastModifiedBy>
  <cp:lastPrinted>2013-06-13T16:10:00Z</cp:lastPrinted>
  <dcterms:modified xsi:type="dcterms:W3CDTF">2013-06-17T07:10:00Z</dcterms:modified>
  <cp:revision>26</cp:revision>
  <dc:subject/>
  <dc:title/>
</cp:coreProperties>
</file>