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spacing w:val="8"/>
          <w:lang w:val="en-US"/>
        </w:rPr>
        <w:t xml:space="preserve">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 xml:space="preserve">    </w:t>
      </w:r>
      <w:r>
        <w:rPr>
          <w:bCs/>
          <w:spacing w:val="8"/>
          <w:sz w:val="28"/>
        </w:rPr>
        <w:t>13</w:t>
      </w: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>червня 2013 року</w:t>
        <w:tab/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 xml:space="preserve">      м. Луцьк</w:t>
        <w:tab/>
        <w:tab/>
        <w:tab/>
        <w:t xml:space="preserve">            № </w:t>
      </w:r>
      <w:r>
        <w:rPr>
          <w:bCs/>
          <w:spacing w:val="8"/>
          <w:sz w:val="28"/>
        </w:rPr>
        <w:t>159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більшення кошторисних призначень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управлінню  соціального захисту населення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районної державної адміністрації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Відповідно до пункту 4 статті 18 Закону України „Про місцеві державні адміністрації”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1. Збільшити кошторисні призначення управлінню соціального захисту населення районної державної адміністрації в сумі                              20000 (двадцять тисяч) гривень на виконання ,,Програми соціального захисту на 2012-2017 роки” для надання одноразової грошової допомоги на вирішення соціальних потреб та лікування громадянам, які опинилися у складних життєвих обставинах та інвалідам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Управлінню фінансів районної державної адміністрації                  (Л. Бусель) профінансувати зазначені видатки за рахунок зменшення резервного фонду районного бюджету та внести зміни в розпис асигнувань загального фонду районного бюджету.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3. Це розпорядження внести на розгляд чергової сесії районної ради.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4. Контроль за виконанням цього розпорядження покласти на заступника голови районної державної адміністрації А. Сидорчука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9:00Z</dcterms:created>
  <dc:creator>Admin</dc:creator>
  <dc:description/>
  <cp:keywords/>
  <dc:language>en-US</dc:language>
  <cp:lastModifiedBy>User</cp:lastModifiedBy>
  <cp:lastPrinted>2013-06-14T09:09:00Z</cp:lastPrinted>
  <dcterms:modified xsi:type="dcterms:W3CDTF">2013-07-01T05:59:00Z</dcterms:modified>
  <cp:revision>2</cp:revision>
  <dc:subject/>
  <dc:title> </dc:title>
</cp:coreProperties>
</file>