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6 черв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15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>За багаторічну сумлінну службу в органах місцевого самоврядування, вагомий особистий внесок  у вирішення питань соціально-економічного і культурного розвитку територіальної громади нагородити Почесною грамотою районної державної адміністрації  БАКАЯ Леоніда Євгеновича, Романівського сільського голову.</w:t>
      </w:r>
    </w:p>
    <w:p>
      <w:pPr>
        <w:pStyle w:val="3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1:00Z</dcterms:created>
  <dc:creator>KVV</dc:creator>
  <dc:description/>
  <cp:keywords/>
  <dc:language>en-US</dc:language>
  <cp:lastModifiedBy>KVV</cp:lastModifiedBy>
  <dcterms:modified xsi:type="dcterms:W3CDTF">2013-06-10T10:02:00Z</dcterms:modified>
  <cp:revision>1</cp:revision>
  <dc:subject/>
  <dc:title> </dc:title>
</cp:coreProperties>
</file>