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/>
      </w:pPr>
      <w:r>
        <w:rPr>
          <w:sz w:val="28"/>
          <w:szCs w:val="28"/>
          <w:lang w:val="uk-UA"/>
        </w:rPr>
        <w:t>01 червня 2013 року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 146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стан кадрової роботи та дотримання вимог Закону Украї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,,</w:t>
      </w:r>
      <w:r>
        <w:rPr>
          <w:sz w:val="28"/>
          <w:szCs w:val="28"/>
        </w:rPr>
        <w:t xml:space="preserve">Про державну службу” в </w:t>
      </w:r>
      <w:r>
        <w:rPr>
          <w:sz w:val="28"/>
          <w:szCs w:val="28"/>
          <w:lang w:val="uk-UA"/>
        </w:rPr>
        <w:t xml:space="preserve">структурних підрозділах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труктурних підрозділах райдержадміністрації роботі з кадрами та дотримання вимог законодавства про державну службу приділяється певна увага.</w:t>
      </w:r>
    </w:p>
    <w:p>
      <w:pPr>
        <w:pStyle w:val="Normal"/>
        <w:shd w:fill="FFFFFF" w:val="clear"/>
        <w:ind w:right="11"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структурних підрозділів райдержадміністрації регламентується відповідними положеннями про них та правилами внутрішнього трудового розпорядку.</w:t>
      </w:r>
    </w:p>
    <w:p>
      <w:pPr>
        <w:pStyle w:val="Normal"/>
        <w:shd w:fill="FFFFFF" w:val="clear"/>
        <w:ind w:right="11"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а робота в структурних підрозділах райдержадміністрації здійснюється у відповідності з планами роботи з кадрами, затвердженими їх начальниками. Аналізується виконання цих плані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них підрозділах райдержадміністрації наявні журнали обліку  руху особових справ та трудових книжок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3 Закону України ,,Про державну службу” усі державні службовці в установлені строки подали декларації про майно, доходи, витрати і зобов’язання фінансового характеру за минулий рік, які зберігаються в їх особових справах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дотриманням вимог Порядку проведення конкурсу на заміщення вакантних посад державних службовців, затвердженого постановою Кабінету Міністрів України від 15 лютого 2002 року № 169,  провед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іщення вакантних посад державних службовців. Забезпечено організацію проведення спеціальної перевірки відомостей щодо осіб, які претендують на зайняття посад, пов’язаних із виконанням функцій держави або місцевого самоврядування.</w:t>
      </w:r>
    </w:p>
    <w:p>
      <w:pPr>
        <w:pStyle w:val="Normal"/>
        <w:shd w:fill="FFFFFF" w:val="clear"/>
        <w:ind w:right="11" w:firstLine="743"/>
        <w:jc w:val="both"/>
        <w:rPr/>
      </w:pPr>
      <w:r>
        <w:rPr>
          <w:sz w:val="28"/>
          <w:szCs w:val="28"/>
          <w:lang w:val="uk-UA"/>
        </w:rPr>
        <w:t>На виконання статті 28 Закону України ,,Про державну службу” та постанови Кабінету Міністрів України від 28 лютого 2001 року № 199 ,,Про затвердження Положення про формування кадрового резерву для державної служби” в</w:t>
      </w:r>
      <w:r>
        <w:rPr>
          <w:bCs/>
          <w:sz w:val="28"/>
          <w:szCs w:val="28"/>
          <w:lang w:val="uk-UA"/>
        </w:rPr>
        <w:t xml:space="preserve"> структурних підрозділах</w:t>
      </w:r>
      <w:r>
        <w:rPr>
          <w:sz w:val="28"/>
          <w:szCs w:val="28"/>
          <w:lang w:val="uk-UA"/>
        </w:rPr>
        <w:t xml:space="preserve"> райдержадміністрації сформовані та затвердженні списки осіб, зарахованих до кадрового резерву на 2013 рік.</w:t>
      </w:r>
    </w:p>
    <w:p>
      <w:pPr>
        <w:pStyle w:val="Normal"/>
        <w:shd w:fill="FFFFFF" w:val="clear"/>
        <w:ind w:right="11"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лені строки проведено щорічну оцінку виконання державними службовцями структурних підрозділів райдержадміністрації покладених на них обов’язків і завдань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ряд з цим, в організації кадрової роботи мають місце ряд упущень.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74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у відділі розвитку інфраструктури, житлово-комунального господарства, будівництва та з питань надзвичайних ситуацій райдержадміністрації відсутній план роботи з кадрами на 2013 рік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жують мати місце недоліки при формуванні та веденні особових справ (управління агропромислового розвитку райдержадміністрації).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інні соціального захисту населення, службі у справах дітей райдержадміністрації відсутні особисті плани резервістів, зарахованих до кадрового резерву на 2013 рік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міщенні вакантних посад державних службовців недостатньо ефективно використовується кадровий резерв. Із 22 заміщених посад лише 5, або 23 відсотки заміщені з кадрового резерву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У структурних підрозділах райдержадміністрації недостатньо застосовується процедура проходження випробування при прийнятті на державну службу.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із вищевикладеного та враховуючи рішення колегії райдержадміністрації від 31 травня 2013 року № 5/2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ОБОВ’ЯЗУЮ: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ів структурних підрозділів райдержадміністрації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- забезпечити неухильне дотримання законів України „Про державну службу” та „Про засади запобігання і протидії корупції”, інших нормативно-правових актів з питань державної служби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налагодити чітку систему внутрішнього навчання з питань дотримання законодавства про державну службу та боротьбу з корупціє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щорічно переглядати та аналізувати якісний склад державних службовців та кадрового резерву, проводити роботу щодо залучення на державну службу молоді. Забезпечити  дієвість кадрового резерву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вжити заходів щодо попередження корупційних діянь серед державних службовців.  Забезпечити безумовне виконання працівниками вимог статті 12 Закону України „Про засади запобігання і протидії корупції”. Звернути особливу увагу на своєчасність подання, правильність і повноту заповнення декларацій про доходи державних службовців щодо себе та членів своєї сім’ї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) 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управління соціального захисту населення                        І.Чле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равління агропромислового розвитку В.Шимчук</w:t>
      </w:r>
      <w:r>
        <w:rPr>
          <w:sz w:val="28"/>
          <w:szCs w:val="28"/>
          <w:lang w:val="uk-UA"/>
        </w:rPr>
        <w:t>а,</w:t>
      </w:r>
      <w:r>
        <w:rPr>
          <w:sz w:val="28"/>
          <w:szCs w:val="28"/>
        </w:rPr>
        <w:t xml:space="preserve"> служби у справах дітей І.Гуса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заступника начальника відділу розвитку інфраструктури, житлово-комунального господарства, будівництва та з питань надзвичайних ситуацій райдержадміністрації С.Дмитр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до 21 червня 2013 року усунути виявлені недолік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підвищити рівень відповідальності працівників, які ведуть питання кадрової роботи та попередження корупційних проявів, за доручену ділянку робот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про проведену роботу інформувати райдержадміністрацію до 25 червня 2013 року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відділ організаційно-кадрової роботи апарату райдержадміністрації   (В. Калитюк) не рідше одного разу на півріччя здійснювати контрольні перевірки </w:t>
      </w:r>
      <w:r>
        <w:rPr>
          <w:bCs/>
          <w:sz w:val="28"/>
          <w:szCs w:val="28"/>
          <w:lang w:val="uk-UA"/>
        </w:rPr>
        <w:t>стану кадрової роботи та дотримання вимог Закону України „Про державну службу”,</w:t>
      </w:r>
      <w:r>
        <w:rPr>
          <w:sz w:val="28"/>
          <w:szCs w:val="28"/>
          <w:lang w:val="uk-UA"/>
        </w:rPr>
        <w:t xml:space="preserve"> інших нормативно-правових актів з питань державної служби</w:t>
      </w:r>
      <w:r>
        <w:rPr>
          <w:bCs/>
          <w:sz w:val="28"/>
          <w:szCs w:val="28"/>
          <w:lang w:val="uk-UA"/>
        </w:rPr>
        <w:t xml:space="preserve"> в структурних підрозділах 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головного спеціаліста з питань взаємодії з правоохоронними органами, запобігання і виявлення корупції та оборонної роботи апарату райдержадміністрації В.Смілого </w:t>
      </w:r>
      <w:r>
        <w:rPr>
          <w:sz w:val="28"/>
          <w:lang w:val="uk-UA"/>
        </w:rPr>
        <w:t>забезпечити   проведення  профілактичної роботи щодо  попередження корупційних проявів  серед державних службовців апарату та структурних підрозділів райдержадміністрації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7:00Z</dcterms:created>
  <dc:creator>KVV</dc:creator>
  <dc:description/>
  <cp:keywords/>
  <dc:language>en-US</dc:language>
  <cp:lastModifiedBy>KVV</cp:lastModifiedBy>
  <cp:lastPrinted>2013-06-03T12:13:00Z</cp:lastPrinted>
  <dcterms:modified xsi:type="dcterms:W3CDTF">2013-06-03T09:14:00Z</dcterms:modified>
  <cp:revision>2</cp:revision>
  <dc:subject/>
  <dc:title> </dc:title>
</cp:coreProperties>
</file>