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Cs w:val="20"/>
        </w:rPr>
      </w:pPr>
      <w:r>
        <w:rPr>
          <w:b/>
          <w:sz w:val="28"/>
        </w:rPr>
        <w:t>ЛУЦЬКА   РАЙОННА   ДЕРЖАВНА   АДМІНІСТРАЦІЯ</w:t>
      </w:r>
    </w:p>
    <w:p>
      <w:pPr>
        <w:pStyle w:val="Heading2"/>
        <w:tabs>
          <w:tab w:val="clear" w:pos="708"/>
          <w:tab w:val="left" w:pos="42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ЛИНСЬКОЇ  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  </w:t>
      </w:r>
      <w:r>
        <w:rPr/>
        <w:t>29 травня  2013 року                            м.Луцьк                                           №1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боту відділу містобудування та архітектур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 до  статей 6, 7, 8, 14, 15, 20  Закону  України ,,Про регулювання містобудівної діяльності” та на виконання рішення колегії районної державної адміністрації   від 27 березня 2013</w:t>
      </w:r>
      <w:r>
        <w:rPr>
          <w:lang w:val="en-US"/>
        </w:rPr>
        <w:t> </w:t>
      </w:r>
      <w:r>
        <w:rPr/>
        <w:t>року №3/2:</w:t>
      </w:r>
    </w:p>
    <w:p>
      <w:pPr>
        <w:pStyle w:val="TextBody"/>
        <w:ind w:firstLine="708"/>
        <w:rPr/>
      </w:pPr>
      <w:r>
        <w:rPr/>
        <w:t>1. </w:t>
      </w:r>
      <w:r>
        <w:rPr>
          <w:szCs w:val="28"/>
        </w:rPr>
        <w:t xml:space="preserve">ЗОБОВ’ЯЗУЮ </w:t>
      </w:r>
      <w:r>
        <w:rPr/>
        <w:t xml:space="preserve">начальника відділу містобудування та архітектури райдержадміністрації В.Велка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посилити роботу із сільськими та селищними головами щодо необхідності внесення змін до генеральних планів населених пунктів району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) розглядати на архітектуро-містобудівних радах будівництво особливо значимих об’єктів архітектури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ЕКОМЕНДУЮ </w:t>
      </w:r>
      <w:r>
        <w:rPr>
          <w:sz w:val="28"/>
          <w:lang w:val="uk-UA"/>
        </w:rPr>
        <w:t>сільським та селищним головам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при формуванні бюджету передбачати кошти на розроблення містобудівної документації, забезпечивши виконання районної Програми розробки схем планування територій та коригування генеральних планів населених пунктів Луцького району на 2008-2013 роки; завершити роботу з прийняття рішень сесіями сільських та селищних рад про актуалізацію існуючих населених пункт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інформацію про кошти, передбачені у 2012 році, на розроблення містобудівної документації подати відділу містобудування та архітектури райдержадміністрації до 10 червня 2013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В.ДЕМЧУК</w:t>
      </w:r>
    </w:p>
    <w:p>
      <w:pPr>
        <w:pStyle w:val="Heading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Велк  728 07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4:00Z</dcterms:created>
  <dc:creator>ap</dc:creator>
  <dc:description/>
  <cp:keywords/>
  <dc:language>en-US</dc:language>
  <cp:lastModifiedBy>Admin</cp:lastModifiedBy>
  <cp:lastPrinted>2013-05-29T16:39:00Z</cp:lastPrinted>
  <dcterms:modified xsi:type="dcterms:W3CDTF">2013-06-01T08:06:00Z</dcterms:modified>
  <cp:revision>11</cp:revision>
  <dc:subject/>
  <dc:title>   грудня 2012 року                              м</dc:title>
</cp:coreProperties>
</file>