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9 травня 2013 року</w:t>
        <w:tab/>
        <w:t xml:space="preserve">    м.Луцьк</w:t>
        <w:tab/>
        <w:t xml:space="preserve">           № 142</w:t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влади виконавчим комітетом Хорохоринської сільськ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ивчення роботи виконавчого комітету Хорохоринської сільськ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виток території сільської ради у 2012-2013 роках здійснюється відповідно до Програм економічного та соціального розвитку, затверджених рішеннями ради від 09 лютого 2012 року № 11-3/2012, від 05 лютого 2013 року                     № 18-5/2013.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696"/>
        <w:jc w:val="both"/>
        <w:rPr/>
      </w:pPr>
      <w:r>
        <w:rPr>
          <w:sz w:val="28"/>
          <w:szCs w:val="28"/>
          <w:lang w:val="uk-UA"/>
        </w:rPr>
        <w:t>Протягом 2012 року відповідно до Програми соціально–економічного та культурного розвитку сільської ради здійснено виготовлення проектно – кошторисної документації будівництва вуличного освітлення по                                вулицях Незалежності, Шевченка, Польовій,  Івана Франка, Преозерній та зупинки по вул. Шкільній в с. Хорохорин, культивацію, придбання комп’ютерної техніки для сільської ради та музичної апаратури для будинку культури тощо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За призначенням використовуються об’єкти сільської комунальної власності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тягом минулих років проведено ряд енергозберігаючих заходів в установах комунальної власно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іляється увага виконанню повноважень по організації благоустро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аном на 01 травня 2013 року по бюджетних установах сільської ради немає заборгованості за використання енергоносіїв. Всі розрахунки проведені в межах бюджетних призначень.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хідна частина загального фонду бюджету сільської ради за січень-квітень 2013 року виконана на 215,2 відсотка (призначено 45,9 тис.гривень, надійшло 98,9 тис.гривень), до уточненого річного призначення склало                   62,0 відсотка, при середньо-розрахунковому до 1/365 - 32,9 відсотка  (призначено на рік 159,3 тис.гривень, надійшло 98,9 тис.гривень).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2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а 4 місяці 2013 року в порівнянні з аналогічним періодом 2012 року до бюджету додатково залучено 59,9 тис.грн. Дотримано вимоги статті 77 Бюджетного кодексу України в частині планування видатків на оплату праці з нарахуваннями та на оплату комунальних послуг та енергоносії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цілому задовільним є стан управління закладами комунальної власно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Сільською радою прийнято рішення про продовження терміну дії генерального плану села Хорохорин. Затверджено порядок залучення, розрахунку розміру і використання коштів пайової участі у розвитку інфраструктури населених пунктів відповідно до статті 40 Закону України „Про регулювання містобудівної діяльності”. 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проводиться відповідна робота у сфері молодіжної політики, дітей, сім’ї, фізичної культури та спорту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  <w:r>
        <w:rPr>
          <w:color w:val="000000"/>
          <w:sz w:val="28"/>
          <w:szCs w:val="28"/>
          <w:lang w:val="uk-UA"/>
        </w:rPr>
        <w:t xml:space="preserve"> Затверджено сільську Програму соціального захисту дітей, дітей-сиріт та дітей, позбавлених батьківського піклування на 2008-2013 роки та Програму забезпечення житлом дітей-сиріт та дітей, позбавлених батьківського піклування та осіб з їх числа на 2012 - 2016 роки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ом місцевого самоврядування  вживаються заходи щодо вирішення питань соціального захисту населення. Розроблено та затверджено Програму соціального  захисту населення на 2011-2014 роки та Програму зайнятості населення Хорохоринської територіальної громади на  2012-2013 роки.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виконання повноважень щодо забезпечення охорони прав, свобод і законних інтересів громадян,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  <w:lang w:val="uk-UA"/>
        </w:rPr>
        <w:t>Поряд з цим, в роботі виконавчого комітету сільської ради є ряд упущень.</w:t>
      </w:r>
    </w:p>
    <w:p>
      <w:pPr>
        <w:pStyle w:val="TextBody"/>
        <w:spacing w:before="0" w:after="0"/>
        <w:ind w:firstLine="69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</w:t>
      </w:r>
      <w:r>
        <w:rPr>
          <w:bCs/>
          <w:sz w:val="28"/>
          <w:szCs w:val="28"/>
          <w:lang w:val="uk-UA"/>
        </w:rPr>
        <w:t xml:space="preserve">не забезпечено виконання планових показників за січень-квітень                   2013 року по фіксованому сільськогосподарському податку, </w:t>
      </w:r>
      <w:r>
        <w:rPr>
          <w:sz w:val="28"/>
          <w:szCs w:val="28"/>
          <w:lang w:val="uk-UA"/>
        </w:rPr>
        <w:t>на 2,3 тис.грн надійшло менше</w:t>
      </w:r>
      <w:r>
        <w:rPr>
          <w:sz w:val="28"/>
          <w:lang w:val="uk-UA"/>
        </w:rPr>
        <w:t xml:space="preserve"> податку з доходів фізичних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 забезпечено ведення містобудівного кадастру.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Відсутні генплани сіл Михайлівка та Барвінок, а генеральний план села Хорохорин потребує коригування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 місце порушення при будівництві об’єктів.</w:t>
      </w:r>
    </w:p>
    <w:p>
      <w:pPr>
        <w:pStyle w:val="Normal"/>
        <w:ind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ють вирішення питання щодо капітального ремонту вулиці                          </w:t>
      </w:r>
      <w:r>
        <w:rPr>
          <w:sz w:val="28"/>
          <w:szCs w:val="28"/>
          <w:lang w:val="uk-UA" w:eastAsia="en-US"/>
        </w:rPr>
        <w:t xml:space="preserve"> І.Франка, виготовлення кошторисної документації по поточному ремонту                  вулиці Шевченка </w:t>
      </w:r>
      <w:r>
        <w:rPr>
          <w:sz w:val="28"/>
          <w:szCs w:val="28"/>
          <w:lang w:val="uk-UA"/>
        </w:rPr>
        <w:t>села Хорохорин. Протягом багатьох років проблемним залишається питання передачі приміщення будинку культури на баланс сільської ради та проведення капітального ремонту.  Слабка  матеріально-технічна  база будинку культури:  відсутні  технічні  засоби  для  проведення  та  організації  дозвілля  молоді,  костюми  для  учасників  гуртків.</w:t>
      </w:r>
      <w:r>
        <w:rPr>
          <w:sz w:val="28"/>
          <w:szCs w:val="28"/>
        </w:rPr>
        <w:t xml:space="preserve"> Потребує вирішення питання перенесення бібліотеки в інше приміщ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 укладено договору оренди приміщенн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договору на відшкодування комунальних платежів</w:t>
      </w:r>
      <w:r>
        <w:rPr>
          <w:sz w:val="28"/>
          <w:szCs w:val="28"/>
          <w:lang w:val="uk-UA"/>
        </w:rPr>
        <w:t xml:space="preserve"> з відділом культури райдержадміністрації.</w:t>
      </w:r>
    </w:p>
    <w:p>
      <w:pPr>
        <w:pStyle w:val="Normal"/>
        <w:ind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hanging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сутня Програма </w:t>
      </w:r>
      <w:r>
        <w:rPr>
          <w:sz w:val="28"/>
          <w:szCs w:val="28"/>
          <w:lang w:val="uk-UA"/>
        </w:rPr>
        <w:t>реформування системи закладів для дітей-сиріт та дітей, позбавлених батьківського піклування. Не укомплектована особова справа на дитина-сиро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е укладені договори оренди земельних ділянок земель запасу (під господарськими будівлями і дворами) площею 29 га, які використовує агрофірма „Світанок-сервіс”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Не </w:t>
      </w:r>
      <w:r>
        <w:rPr>
          <w:sz w:val="28"/>
          <w:szCs w:val="28"/>
          <w:lang w:val="uk-UA"/>
        </w:rPr>
        <w:t>розроблена та не затверджена Програма поліпшення стану безпеки і умов праці та виробничого середовищ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ають місце окремі недоліки в організації роботи адміністративної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остережної комісій сільської ради. 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иходячи із вищевикладеного та за результатами розгляду на нараді у голови райдержадміністрації 28 травня 2013 року питання „Звіт Хорохоринського сільського голови про стан здійснення делегованих повноважень органів виконавчої влади виконавчим комітетом Хорохоринської сільської ради”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Хорохоринській сільськ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2) Хорохоринського сільського голову А.Мельничука внести надісланий акт перевірки на розгляд виконавчого органу ради. Про прийняте рішення та розроблені  заходи  по  усуненню  недоліків повідомити райдержадміністрацію в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>3) виконком Хорохоринської сільської ради (</w:t>
      </w:r>
      <w:r>
        <w:rPr>
          <w:sz w:val="28"/>
          <w:szCs w:val="28"/>
          <w:lang w:val="uk-UA"/>
        </w:rPr>
        <w:t>А.Мельничук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безумовне виконання сільськ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ільськ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ирішення питань щодо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- капітального ремонту вулиці </w:t>
      </w:r>
      <w:r>
        <w:rPr>
          <w:sz w:val="28"/>
          <w:szCs w:val="28"/>
          <w:lang w:val="uk-UA" w:eastAsia="en-US"/>
        </w:rPr>
        <w:t>І.Франка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- </w:t>
      </w:r>
      <w:r>
        <w:rPr>
          <w:sz w:val="28"/>
          <w:szCs w:val="28"/>
          <w:lang w:val="uk-UA" w:eastAsia="en-US"/>
        </w:rPr>
        <w:t>виготовлення кошторисної документації по поточному ремонту                  вул. Шевченка</w:t>
      </w:r>
      <w:r>
        <w:rPr>
          <w:sz w:val="28"/>
          <w:szCs w:val="28"/>
          <w:lang w:val="uk-UA"/>
        </w:rPr>
        <w:t xml:space="preserve"> села Хорохорин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 передачі приміщення будинку культури на баланс сільської ради та проведення його капітального ремон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- </w:t>
      </w:r>
      <w:r>
        <w:rPr>
          <w:sz w:val="28"/>
          <w:szCs w:val="28"/>
        </w:rPr>
        <w:t>перенесення бібліотеки в інше приміщ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</w:rPr>
        <w:t>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договору оренди приміщенн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договору на відшкодування комунальних платежів</w:t>
      </w:r>
      <w:r>
        <w:rPr>
          <w:sz w:val="28"/>
          <w:szCs w:val="28"/>
          <w:lang w:val="uk-UA"/>
        </w:rPr>
        <w:t xml:space="preserve"> з відділом культури райдержадміністрації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належний стан благоустрою території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lang w:val="uk-UA"/>
        </w:rPr>
        <w:t>ведення містобудівного кадастр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4"/>
          <w:sz w:val="28"/>
          <w:szCs w:val="28"/>
          <w:lang w:val="uk-UA"/>
        </w:rPr>
      </w:pPr>
      <w:r>
        <w:rPr>
          <w:bCs/>
          <w:sz w:val="28"/>
          <w:lang w:val="uk-UA"/>
        </w:rPr>
        <w:tab/>
        <w:t>корегування генеральних план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лежне функціонування установ сільської комунальної власно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роблення та затвердження місцевої цільової соціальної Програми реформування системи закладів для дітей-сиріт та дітей, позбавлених батьківського піклування та Програми поліпшення стану безпеки і умов праці та виробничого середовищ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комплектування особової справи дитини-сиро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укладення договору оренди земельних ділянок земель запасу (під господарськими будівлями і дворами) площею 29 га, які використовує агрофірма „Світанок-сервіс”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кращення </w:t>
      </w:r>
      <w:r>
        <w:rPr>
          <w:sz w:val="28"/>
          <w:szCs w:val="28"/>
          <w:lang w:val="uk-UA"/>
        </w:rPr>
        <w:t>організації роботи адміністративної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тережної комісій сільськ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вання райдержадміністрації про проведену роботу, визначену підпунктом 3, до 01 грудня 2013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>
          <w:spacing w:val="-3"/>
          <w:position w:val="-9"/>
          <w:sz w:val="28"/>
          <w:szCs w:val="28"/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  <w:t>Калитюк 728 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 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uk-UA" w:bidi="ar-SA"/>
    </w:rPr>
  </w:style>
  <w:style w:type="character" w:styleId="Applestylespan">
    <w:name w:val="apple-style-span"/>
    <w:qFormat/>
    <w:rPr/>
  </w:style>
  <w:style w:type="character" w:styleId="Style12">
    <w:name w:val="Основний текст_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widowControl/>
      <w:shd w:fill="FFFFFF" w:val="clear"/>
      <w:autoSpaceDE w:val="true"/>
      <w:spacing w:lineRule="exact" w:line="322"/>
    </w:pPr>
    <w:rPr>
      <w:sz w:val="25"/>
      <w:szCs w:val="25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51:00Z</dcterms:created>
  <dc:creator>---</dc:creator>
  <dc:description/>
  <cp:keywords/>
  <dc:language>en-US</dc:language>
  <cp:lastModifiedBy>KVV</cp:lastModifiedBy>
  <cp:lastPrinted>2013-03-21T17:09:00Z</cp:lastPrinted>
  <dcterms:modified xsi:type="dcterms:W3CDTF">2013-05-30T09:55:00Z</dcterms:modified>
  <cp:revision>302</cp:revision>
  <dc:subject/>
  <dc:title> </dc:title>
</cp:coreProperties>
</file>