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9 травня 2013 року</w:t>
        <w:tab/>
        <w:t xml:space="preserve">    м.Луцьк</w:t>
        <w:tab/>
        <w:t xml:space="preserve">           № 141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лади виконавчим комітетом Смолигівської сільської рад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ивчення роботи виконавчого комітету Смолигів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виток території сільської ради у 2012-2013 роках здійснюється відповідно до Програм економічного та соціального розвитку, затверджених рішеннями ради від 11 січня 2012 року № 10/5, від 23 січня 2013 року № 17/5.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рограми розвитку території у 2012 році проведено реконструкцію господарського двору села Сарнівка, поточний ремонт доріг сіл Сарнівка, Смолигів, Дубичанське, облаштування дитячого майданчика та ремонт огорожі кладовища в  селі Дубичанське, розмежування земель державної та комунальної влас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що. У</w:t>
      </w:r>
      <w:r>
        <w:rPr>
          <w:sz w:val="28"/>
          <w:szCs w:val="28"/>
        </w:rPr>
        <w:t xml:space="preserve"> І квар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 року </w:t>
      </w:r>
      <w:r>
        <w:rPr>
          <w:sz w:val="28"/>
          <w:szCs w:val="28"/>
        </w:rPr>
        <w:t>провед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лення по вул. Молодіжна села Дубичанське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облаштування дитячого майданчика в с</w:t>
      </w:r>
      <w:r>
        <w:rPr>
          <w:sz w:val="28"/>
          <w:szCs w:val="28"/>
          <w:lang w:val="uk-UA"/>
        </w:rPr>
        <w:t>елі</w:t>
      </w:r>
      <w:r>
        <w:rPr>
          <w:sz w:val="28"/>
          <w:szCs w:val="28"/>
        </w:rPr>
        <w:t xml:space="preserve"> Смолигів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69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’єкти сільської комунальної власно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2012 рік від оренди приміщень надійшло 2,2 тис. грн. орендної плати, а за І квартал 2013 року – 315 грн. Заборгованість за оренду приміщень відсутня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діляється увага виконанню повноважень по організації благоустрою. Сільською радою спільно  з АПГ „Пан Курчак” вирішено питання вивезення сміття, а з ВУЖКГ смт Торчин  укладено договір на його утилізац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 травня 2013 року по бюджетних установах сільської ради немає заборгованості за використання енергоносіїв. Всі розрахунки проведені в межах бюджетних призначень.</w:t>
      </w:r>
    </w:p>
    <w:p>
      <w:pPr>
        <w:pStyle w:val="Normal"/>
        <w:ind w:firstLine="69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Дохідна частина загального фонду бюджету сільської ради за січень-квітень 2013 року (без урахування трансфертів)  виконана на </w:t>
      </w:r>
      <w:r>
        <w:rPr>
          <w:sz w:val="28"/>
          <w:szCs w:val="28"/>
        </w:rPr>
        <w:t>18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відсотка (призначено н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місяці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. – 102,4 тис.гривень, фактично надійшло –     </w:t>
      </w:r>
      <w:r>
        <w:rPr>
          <w:sz w:val="28"/>
          <w:szCs w:val="28"/>
        </w:rPr>
        <w:t>19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тис.гривень), </w:t>
      </w:r>
      <w:r>
        <w:rPr>
          <w:sz w:val="28"/>
          <w:lang w:val="uk-UA"/>
        </w:rPr>
        <w:t xml:space="preserve">до річного призначення виконання становить </w:t>
      </w:r>
      <w:r>
        <w:rPr>
          <w:sz w:val="28"/>
        </w:rPr>
        <w:t>49</w:t>
      </w:r>
      <w:r>
        <w:rPr>
          <w:sz w:val="28"/>
          <w:lang w:val="uk-UA"/>
        </w:rPr>
        <w:t>,</w:t>
      </w:r>
      <w:r>
        <w:rPr>
          <w:sz w:val="28"/>
        </w:rPr>
        <w:t>7</w:t>
      </w:r>
      <w:r>
        <w:rPr>
          <w:sz w:val="28"/>
          <w:lang w:val="uk-UA"/>
        </w:rPr>
        <w:t xml:space="preserve"> відсотка – понад план надійшло </w:t>
      </w:r>
      <w:r>
        <w:rPr>
          <w:sz w:val="28"/>
        </w:rPr>
        <w:t>63</w:t>
      </w:r>
      <w:r>
        <w:rPr>
          <w:sz w:val="28"/>
          <w:lang w:val="uk-UA"/>
        </w:rPr>
        <w:t>,</w:t>
      </w:r>
      <w:r>
        <w:rPr>
          <w:sz w:val="28"/>
        </w:rPr>
        <w:t>0</w:t>
      </w:r>
      <w:r>
        <w:rPr>
          <w:sz w:val="28"/>
          <w:lang w:val="uk-UA"/>
        </w:rPr>
        <w:t xml:space="preserve"> тис.грн. (1/365 в середньому </w:t>
      </w:r>
      <w:r>
        <w:rPr>
          <w:sz w:val="28"/>
        </w:rPr>
        <w:t>33</w:t>
      </w:r>
      <w:r>
        <w:rPr>
          <w:sz w:val="28"/>
          <w:lang w:val="uk-UA"/>
        </w:rPr>
        <w:t>,</w:t>
      </w:r>
      <w:r>
        <w:rPr>
          <w:sz w:val="28"/>
        </w:rPr>
        <w:t>3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696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Динаміка росту по власних надходженнях загального фонду в порівнянні з відповідним періодом 201</w:t>
      </w:r>
      <w:r>
        <w:rPr>
          <w:bCs/>
          <w:sz w:val="28"/>
        </w:rPr>
        <w:t>2</w:t>
      </w:r>
      <w:r>
        <w:rPr>
          <w:bCs/>
          <w:sz w:val="28"/>
          <w:lang w:val="uk-UA"/>
        </w:rPr>
        <w:t xml:space="preserve"> року складає 1</w:t>
      </w:r>
      <w:r>
        <w:rPr>
          <w:bCs/>
          <w:sz w:val="28"/>
        </w:rPr>
        <w:t>04</w:t>
      </w:r>
      <w:r>
        <w:rPr>
          <w:bCs/>
          <w:sz w:val="28"/>
          <w:lang w:val="uk-UA"/>
        </w:rPr>
        <w:t>,</w:t>
      </w:r>
      <w:r>
        <w:rPr>
          <w:bCs/>
          <w:sz w:val="28"/>
        </w:rPr>
        <w:t>2</w:t>
      </w:r>
      <w:r>
        <w:rPr>
          <w:bCs/>
          <w:sz w:val="28"/>
          <w:lang w:val="uk-UA"/>
        </w:rPr>
        <w:t xml:space="preserve"> відсотка, тобто більше на 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,</w:t>
      </w:r>
      <w:r>
        <w:rPr>
          <w:bCs/>
          <w:sz w:val="28"/>
        </w:rPr>
        <w:t>7</w:t>
      </w:r>
      <w:r>
        <w:rPr>
          <w:bCs/>
          <w:sz w:val="28"/>
          <w:lang w:val="en-US"/>
        </w:rPr>
        <w:t> </w:t>
      </w:r>
      <w:r>
        <w:rPr>
          <w:bCs/>
          <w:sz w:val="28"/>
          <w:lang w:val="uk-UA"/>
        </w:rPr>
        <w:t>тис.грн. Дотримано вимоги статті 77 Бюджетного кодексу України в частині планування видатків на оплату праці з нарахуваннями та на оплату комунальних послуг та енергоносії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цілому задовільним є стан управління закладами комунальної власн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Сільською радою прийнято рішення про актуалізацію генеральних планів сіл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У 2008 році розроблена схема планування територій сільської ради, а  протягом 2009-2012 років детальні плани території по селу Смолигів. Затверджено порядок залучення, розрахунку розміру і використання коштів пайової участі у розвитку інфраструктури населених пунктів відповідно до статті 40 Закону України „Про регулювання містобудівної діяльності”. 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водиться відповідна робота у сфері молодіжної політики, дітей, сім’ї, фізичної культури та спорту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м місцевого самоврядування  вживаються заходи щодо вирішення питань соціального захисту населення. Розроблено та затверджено Програму соціального  захисту населення на 2011-2016 роки та Програму зайнятості населення Смолигівської територіальної громади на 2012-2013 роки.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ться виконання повноважень щодо забезпечення охорони прав, свобод і законних інтересів громадян, в галузі оборонної роботи, законності, правопорядку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окрема, </w:t>
      </w:r>
      <w:r>
        <w:rPr>
          <w:bCs/>
          <w:sz w:val="28"/>
          <w:lang w:val="uk-UA"/>
        </w:rPr>
        <w:t>спостерігається негативна динаміка надходжень в порівнянні з січнем-квітнем 2012 року  по орендній платі з фізичних осіб, платі за розміщення тимчасово вільних коштів місцевих, надходженнях від орендної плати за користування цілісним майновим комплексом та іншим державним майном, інших надходження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безпечено ведення містобудівного кадаст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вирішення питання щодо поточного ремонту вулиці                          1 Травня села Смолигів, фасаду будинку культури села Сарнівка. Не діє фельдшерсько-акушерський пунк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е оформлені договори оренди землі під господарськими будівлями із громадянами Левчук С.М. та Гловацькою О.В. та договори оренди на земельні ділянки, що знаходяться під не житловими приміщеннями, з громадянами Кухарук А.М. та Главацьким П.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Не </w:t>
      </w:r>
      <w:r>
        <w:rPr>
          <w:sz w:val="28"/>
          <w:szCs w:val="28"/>
          <w:lang w:val="uk-UA"/>
        </w:rPr>
        <w:t>розроблена та не затверджена Програма поліпшення стану безпеки і умов праці та виробничого середовищ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 місце окремі недоліки в організації роботи військово-облікового столу, адміністративної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стережної комісій сільської рад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із вищевикладеного та за результатами розгляду на нараді у голови райдержадміністрації 28 травня 2013 року питання „Звіт Смолигівського сільського   голови   про  стан   здійснення   делегованих   повноважень  органів 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sz w:val="28"/>
          <w:szCs w:val="28"/>
          <w:lang w:val="uk-UA"/>
        </w:rPr>
        <w:t>виконавчої влади виконавчим комітетом Смолигівської сільської ради”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Смолигів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2) Смолигівського сільського голову Г.Прус внести надісланий акт перевірки на розгляд виконавчого органу ради. Про прийняте рішення та розроблені  заходи  по  усуненню  недоліків повідомити райдержадміністрацію в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>3) виконком Смолигівської сільської ради (</w:t>
      </w:r>
      <w:r>
        <w:rPr>
          <w:sz w:val="28"/>
          <w:szCs w:val="28"/>
          <w:lang w:val="uk-UA"/>
        </w:rPr>
        <w:t>Г.Прус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безумовне виконання сільськ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ення питань щод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 </w:t>
      </w:r>
      <w:r>
        <w:rPr>
          <w:sz w:val="28"/>
          <w:szCs w:val="28"/>
          <w:lang w:val="uk-UA" w:eastAsia="en-US"/>
        </w:rPr>
        <w:t>виготовлення кошторисної документації для ремонту дороги по                       вул. 1-го Травня в селі Смолигів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 ремонту фасаду будинку культури села Сарнівк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освітлення вулиць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пільно з комунальним закладом „Луцький районний центр первинної медико-санітарної допомоги” (Л.Левчук) надання жителям сільської ради первинної медико-санітарної допомоги шляхом відновлення функціонування фельдшерсько-акушерського пун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алежний стан благоустрою території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ведення містобудівного кадастр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лежне функціонування установ сільської комунальної власно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розроблення та затвердження </w:t>
      </w:r>
      <w:r>
        <w:rPr>
          <w:sz w:val="28"/>
          <w:szCs w:val="28"/>
          <w:lang w:val="uk-UA"/>
        </w:rPr>
        <w:t>Програми поліпшення стану безпеки і умов праці та виробничого середовищ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онтроль за станом умов проживання та виховання дітей, які проживають в сім’ях, де </w:t>
      </w:r>
      <w:r>
        <w:rPr>
          <w:color w:val="000000"/>
          <w:sz w:val="28"/>
          <w:szCs w:val="28"/>
          <w:lang w:val="uk-UA"/>
        </w:rPr>
        <w:t>батьки ухиляються від виконання своїх обов’язк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аліз виконання прийнятих місцевих програм та стан їх фінанс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оформлення договорів оренди землі під господарськими будівлями із громадянами Левчук С.М. та Гловацькою О.В. та договорів оренди на земельні ділянки, що знаходяться під не житловими приміщеннями, з громадянами Кухарук А.М. та Главацьким П.А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</w:t>
      </w:r>
      <w:r>
        <w:rPr>
          <w:sz w:val="28"/>
          <w:szCs w:val="28"/>
          <w:lang w:val="uk-UA"/>
        </w:rPr>
        <w:t>організації роботи військово-облікового столу, адміністративної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тережної комісій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вання райдержадміністрації про проведену роботу, визначену підпунктом 3, до 01 грудня 2013 ро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  <w:t>Калитюк 728 033</w:t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1:00Z</dcterms:created>
  <dc:creator>---</dc:creator>
  <dc:description/>
  <cp:keywords/>
  <dc:language>en-US</dc:language>
  <cp:lastModifiedBy>KVV</cp:lastModifiedBy>
  <cp:lastPrinted>2013-05-30T12:24:00Z</cp:lastPrinted>
  <dcterms:modified xsi:type="dcterms:W3CDTF">2013-05-30T09:54:00Z</dcterms:modified>
  <cp:revision>279</cp:revision>
  <dc:subject/>
  <dc:title> </dc:title>
</cp:coreProperties>
</file>